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16"/>
        <w:spacing w:before="0" w:after="0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Style16"/>
        <w:spacing w:before="0" w:after="0"/>
        <w:jc w:val="left"/>
        <w:rPr>
          <w:rFonts w:ascii="Tahoma" w:hAnsi="Tahoma" w:cs="Tahoma"/>
          <w:sz w:val="44"/>
          <w:szCs w:val="44"/>
          <w:lang w:val="ru-RU"/>
        </w:rPr>
      </w:pPr>
      <w:r>
        <w:rPr>
          <w:rFonts w:cs="Tahoma" w:ascii="Tahoma" w:hAnsi="Tahoma"/>
          <w:sz w:val="44"/>
          <w:szCs w:val="44"/>
          <w:lang w:val="ru-RU"/>
        </w:rPr>
      </w:r>
    </w:p>
    <w:p>
      <w:pPr>
        <w:pStyle w:val="Style16"/>
        <w:spacing w:before="0" w:after="0"/>
        <w:jc w:val="left"/>
        <w:rPr>
          <w:rFonts w:ascii="Tahoma" w:hAnsi="Tahoma" w:cs="Tahoma"/>
          <w:sz w:val="44"/>
          <w:szCs w:val="44"/>
          <w:lang w:val="ru-RU"/>
        </w:rPr>
      </w:pPr>
      <w:r>
        <w:rPr>
          <w:rFonts w:cs="Tahoma" w:ascii="Tahoma" w:hAnsi="Tahoma"/>
          <w:sz w:val="44"/>
          <w:szCs w:val="44"/>
          <w:lang w:val="ru-RU"/>
        </w:rPr>
      </w:r>
    </w:p>
    <w:p>
      <w:pPr>
        <w:pStyle w:val="Style16"/>
        <w:spacing w:before="0" w:after="0"/>
        <w:rPr/>
      </w:pPr>
      <w:r>
        <w:rPr>
          <w:rFonts w:cs="Tahoma" w:ascii="Tahoma" w:hAnsi="Tahoma"/>
          <w:sz w:val="66"/>
          <w:szCs w:val="66"/>
          <w:lang w:val="ru-RU"/>
        </w:rPr>
        <w:t>Вера, которая</w:t>
      </w:r>
    </w:p>
    <w:p>
      <w:pPr>
        <w:pStyle w:val="Style16"/>
        <w:spacing w:before="0" w:after="0"/>
        <w:rPr>
          <w:rFonts w:ascii="Tahoma" w:hAnsi="Tahoma" w:cs="Tahoma"/>
          <w:sz w:val="66"/>
          <w:szCs w:val="66"/>
          <w:lang w:val="ru-RU"/>
        </w:rPr>
      </w:pPr>
      <w:r>
        <w:rPr>
          <w:rFonts w:cs="Tahoma" w:ascii="Tahoma" w:hAnsi="Tahoma"/>
          <w:sz w:val="66"/>
          <w:szCs w:val="66"/>
          <w:lang w:val="ru-RU"/>
        </w:rPr>
        <w:t>побеждает мир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ind w:firstLine="312"/>
        <w:jc w:val="center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СОДЕРЖАНИЕ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i/>
          <w:sz w:val="18"/>
          <w:szCs w:val="18"/>
          <w:lang w:val="ru-RU"/>
        </w:rPr>
        <w:t>Предисловие</w:t>
      </w:r>
      <w:r>
        <w:rPr>
          <w:rFonts w:cs="Tahoma" w:ascii="Tahoma" w:hAnsi="Tahoma"/>
          <w:sz w:val="18"/>
          <w:szCs w:val="18"/>
          <w:lang w:val="ru-RU"/>
        </w:rPr>
        <w:t>..................................................................................4</w:t>
      </w:r>
    </w:p>
    <w:p>
      <w:pPr>
        <w:pStyle w:val="Normal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1. Бог - есть Бог веры...................................................................5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2. Вера приходит через Слово Божье.......................................16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3. Вера внутреннего человека...................................................27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4. Все, что вы просите с верою, - получите.............................39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 xml:space="preserve">5. Евангелие - есть сила Божья ко спасению всякому верую-   </w:t>
      </w:r>
    </w:p>
    <w:p>
      <w:pPr>
        <w:pStyle w:val="Normal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   </w:t>
      </w:r>
      <w:r>
        <w:rPr>
          <w:rFonts w:cs="Tahoma" w:ascii="Tahoma" w:hAnsi="Tahoma"/>
          <w:sz w:val="18"/>
          <w:szCs w:val="18"/>
          <w:lang w:val="ru-RU"/>
        </w:rPr>
        <w:t>щему........................................................................................50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6. Праведный верою жив будет................................................59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7. Вера говорит...........................................................................71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8. Молитва веры.........................................................................8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9. Вера в исцеление....................................................................96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10. Вера в избытке....................................................................107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ru-RU"/>
        </w:rPr>
        <w:t>11. Препятствия вере................................................................115</w:t>
      </w:r>
    </w:p>
    <w:p>
      <w:pPr>
        <w:pStyle w:val="Normal"/>
        <w:rPr/>
      </w:pPr>
      <w:r>
        <w:rPr>
          <w:rFonts w:cs="Tahoma" w:ascii="Tahoma" w:hAnsi="Tahoma"/>
          <w:i/>
          <w:sz w:val="18"/>
          <w:szCs w:val="18"/>
          <w:lang w:val="ru-RU"/>
        </w:rPr>
        <w:t>Тебе, который еще не знает Бога!..</w:t>
      </w:r>
      <w:r>
        <w:rPr>
          <w:rFonts w:cs="Tahoma" w:ascii="Tahoma" w:hAnsi="Tahoma"/>
          <w:sz w:val="18"/>
          <w:szCs w:val="18"/>
          <w:lang w:val="ru-RU"/>
        </w:rPr>
        <w:t>......................................</w:t>
      </w:r>
      <w:r>
        <w:rPr>
          <w:rFonts w:cs="Tahoma" w:ascii="Tahoma" w:hAnsi="Tahoma"/>
          <w:i/>
          <w:sz w:val="18"/>
          <w:szCs w:val="18"/>
          <w:lang w:val="ru-RU"/>
        </w:rPr>
        <w:t>.</w:t>
      </w:r>
      <w:r>
        <w:rPr>
          <w:rFonts w:cs="Tahoma" w:ascii="Tahoma" w:hAnsi="Tahoma"/>
          <w:sz w:val="18"/>
          <w:szCs w:val="18"/>
          <w:lang w:val="ru-RU"/>
        </w:rPr>
        <w:t>126</w:t>
      </w:r>
    </w:p>
    <w:p>
      <w:pPr>
        <w:pStyle w:val="Normal"/>
        <w:autoSpaceDE w:val="false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sz w:val="26"/>
          <w:szCs w:val="26"/>
          <w:lang w:val="ru-RU"/>
        </w:rPr>
      </w:pPr>
      <w:r>
        <w:rPr>
          <w:rFonts w:cs="Tahoma" w:ascii="Tahoma" w:hAnsi="Tahoma"/>
          <w:sz w:val="26"/>
          <w:szCs w:val="26"/>
          <w:lang w:val="ru-RU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  <w:lang w:val="ru-RU"/>
        </w:rPr>
      </w:pPr>
      <w:r>
        <w:rPr>
          <w:rFonts w:cs="Tahoma" w:ascii="Tahoma" w:hAnsi="Tahoma"/>
          <w:sz w:val="26"/>
          <w:szCs w:val="26"/>
          <w:lang w:val="ru-RU"/>
        </w:rPr>
        <w:t>Предисловие</w:t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ind w:firstLine="312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благ. Он явил нам Свою любовь и волю через Сы</w:t>
        <w:softHyphen/>
        <w:t>на Сво</w:t>
        <w:softHyphen/>
        <w:softHyphen/>
        <w:t>его Иисуса Христа. Когда мы взираем на Христа, мы ви</w:t>
        <w:softHyphen/>
        <w:softHyphen/>
        <w:t>дим, каков наш Бог, что Он может и чего хочет.</w:t>
      </w:r>
    </w:p>
    <w:p>
      <w:pPr>
        <w:pStyle w:val="Normal"/>
        <w:ind w:firstLine="312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Дух Святой и сегодня открывает Слово Божье, Библию каж</w:t>
        <w:softHyphen/>
        <w:softHyphen/>
        <w:softHyphen/>
        <w:softHyphen/>
        <w:t>дому, кто искренним сердцем ищет Бога. Познавая от</w:t>
        <w:softHyphen/>
        <w:t>кро</w:t>
        <w:softHyphen/>
        <w:softHyphen/>
        <w:softHyphen/>
        <w:t>ве</w:t>
        <w:softHyphen/>
        <w:t>ния, верующие начинают понимать, кем они яв</w:t>
        <w:softHyphen/>
        <w:t>ля</w:t>
        <w:softHyphen/>
        <w:t>ют</w:t>
        <w:softHyphen/>
        <w:t>ся в Иису</w:t>
        <w:softHyphen/>
        <w:t>се Христе, что они имеют в Нем и что они могут де</w:t>
        <w:softHyphen/>
        <w:t>лать че</w:t>
        <w:softHyphen/>
        <w:t>рез Него. Верующие расправляют плечи и сбра</w:t>
        <w:softHyphen/>
        <w:t>сы</w:t>
        <w:softHyphen/>
        <w:t>вают с се</w:t>
        <w:softHyphen/>
        <w:t>бя путы, которыми дьявол связал их, поль</w:t>
        <w:softHyphen/>
        <w:t>зу</w:t>
        <w:softHyphen/>
        <w:t>ясь их нез</w:t>
        <w:softHyphen/>
        <w:t>на</w:t>
        <w:softHyphen/>
        <w:t>ни</w:t>
        <w:softHyphen/>
        <w:t>ем или неправильным отношением к Богу. Биб</w:t>
        <w:softHyphen/>
        <w:softHyphen/>
        <w:t>лия ста</w:t>
        <w:softHyphen/>
        <w:t>но</w:t>
        <w:softHyphen/>
        <w:t>вит</w:t>
        <w:softHyphen/>
        <w:t>ся дос</w:t>
        <w:softHyphen/>
        <w:t>тупной и ясной, а жизнь хрис</w:t>
        <w:softHyphen/>
        <w:t>ти</w:t>
        <w:softHyphen/>
        <w:t>а</w:t>
        <w:softHyphen/>
        <w:t>ни</w:t>
        <w:softHyphen/>
        <w:t>на – це</w:t>
        <w:softHyphen/>
        <w:softHyphen/>
        <w:t>ле</w:t>
        <w:softHyphen/>
        <w:t>нап</w:t>
        <w:softHyphen/>
        <w:t>рав</w:t>
        <w:softHyphen/>
        <w:t>лен</w:t>
        <w:softHyphen/>
        <w:t>ной и привлекательной. Иисус - это жи</w:t>
        <w:softHyphen/>
        <w:t>вая, ре</w:t>
        <w:softHyphen/>
        <w:t>альная лич</w:t>
        <w:softHyphen/>
        <w:t>ность в буд</w:t>
        <w:softHyphen/>
        <w:t>нях верующего. А Его по</w:t>
        <w:softHyphen/>
        <w:t>бе</w:t>
        <w:softHyphen/>
        <w:t>да – на</w:t>
        <w:softHyphen/>
        <w:t>ша победа. Дух Свя</w:t>
        <w:softHyphen/>
        <w:t>той от</w:t>
        <w:softHyphen/>
        <w:t>крывает, что такое путь веры и как при помощи ве</w:t>
        <w:softHyphen/>
        <w:t>ры  во Хрис</w:t>
        <w:softHyphen/>
        <w:t>та можно по</w:t>
        <w:softHyphen/>
        <w:t>беж</w:t>
        <w:softHyphen/>
        <w:t>дать во всем. Совершённое Хрис</w:t>
        <w:softHyphen/>
        <w:t>том на Гол</w:t>
        <w:softHyphen/>
        <w:t>гофе, спо</w:t>
        <w:softHyphen/>
        <w:t>соб</w:t>
        <w:softHyphen/>
        <w:t>но из</w:t>
        <w:softHyphen/>
        <w:t>ме</w:t>
        <w:softHyphen/>
        <w:t>нить жизнь миллионов людей и в на</w:t>
        <w:softHyphen/>
        <w:t>ши дни. В Сло</w:t>
        <w:softHyphen/>
        <w:t>ве о крес</w:t>
        <w:softHyphen/>
        <w:t>те заключена сила, спо</w:t>
        <w:softHyphen/>
        <w:t>соб</w:t>
        <w:softHyphen/>
        <w:t>ная тво</w:t>
        <w:softHyphen/>
        <w:t>рить чу</w:t>
        <w:softHyphen/>
        <w:t>деса, обе</w:t>
        <w:softHyphen/>
        <w:softHyphen/>
        <w:t>щан</w:t>
        <w:softHyphen/>
        <w:t>ные Богом.</w:t>
      </w:r>
    </w:p>
    <w:p>
      <w:pPr>
        <w:pStyle w:val="Normal"/>
        <w:ind w:firstLine="312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аково время, в котором мы живем. Через  Слово и Дух Свя</w:t>
        <w:softHyphen/>
        <w:softHyphen/>
        <w:softHyphen/>
        <w:t>той по всему миру проходит волна возрождения апос</w:t>
        <w:softHyphen/>
        <w:softHyphen/>
        <w:softHyphen/>
        <w:t>толь</w:t>
        <w:softHyphen/>
        <w:softHyphen/>
        <w:t>ской силы и откровений Божьих, Это так ув</w:t>
        <w:softHyphen/>
        <w:t>ле</w:t>
        <w:softHyphen/>
        <w:t>ка</w:t>
        <w:softHyphen/>
        <w:t>тель</w:t>
        <w:softHyphen/>
        <w:softHyphen/>
        <w:t>но. Чу</w:t>
        <w:softHyphen/>
        <w:softHyphen/>
        <w:softHyphen/>
        <w:t>деса Бога показывают нам, каков Он на самом де</w:t>
        <w:softHyphen/>
        <w:softHyphen/>
        <w:t>ле и Сла</w:t>
        <w:softHyphen/>
        <w:t>ва Его наполняет землю. Да будет прославлено свя</w:t>
        <w:softHyphen/>
        <w:softHyphen/>
        <w:t>тое имя Его! Иисус - действительно Господь!</w:t>
      </w:r>
    </w:p>
    <w:p>
      <w:pPr>
        <w:pStyle w:val="Normal"/>
        <w:ind w:firstLine="312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FR1"/>
        <w:ind w:left="0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drawing>
          <wp:inline distT="0" distB="0" distL="0" distR="0">
            <wp:extent cx="1426210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</w:t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Бог есть Бог веры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36"/>
          <w:szCs w:val="36"/>
          <w:lang w:val="ru-RU"/>
        </w:rPr>
      </w:pPr>
      <w:r>
        <w:rPr>
          <w:rFonts w:cs="Tahoma" w:ascii="Tahoma" w:hAnsi="Tahoma"/>
          <w:i/>
          <w:iCs/>
          <w:sz w:val="36"/>
          <w:szCs w:val="36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Ибо всякий, рожденный от Бога, побеждает мир; и сия есть по</w:t>
        <w:softHyphen/>
        <w:t>беда, победившая мир, вера наша. Кто по</w:t>
        <w:softHyphen/>
        <w:softHyphen/>
        <w:t>беж</w:t>
        <w:softHyphen/>
        <w:t>да</w:t>
        <w:softHyphen/>
        <w:t>ет мир, как не тот, кто верует, что Иисус есть Сын Бо</w:t>
        <w:softHyphen/>
        <w:t>жий?»</w:t>
      </w:r>
      <w:r>
        <w:rPr>
          <w:rFonts w:cs="Tahoma" w:ascii="Tahoma" w:hAnsi="Tahoma"/>
          <w:sz w:val="16"/>
          <w:szCs w:val="16"/>
          <w:lang w:val="ru-RU"/>
        </w:rPr>
        <w:t xml:space="preserve"> (1 Иоан. 5:4,5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Коротенькое слово «вера» способно произвести насто</w:t>
        <w:softHyphen/>
        <w:t>я</w:t>
        <w:softHyphen/>
        <w:t>щую революцию, и на то, чтобы понять его значение до кон</w:t>
        <w:softHyphen/>
        <w:softHyphen/>
        <w:softHyphen/>
        <w:softHyphen/>
        <w:t>ца, не хватит человеческой жизни. Библия говорит нам о ве</w:t>
        <w:softHyphen/>
        <w:t>ре, начиная с книги Бытия и кончая Откровением. Ве</w:t>
        <w:softHyphen/>
        <w:t>ра при</w:t>
        <w:softHyphen/>
        <w:t>ят</w:t>
        <w:softHyphen/>
        <w:t>на Богу, а сатана ненавидит ее и борется против нее. Когда на</w:t>
        <w:softHyphen/>
        <w:t>род Божий живет верою, когда ее сущность про</w:t>
        <w:softHyphen/>
        <w:softHyphen/>
        <w:t>является в ве</w:t>
        <w:softHyphen/>
        <w:t>рующих, они полностью меняются, и пе</w:t>
        <w:softHyphen/>
        <w:t>ред ними от</w:t>
        <w:softHyphen/>
        <w:t>кры</w:t>
        <w:softHyphen/>
        <w:t>ва</w:t>
        <w:softHyphen/>
        <w:t>ет</w:t>
        <w:softHyphen/>
        <w:t>ся совершенно новый мир. Иисус ска</w:t>
        <w:softHyphen/>
        <w:t xml:space="preserve">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 сказал ли Я те</w:t>
        <w:softHyphen/>
        <w:t>бе, что если будешь веровать, уви</w:t>
        <w:softHyphen/>
        <w:t>дишь славу Божью?»</w:t>
      </w:r>
      <w:r>
        <w:rPr>
          <w:rFonts w:cs="Tahoma" w:ascii="Tahoma" w:hAnsi="Tahoma"/>
          <w:sz w:val="18"/>
          <w:szCs w:val="18"/>
          <w:lang w:val="ru-RU"/>
        </w:rPr>
        <w:t xml:space="preserve"> (Иоан. 11:4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мы хотим иметь ясное представление о вере, то нам нуж</w:t>
        <w:softHyphen/>
        <w:t>но обратить внимание на то, что вера, о которой мы го</w:t>
        <w:softHyphen/>
        <w:t>во</w:t>
        <w:softHyphen/>
        <w:t>рим, - это вера в Бога. Это не вера в свои соб</w:t>
        <w:softHyphen/>
        <w:t>ствен</w:t>
        <w:softHyphen/>
        <w:softHyphen/>
        <w:t>ные мыс</w:t>
        <w:softHyphen/>
        <w:t>ли, в свои возможности, чувства и волю, но Бог есть центр на</w:t>
        <w:softHyphen/>
        <w:t>шей веры. Мир с удовольствием говорит о вере, но при</w:t>
        <w:softHyphen/>
        <w:t>да</w:t>
        <w:softHyphen/>
        <w:t>ет ей иное, вовсе не библейское значение. Го</w:t>
        <w:softHyphen/>
        <w:softHyphen/>
        <w:t>воря о вере, мир под</w:t>
        <w:softHyphen/>
        <w:t>разумевает нечто неопределенное: «на</w:t>
        <w:softHyphen/>
        <w:softHyphen/>
        <w:t>деюсь, что завтра бу</w:t>
        <w:softHyphen/>
        <w:t>дет хорошая погода, но я не сов</w:t>
        <w:softHyphen/>
        <w:t>сем уверен» или: «я верю в бу</w:t>
        <w:softHyphen/>
        <w:t>дущее, так как надеюсь, что все образуется к лучшему». Ве</w:t>
        <w:softHyphen/>
        <w:t>ра - вовсе не положительное мыш</w:t>
        <w:softHyphen/>
        <w:softHyphen/>
        <w:t>ление, когда ты сам пы</w:t>
        <w:softHyphen/>
        <w:t>та</w:t>
        <w:softHyphen/>
        <w:t>ешь</w:t>
        <w:softHyphen/>
        <w:t>ся убедить себя, что с каж</w:t>
        <w:softHyphen/>
        <w:softHyphen/>
        <w:softHyphen/>
        <w:t>дым днем все будет улуч</w:t>
        <w:softHyphen/>
        <w:t>шать</w:t>
        <w:softHyphen/>
        <w:t>ся.</w:t>
      </w:r>
    </w:p>
    <w:p>
      <w:pPr>
        <w:pStyle w:val="Normal"/>
        <w:ind w:right="11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Да будет у тебя такая же вера, </w:t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акая есть у Бог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о что же такое вера? Чтобы иметь ясность в этом воп</w:t>
        <w:softHyphen/>
        <w:softHyphen/>
        <w:softHyphen/>
        <w:t>ро</w:t>
        <w:softHyphen/>
        <w:t xml:space="preserve">се, мы должны знать. Кто является центром веры. Это - Бог. Иисус сказал ученика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мейте веру Божью...»</w:t>
      </w:r>
      <w:r>
        <w:rPr>
          <w:rFonts w:cs="Tahoma" w:ascii="Tahoma" w:hAnsi="Tahoma"/>
          <w:sz w:val="18"/>
          <w:szCs w:val="18"/>
          <w:lang w:val="ru-RU"/>
        </w:rPr>
        <w:t xml:space="preserve"> (Марк 11:23). Слова Иисуса можно истолковать так: «Да бу</w:t>
        <w:softHyphen/>
        <w:t>дет у вас такая же вера, какая есть у Самого Бо</w:t>
        <w:softHyphen/>
        <w:t>га»! Бог яв</w:t>
        <w:softHyphen/>
        <w:t>ляется цен</w:t>
        <w:softHyphen/>
        <w:t>тром веры, вера приходит от Него. У Бога есть вера, и Он хо</w:t>
        <w:softHyphen/>
        <w:t>чет передать ее нам. Когда Его ве</w:t>
        <w:softHyphen/>
        <w:t>ра дей</w:t>
        <w:softHyphen/>
        <w:t>ству</w:t>
        <w:softHyphen/>
        <w:t>ет в нас, это при</w:t>
        <w:softHyphen/>
        <w:t>водит к сверхъестественным ре</w:t>
        <w:softHyphen/>
        <w:t>зуль</w:t>
        <w:softHyphen/>
        <w:t>та</w:t>
        <w:softHyphen/>
        <w:t>та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Что же такое вера?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ера же есть осуществление ожи</w:t>
        <w:softHyphen/>
        <w:softHyphen/>
        <w:softHyphen/>
        <w:softHyphen/>
        <w:t>да</w:t>
        <w:softHyphen/>
        <w:t>емого и уверенность в невидимом»</w:t>
      </w:r>
      <w:r>
        <w:rPr>
          <w:rFonts w:cs="Tahoma" w:ascii="Tahoma" w:hAnsi="Tahoma"/>
          <w:sz w:val="18"/>
          <w:szCs w:val="18"/>
          <w:lang w:val="ru-RU"/>
        </w:rPr>
        <w:t xml:space="preserve"> (Евр.11:1). Ве</w:t>
        <w:softHyphen/>
        <w:t>ра не яв</w:t>
        <w:softHyphen/>
        <w:t>ля</w:t>
        <w:softHyphen/>
        <w:t>ется неопределенным предположением, в ко</w:t>
        <w:softHyphen/>
        <w:t>то</w:t>
        <w:softHyphen/>
        <w:t>ром нет уве</w:t>
        <w:softHyphen/>
        <w:t>ренности. Вера - это надежная уверенность. Это не от</w:t>
        <w:softHyphen/>
        <w:softHyphen/>
        <w:t>вле</w:t>
        <w:softHyphen/>
        <w:t>чен</w:t>
        <w:softHyphen/>
        <w:t>ное предположение, что все будет хо</w:t>
        <w:softHyphen/>
        <w:t>ро</w:t>
        <w:softHyphen/>
        <w:t>шо. Вера - это аб</w:t>
        <w:softHyphen/>
        <w:t>со</w:t>
        <w:softHyphen/>
        <w:t>лют</w:t>
        <w:softHyphen/>
        <w:t>ное убеждение. Это что-то такое, в чем мы пол</w:t>
        <w:softHyphen/>
        <w:softHyphen/>
        <w:t>ностью ут</w:t>
        <w:softHyphen/>
        <w:t>верж</w:t>
        <w:softHyphen/>
        <w:t>дены, в чем не сомневаемся, ка</w:t>
        <w:softHyphen/>
        <w:t>ко</w:t>
        <w:softHyphen/>
        <w:t>вы бы ни бы</w:t>
        <w:softHyphen/>
        <w:t>ли об</w:t>
        <w:softHyphen/>
        <w:t>сто</w:t>
        <w:softHyphen/>
        <w:t>я</w:t>
        <w:softHyphen/>
        <w:t>тель</w:t>
        <w:softHyphen/>
        <w:t>ства. Хотя обстоятельства мо</w:t>
        <w:softHyphen/>
        <w:t>гут ка</w:t>
        <w:softHyphen/>
        <w:t>зать</w:t>
        <w:softHyphen/>
        <w:t>ся про</w:t>
        <w:softHyphen/>
        <w:t>ти</w:t>
        <w:softHyphen/>
        <w:t>во</w:t>
        <w:softHyphen/>
        <w:t>ре</w:t>
        <w:softHyphen/>
        <w:t>чи</w:t>
        <w:softHyphen/>
        <w:t>вы</w:t>
        <w:softHyphen/>
        <w:t>ми, но все равно вера является убеж</w:t>
        <w:softHyphen/>
        <w:softHyphen/>
        <w:t>дением в ве</w:t>
        <w:softHyphen/>
        <w:t>щах, ко</w:t>
        <w:softHyphen/>
        <w:t>то</w:t>
        <w:softHyphen/>
        <w:t>рых мы не види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О такой вере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Если кто скажет горе сей: “поднимись и ввергнись в море”, и не усомнится в серд</w:t>
        <w:softHyphen/>
        <w:softHyphen/>
        <w:softHyphen/>
        <w:t>це сво</w:t>
        <w:softHyphen/>
        <w:t>ем, но поверит, что сбудется по словам его, - бу</w:t>
        <w:softHyphen/>
        <w:t>дет ему, что ни скажет»</w:t>
      </w:r>
      <w:r>
        <w:rPr>
          <w:rFonts w:cs="Tahoma" w:ascii="Tahoma" w:hAnsi="Tahoma"/>
          <w:sz w:val="18"/>
          <w:szCs w:val="18"/>
          <w:lang w:val="ru-RU"/>
        </w:rPr>
        <w:t xml:space="preserve"> (Марк 11:23). Такая ве</w:t>
        <w:softHyphen/>
        <w:t>ра дает сверхъ</w:t>
        <w:softHyphen/>
        <w:softHyphen/>
        <w:t>ес</w:t>
        <w:softHyphen/>
        <w:t>тест</w:t>
        <w:softHyphen/>
        <w:t>вен</w:t>
        <w:softHyphen/>
        <w:t>ные результаты. Она не от</w:t>
        <w:softHyphen/>
        <w:t>сту</w:t>
        <w:softHyphen/>
        <w:t>пает перед не</w:t>
        <w:softHyphen/>
        <w:t>п</w:t>
        <w:softHyphen/>
        <w:t>ре</w:t>
        <w:softHyphen/>
        <w:t>одолимыми пре</w:t>
        <w:softHyphen/>
        <w:t>пятствиями, но уповает на Бо</w:t>
        <w:softHyphen/>
        <w:t>га. Ве</w:t>
        <w:softHyphen/>
        <w:t>ра, уве</w:t>
        <w:softHyphen/>
        <w:t>ренная в не</w:t>
        <w:softHyphen/>
        <w:t>ви</w:t>
        <w:softHyphen/>
        <w:t>ди</w:t>
        <w:softHyphen/>
        <w:t>мом, может переставлять го</w:t>
        <w:softHyphen/>
        <w:t>ры. Иисус на</w:t>
        <w:softHyphen/>
        <w:t>зы</w:t>
        <w:softHyphen/>
        <w:t>вает такую веру «ве</w:t>
        <w:softHyphen/>
        <w:t>рой сердца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менно такая вера приносит результат, как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ерд</w:t>
        <w:softHyphen/>
        <w:softHyphen/>
        <w:softHyphen/>
        <w:t>цем веруют к праведности, а устами ис</w:t>
        <w:softHyphen/>
        <w:t>по</w:t>
        <w:softHyphen/>
        <w:t>ве</w:t>
        <w:softHyphen/>
        <w:t>ду</w:t>
        <w:softHyphen/>
        <w:t>ют ко спа</w:t>
        <w:softHyphen/>
        <w:t>сению»</w:t>
      </w:r>
      <w:r>
        <w:rPr>
          <w:rFonts w:cs="Tahoma" w:ascii="Tahoma" w:hAnsi="Tahoma"/>
          <w:sz w:val="18"/>
          <w:szCs w:val="18"/>
          <w:lang w:val="ru-RU"/>
        </w:rPr>
        <w:t xml:space="preserve"> (Римл. 10:1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а вера сердца возрождает тебя к вечной жизни, из</w:t>
        <w:softHyphen/>
        <w:t>ме</w:t>
        <w:softHyphen/>
        <w:softHyphen/>
        <w:t>ня</w:t>
        <w:softHyphen/>
        <w:softHyphen/>
        <w:t>ет обстоятельства; она переставляет горы и отвечает на мо</w:t>
        <w:softHyphen/>
        <w:softHyphen/>
        <w:t>лит</w:t>
        <w:softHyphen/>
        <w:softHyphen/>
        <w:t xml:space="preserve">вы, так что происходит то, о чем Иисус говори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все, че</w:t>
        <w:softHyphen/>
        <w:t>го ни попросите в молитве с верою, по</w:t>
        <w:softHyphen/>
        <w:t>лу</w:t>
        <w:softHyphen/>
        <w:softHyphen/>
        <w:t>чи</w:t>
        <w:softHyphen/>
        <w:t xml:space="preserve">те» </w:t>
      </w:r>
      <w:r>
        <w:rPr>
          <w:rFonts w:cs="Tahoma" w:ascii="Tahoma" w:hAnsi="Tahoma"/>
          <w:sz w:val="18"/>
          <w:szCs w:val="18"/>
          <w:lang w:val="ru-RU"/>
        </w:rPr>
        <w:t>(Матф. 21:22). Иисус говорит, что та вера, ко</w:t>
        <w:softHyphen/>
        <w:t>то</w:t>
        <w:softHyphen/>
        <w:t>рая ис</w:t>
        <w:softHyphen/>
        <w:t>хо</w:t>
        <w:softHyphen/>
        <w:t>дит из сердца и есть твердое убеждение, а не прос</w:t>
        <w:softHyphen/>
        <w:t>то пред</w:t>
        <w:softHyphen/>
        <w:t>по</w:t>
        <w:softHyphen/>
        <w:softHyphen/>
        <w:t>ложение, такая ве</w:t>
        <w:softHyphen/>
        <w:t>ра получит все, о чем ни поп</w:t>
        <w:softHyphen/>
        <w:t>росит. По</w:t>
        <w:softHyphen/>
        <w:softHyphen/>
        <w:t>это</w:t>
        <w:softHyphen/>
        <w:t>му вовсе не уди</w:t>
        <w:softHyphen/>
        <w:t>ви</w:t>
        <w:softHyphen/>
        <w:t>тельно, что сатана на</w:t>
        <w:softHyphen/>
        <w:t>па</w:t>
        <w:softHyphen/>
        <w:t>да</w:t>
        <w:softHyphen/>
        <w:t>ет на нее и на уче</w:t>
        <w:softHyphen/>
        <w:t>ние о ней (так как мы живем в мире, где он при</w:t>
        <w:softHyphen/>
        <w:t>сут</w:t>
        <w:softHyphen/>
        <w:t>ству</w:t>
        <w:softHyphen/>
        <w:t>ет и является нашим про</w:t>
        <w:softHyphen/>
        <w:t>тивником). Са</w:t>
        <w:softHyphen/>
        <w:t>та</w:t>
        <w:softHyphen/>
        <w:t>на - враг ве</w:t>
        <w:softHyphen/>
        <w:t>ры и не же</w:t>
        <w:softHyphen/>
        <w:t>ла</w:t>
        <w:softHyphen/>
        <w:t>ет видеть ее Бо</w:t>
        <w:softHyphen/>
        <w:t>жест</w:t>
        <w:softHyphen/>
        <w:t>венные ре</w:t>
        <w:softHyphen/>
        <w:t>зуль</w:t>
        <w:softHyphen/>
        <w:t>таты в этом ми</w:t>
        <w:softHyphen/>
        <w:t>ре. Когда ты получаешь от</w:t>
        <w:softHyphen/>
        <w:t>вет на мо</w:t>
        <w:softHyphen/>
        <w:t>лит</w:t>
        <w:softHyphen/>
        <w:t>вы, прос</w:t>
        <w:softHyphen/>
        <w:t>лав</w:t>
        <w:softHyphen/>
        <w:t>ля</w:t>
        <w:softHyphen/>
        <w:t>ет</w:t>
        <w:softHyphen/>
        <w:t>ся Бог, Его при</w:t>
        <w:softHyphen/>
        <w:t>сут</w:t>
        <w:softHyphen/>
        <w:t>ствие про</w:t>
        <w:softHyphen/>
        <w:t>яв</w:t>
        <w:softHyphen/>
        <w:t>ля</w:t>
        <w:softHyphen/>
        <w:t>ет</w:t>
        <w:softHyphen/>
        <w:t>ся в тво</w:t>
        <w:softHyphen/>
        <w:t>ей жизни, и дру</w:t>
        <w:softHyphen/>
        <w:t>гие люди замечают это. Поэтому са</w:t>
        <w:softHyphen/>
        <w:t>та</w:t>
        <w:softHyphen/>
        <w:t>на и нападает на твою веру, чтобы вос</w:t>
        <w:softHyphen/>
        <w:t>пре</w:t>
        <w:softHyphen/>
        <w:t>пят</w:t>
        <w:softHyphen/>
        <w:t>ствовать Богу дей</w:t>
        <w:softHyphen/>
        <w:softHyphen/>
        <w:t>ствовать че</w:t>
        <w:softHyphen/>
        <w:t>рез тебя.</w:t>
      </w:r>
    </w:p>
    <w:p>
      <w:pPr>
        <w:pStyle w:val="Normal"/>
        <w:rPr>
          <w:rFonts w:ascii="Tahoma" w:hAnsi="Tahoma" w:cs="Tahoma"/>
          <w:sz w:val="20"/>
          <w:szCs w:val="20"/>
          <w:lang w:val="ru-RU"/>
        </w:rPr>
      </w:pPr>
      <w:r>
        <w:rPr>
          <w:rFonts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Вера изгоняет дьявола</w:t>
      </w:r>
      <w:r>
        <w:fldChar w:fldCharType="begin"/>
      </w:r>
      <w:r>
        <w:rPr/>
        <w:instrText xml:space="preserve"> TC "Вера изгоняет дьявол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Послании Иакова 4:7 сказано:«..</w:t>
      </w:r>
      <w:r>
        <w:rPr>
          <w:rFonts w:cs="Tahoma" w:ascii="Tahoma" w:hAnsi="Tahoma"/>
          <w:i/>
          <w:iCs/>
          <w:sz w:val="18"/>
          <w:szCs w:val="18"/>
          <w:lang w:val="ru-RU"/>
        </w:rPr>
        <w:t>.противостаньте дья</w:t>
        <w:softHyphen/>
        <w:softHyphen/>
        <w:softHyphen/>
        <w:t>во</w:t>
        <w:softHyphen/>
        <w:t>лу и убежит от вас».</w:t>
      </w:r>
      <w:r>
        <w:rPr>
          <w:rFonts w:cs="Tahoma" w:ascii="Tahoma" w:hAnsi="Tahoma"/>
          <w:sz w:val="18"/>
          <w:szCs w:val="18"/>
          <w:lang w:val="ru-RU"/>
        </w:rPr>
        <w:t xml:space="preserve"> Как можно противостать ему?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Противостойте ему твердой верою...»</w:t>
      </w:r>
      <w:r>
        <w:rPr>
          <w:rFonts w:cs="Tahoma" w:ascii="Tahoma" w:hAnsi="Tahoma"/>
          <w:sz w:val="16"/>
          <w:szCs w:val="16"/>
          <w:lang w:val="ru-RU"/>
        </w:rPr>
        <w:t xml:space="preserve"> (1Петр.5:9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ру</w:t>
        <w:softHyphen/>
        <w:softHyphen/>
        <w:softHyphen/>
        <w:softHyphen/>
        <w:softHyphen/>
        <w:softHyphen/>
        <w:t>гими словами, мы можем с помощью веры изгнать дья</w:t>
        <w:softHyphen/>
        <w:softHyphen/>
        <w:softHyphen/>
        <w:t>во</w:t>
        <w:softHyphen/>
        <w:softHyphen/>
        <w:t>ла, так что он убежит от нас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Ефесянам 6:16 читае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А паче всего возь</w:t>
        <w:softHyphen/>
        <w:t>ми</w:t>
        <w:softHyphen/>
        <w:t>те щит веры, которым возможете угасить все рас</w:t>
        <w:softHyphen/>
        <w:t>ка</w:t>
        <w:softHyphen/>
        <w:t>лен</w:t>
        <w:softHyphen/>
        <w:t>ные стре</w:t>
        <w:softHyphen/>
        <w:t>лы лу</w:t>
        <w:softHyphen/>
        <w:t>ка</w:t>
        <w:softHyphen/>
        <w:softHyphen/>
        <w:t>вого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щит веры гасит ВСЕ стрелы лукавого, то не уди</w:t>
        <w:softHyphen/>
        <w:t>ви</w:t>
        <w:softHyphen/>
        <w:softHyphen/>
        <w:t>тель</w:t>
        <w:softHyphen/>
        <w:t>но, что дьявол всеми силами старается убрать твой щит, ибо без него от стрел не укрыться. Дьявол борется, кле</w:t>
        <w:softHyphen/>
        <w:t>ве</w:t>
        <w:softHyphen/>
        <w:t>щет, пу</w:t>
        <w:softHyphen/>
        <w:t>гает и обманывает людей, чтобы они не мог</w:t>
        <w:softHyphen/>
        <w:t>ли уко</w:t>
        <w:softHyphen/>
        <w:t>ре</w:t>
        <w:softHyphen/>
        <w:t>нить</w:t>
        <w:softHyphen/>
        <w:t>ся в вере. Ибо когда твоя вера – не</w:t>
        <w:softHyphen/>
        <w:t>по</w:t>
        <w:softHyphen/>
        <w:t>ко</w:t>
        <w:softHyphen/>
        <w:t>ле</w:t>
        <w:softHyphen/>
        <w:t>би</w:t>
        <w:softHyphen/>
        <w:t>мая уве</w:t>
        <w:softHyphen/>
        <w:t>рен</w:t>
        <w:softHyphen/>
        <w:t>ность серд</w:t>
        <w:softHyphen/>
        <w:t>ца, твой враг должен бежать, и он это знает. По</w:t>
        <w:softHyphen/>
        <w:t>это</w:t>
        <w:softHyphen/>
        <w:t>му он и старается воспрепятствовать тебе в познании ве</w:t>
        <w:softHyphen/>
        <w:t>ры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ера, сердечная вера Богу, приходит от Самого Бога. Та</w:t>
        <w:softHyphen/>
        <w:softHyphen/>
        <w:t>к</w:t>
        <w:softHyphen/>
        <w:t>им образом, мы не можем верить в Бога, не зная, ка</w:t>
        <w:softHyphen/>
        <w:t>ков Он. Ве</w:t>
        <w:softHyphen/>
        <w:softHyphen/>
        <w:t>ра уповает и полагается на Бога и ждет от Него бла</w:t>
        <w:softHyphen/>
        <w:softHyphen/>
        <w:t>гих дая</w:t>
        <w:softHyphen/>
        <w:t>ний. Но если я не знаю, каков Бог, как Он мыс</w:t>
        <w:softHyphen/>
        <w:t>лит и дей</w:t>
        <w:softHyphen/>
        <w:softHyphen/>
        <w:t>ству</w:t>
        <w:softHyphen/>
        <w:t>ет, то я не буду знать, чего мне ожидать от Не</w:t>
        <w:softHyphen/>
        <w:t xml:space="preserve">го. 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А без ве</w:t>
        <w:softHyphen/>
        <w:t>ры угодить Богу невозможно;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ru-RU"/>
        </w:rPr>
        <w:t>ибо на</w:t>
        <w:softHyphen/>
        <w:t>доб</w:t>
        <w:softHyphen/>
        <w:t>но, что</w:t>
        <w:softHyphen/>
        <w:t>бы при</w:t>
        <w:softHyphen/>
        <w:softHyphen/>
        <w:t>хо</w:t>
        <w:softHyphen/>
        <w:t>дящий к Богу веровал, что Он есть, и ищу</w:t>
        <w:softHyphen/>
        <w:softHyphen/>
        <w:t>щим Его воз</w:t>
        <w:softHyphen/>
        <w:t>да</w:t>
        <w:softHyphen/>
        <w:t>ет».</w:t>
      </w:r>
      <w:r>
        <w:rPr>
          <w:rFonts w:cs="Tahoma" w:ascii="Tahoma" w:hAnsi="Tahoma"/>
          <w:sz w:val="16"/>
          <w:szCs w:val="16"/>
          <w:lang w:val="ru-RU"/>
        </w:rPr>
        <w:t xml:space="preserve"> (Евр. 11:6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ера приятна Богу. Когда я прихожу к Нему, я должен ве</w:t>
        <w:softHyphen/>
        <w:softHyphen/>
        <w:softHyphen/>
        <w:t>рить, что Он есть. Это само собой разумеется. Но вера оз</w:t>
        <w:softHyphen/>
        <w:softHyphen/>
        <w:softHyphen/>
        <w:t>на</w:t>
        <w:softHyphen/>
        <w:t>ча</w:t>
        <w:softHyphen/>
        <w:t xml:space="preserve">ет нечто еще большее. Имя Бога -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Я есть Сущий»</w:t>
      </w:r>
      <w:r>
        <w:rPr>
          <w:rFonts w:cs="Tahoma" w:ascii="Tahoma" w:hAnsi="Tahoma"/>
          <w:sz w:val="18"/>
          <w:szCs w:val="18"/>
          <w:lang w:val="ru-RU"/>
        </w:rPr>
        <w:t xml:space="preserve"> (Исх. 3:14), и Он желает открыть людям не только сам факт Своего су</w:t>
        <w:softHyphen/>
        <w:t>щест</w:t>
        <w:softHyphen/>
        <w:t>вования, но и то, Кем Он является. Ког</w:t>
        <w:softHyphen/>
        <w:softHyphen/>
        <w:t>да знаешь. Кто есть Бог, каковы свойства Его ха</w:t>
        <w:softHyphen/>
        <w:t>рак</w:t>
        <w:softHyphen/>
        <w:t>те</w:t>
        <w:softHyphen/>
        <w:t>ра, что Ему нравится и как Он относится к твоим делам, толь</w:t>
        <w:softHyphen/>
        <w:softHyphen/>
        <w:t>ко тогда ты можешь прий</w:t>
        <w:softHyphen/>
        <w:t>ти к Нему с верою, с твер</w:t>
        <w:softHyphen/>
        <w:t>дой уверенностью. С уве</w:t>
        <w:softHyphen/>
        <w:t>рен</w:t>
        <w:softHyphen/>
        <w:t>нос</w:t>
        <w:softHyphen/>
        <w:t xml:space="preserve">тью, но в чем? В том, что Он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щущим Его воздает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хочет, чтобы мы, приходя к Нему, знали о Его же</w:t>
        <w:softHyphen/>
        <w:t>ла</w:t>
        <w:softHyphen/>
        <w:softHyphen/>
        <w:softHyphen/>
        <w:t>нии вознаграждать, помогать и руководить нами. Ему горь</w:t>
        <w:softHyphen/>
        <w:softHyphen/>
        <w:t>ко, ког</w:t>
        <w:softHyphen/>
        <w:t>да мы приходим к Нему, ничего не ожидая. Его не удов</w:t>
        <w:softHyphen/>
        <w:t>лет</w:t>
        <w:softHyphen/>
        <w:t>воряет, когда мы приходим к Нему без зна</w:t>
        <w:softHyphen/>
        <w:t>ния, ка</w:t>
        <w:softHyphen/>
        <w:t>ков Он есть и как Он будет нам отвечать. Он хочет, что</w:t>
        <w:softHyphen/>
        <w:softHyphen/>
        <w:t>бы мы при</w:t>
        <w:softHyphen/>
        <w:t>хо</w:t>
        <w:softHyphen/>
        <w:t>ди</w:t>
        <w:softHyphen/>
        <w:t>ли в полной уверенности, другими сло</w:t>
        <w:softHyphen/>
        <w:t>ва</w:t>
        <w:softHyphen/>
        <w:softHyphen/>
        <w:t>ми, чтобы мы зна</w:t>
        <w:softHyphen/>
        <w:t>ли, Кто Он и что Он намерен для нас сде</w:t>
        <w:softHyphen/>
        <w:softHyphen/>
        <w:t>лать. Такое упо</w:t>
        <w:softHyphen/>
        <w:t>ва</w:t>
        <w:softHyphen/>
        <w:t>ние получаешь только тогда, когда име</w:t>
        <w:softHyphen/>
        <w:softHyphen/>
        <w:t>ешь общение с Ним и уме</w:t>
        <w:softHyphen/>
        <w:t>ешь познавать Его вол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 сожалению, для многих людей Бог - это только аб</w:t>
        <w:softHyphen/>
        <w:t>страк</w:t>
        <w:softHyphen/>
        <w:t>т</w:t>
        <w:softHyphen/>
        <w:softHyphen/>
        <w:t>ное понятие или Некто, кого они невероятно по</w:t>
        <w:softHyphen/>
        <w:t>чи</w:t>
        <w:softHyphen/>
        <w:t>та</w:t>
        <w:softHyphen/>
        <w:softHyphen/>
        <w:softHyphen/>
        <w:t>ют, так что едва осмеливаются приближаться к Нему, и еще мень</w:t>
        <w:softHyphen/>
        <w:t>ше - беспокоить Его своими «ничтожными» проб</w:t>
        <w:softHyphen/>
        <w:softHyphen/>
        <w:softHyphen/>
        <w:t>ле</w:t>
        <w:softHyphen/>
        <w:t>ма</w:t>
        <w:softHyphen/>
        <w:t>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ля многих Бог настолько велик, непостижим, не</w:t>
        <w:softHyphen/>
        <w:t>по</w:t>
        <w:softHyphen/>
        <w:t>ня</w:t>
        <w:softHyphen/>
        <w:t>тен и далек, выше всяких будней, что они стесняются при</w:t>
        <w:softHyphen/>
        <w:t>хо</w:t>
        <w:softHyphen/>
        <w:softHyphen/>
        <w:softHyphen/>
        <w:t>дить к Нему с повседневными заботами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Бога так часто изображали недосягаемым, что иногда ка</w:t>
        <w:softHyphen/>
        <w:softHyphen/>
        <w:t>жется невозможным понять Его и познать Его волю. Ре</w:t>
        <w:softHyphen/>
        <w:t>ли</w:t>
        <w:softHyphen/>
        <w:softHyphen/>
        <w:softHyphen/>
        <w:t>ги</w:t>
        <w:softHyphen/>
        <w:t>оз</w:t>
        <w:softHyphen/>
        <w:t>ные традиции слишком часто изображали Бога та</w:t>
        <w:softHyphen/>
        <w:t>ким не</w:t>
        <w:softHyphen/>
        <w:t>дос</w:t>
        <w:softHyphen/>
        <w:softHyphen/>
        <w:t>тупным, что люди потеряли понятие о том, ка</w:t>
        <w:softHyphen/>
        <w:t>ков же Бог на самом деле. Но Бог вовсе не труд</w:t>
        <w:softHyphen/>
        <w:t>но</w:t>
        <w:softHyphen/>
        <w:t>дос</w:t>
        <w:softHyphen/>
        <w:t>ту</w:t>
        <w:softHyphen/>
        <w:t>пен. Он наш Отец. Он досягаем для нас и охотно от</w:t>
        <w:softHyphen/>
        <w:t>кры</w:t>
        <w:softHyphen/>
        <w:t>ва</w:t>
        <w:softHyphen/>
        <w:t>ет нам Свою во</w:t>
        <w:softHyphen/>
        <w:t>лю.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- добрый Отец</w:t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Посему приступаем с дерзновением к престолу бла</w:t>
        <w:softHyphen/>
        <w:softHyphen/>
        <w:t>го</w:t>
        <w:softHyphen/>
        <w:t>да</w:t>
        <w:softHyphen/>
        <w:t>ти, что</w:t>
        <w:softHyphen/>
        <w:t>бы получить милость и обрести бла</w:t>
        <w:softHyphen/>
        <w:t>го</w:t>
        <w:softHyphen/>
        <w:t>дать для бла</w:t>
        <w:softHyphen/>
        <w:t>го</w:t>
        <w:softHyphen/>
        <w:t>вре</w:t>
        <w:softHyphen/>
        <w:t>мен</w:t>
        <w:softHyphen/>
        <w:t>ной по</w:t>
        <w:softHyphen/>
        <w:t>мощи»</w:t>
      </w:r>
      <w:r>
        <w:rPr>
          <w:rFonts w:cs="Tahoma" w:ascii="Tahoma" w:hAnsi="Tahoma"/>
          <w:sz w:val="16"/>
          <w:szCs w:val="16"/>
          <w:lang w:val="ru-RU"/>
        </w:rPr>
        <w:t xml:space="preserve"> (Евр.4:16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хо</w:t>
        <w:softHyphen/>
        <w:t>чет, чтобы ты сме</w:t>
        <w:softHyphen/>
        <w:t>ло приходил к Нему и получал не</w:t>
        <w:softHyphen/>
        <w:t>об</w:t>
        <w:softHyphen/>
        <w:t>хо</w:t>
        <w:softHyphen/>
        <w:t>ди</w:t>
        <w:softHyphen/>
        <w:t>мую помощ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атана всегда старается создать искаженное пред</w:t>
        <w:softHyphen/>
        <w:t>став</w:t>
        <w:softHyphen/>
        <w:t>ле</w:t>
        <w:softHyphen/>
        <w:softHyphen/>
        <w:softHyphen/>
        <w:t>ние о Боге, изображая Его деспотом, разящим всех вок</w:t>
        <w:softHyphen/>
        <w:t>руг без раз</w:t>
        <w:softHyphen/>
        <w:t>бора, жандармом Вселенной, всегда раз</w:t>
        <w:softHyphen/>
        <w:t>дра</w:t>
        <w:softHyphen/>
        <w:t>жен</w:t>
        <w:softHyphen/>
        <w:t>ным, пос</w:t>
        <w:softHyphen/>
        <w:t>то</w:t>
        <w:softHyphen/>
        <w:t>ян</w:t>
        <w:softHyphen/>
        <w:t>но готовым господствовать и подавлять всех, кто про</w:t>
        <w:softHyphen/>
        <w:t>ти</w:t>
        <w:softHyphen/>
        <w:t>вит</w:t>
        <w:softHyphen/>
        <w:t>ся Ему. Чаще всего мы относимся к Бо</w:t>
        <w:softHyphen/>
        <w:t>гу как к Судье, а не как к Отцу. Мы идем к Нему только тог</w:t>
        <w:softHyphen/>
        <w:t>да, ког</w:t>
        <w:softHyphen/>
        <w:t>да на</w:t>
        <w:softHyphen/>
        <w:t>ша совесть не</w:t>
        <w:softHyphen/>
        <w:t>чис</w:t>
        <w:softHyphen/>
        <w:t>та, и страдаем от уни</w:t>
        <w:softHyphen/>
        <w:t>же</w:t>
        <w:softHyphen/>
        <w:t>ния и чув</w:t>
        <w:softHyphen/>
        <w:softHyphen/>
        <w:softHyphen/>
        <w:t>ства не</w:t>
        <w:softHyphen/>
        <w:t>пол</w:t>
        <w:softHyphen/>
        <w:t>ноценности в об</w:t>
        <w:softHyphen/>
        <w:t>щении с Ним. Мы ис</w:t>
        <w:softHyphen/>
        <w:t>по</w:t>
        <w:softHyphen/>
        <w:softHyphen/>
        <w:t>ве</w:t>
        <w:softHyphen/>
        <w:t>ду</w:t>
        <w:softHyphen/>
        <w:t>ем свой грех и... спешим сбе</w:t>
        <w:softHyphen/>
        <w:t>жать, чувствуя себя не</w:t>
        <w:softHyphen/>
        <w:t>лов</w:t>
        <w:softHyphen/>
        <w:t>ко в Его при</w:t>
        <w:softHyphen/>
        <w:t>сут</w:t>
        <w:softHyphen/>
        <w:t>стви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о ведь Он - наш Небесный Отец, который желает в об</w:t>
        <w:softHyphen/>
        <w:softHyphen/>
        <w:softHyphen/>
        <w:t>ще</w:t>
        <w:softHyphen/>
        <w:t>нии с нами показать нам Свою любовь, учить, ру</w:t>
        <w:softHyphen/>
        <w:t>ко</w:t>
        <w:softHyphen/>
        <w:t>во</w:t>
        <w:softHyphen/>
        <w:softHyphen/>
        <w:t>дить, под</w:t>
        <w:softHyphen/>
        <w:t>держивать нас и направлять наши действия. Но Бог не мо</w:t>
        <w:softHyphen/>
        <w:t>жет этого делать, если наше представление о Нем таково, что уда</w:t>
        <w:softHyphen/>
        <w:t>ляет нас от Него. Дьявол знает это. По</w:t>
        <w:softHyphen/>
        <w:softHyphen/>
        <w:t>этому он и ста</w:t>
        <w:softHyphen/>
        <w:t>ра</w:t>
        <w:softHyphen/>
        <w:t>ет</w:t>
        <w:softHyphen/>
        <w:t>ся укрепить в нас такое пред</w:t>
        <w:softHyphen/>
        <w:t>став</w:t>
        <w:softHyphen/>
        <w:t>ле</w:t>
        <w:softHyphen/>
        <w:t>ние о Боге, в котором Он ви</w:t>
        <w:softHyphen/>
        <w:t>новен во всех наших бедах, так что мы ожесточаемся про</w:t>
        <w:softHyphen/>
        <w:t>тив Него и избегаем об</w:t>
        <w:softHyphen/>
        <w:t>ще</w:t>
        <w:softHyphen/>
        <w:t>ния с Ни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будешь во всем винить Бога (хотя Он и не ви</w:t>
        <w:softHyphen/>
        <w:t>но</w:t>
        <w:softHyphen/>
        <w:softHyphen/>
        <w:softHyphen/>
        <w:t>ват), то попадешь в ситуацию, при которой возникнет боль</w:t>
        <w:softHyphen/>
        <w:softHyphen/>
        <w:softHyphen/>
        <w:t>шая проблема в твоих взаимоотношениях с Отцом. Ты не смо</w:t>
        <w:softHyphen/>
        <w:softHyphen/>
        <w:softHyphen/>
        <w:t>жешь прийти к Нему, потому что потеряешь уве</w:t>
        <w:softHyphen/>
        <w:softHyphen/>
        <w:t>рен</w:t>
        <w:softHyphen/>
        <w:t>ность в том, что Он тебя слышит. К этому сатана и стре</w:t>
      </w:r>
      <w:r>
        <w:rPr>
          <w:rFonts w:cs="Tahoma" w:ascii="Tahoma" w:hAnsi="Tahoma"/>
          <w:sz w:val="18"/>
          <w:szCs w:val="18"/>
          <w:vertAlign w:val="subscript"/>
          <w:lang w:val="ru-RU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мится – на</w:t>
        <w:softHyphen/>
        <w:t>ру</w:t>
        <w:softHyphen/>
        <w:softHyphen/>
        <w:t>шить ваше общение, чтобы сила Божья не передавалась че</w:t>
        <w:softHyphen/>
        <w:t>рез тебя миру. Поэтому так важно поз</w:t>
        <w:softHyphen/>
        <w:t>нать своего Отца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В искушении никто не говори: “Бог меня ис</w:t>
        <w:softHyphen/>
        <w:t>ку</w:t>
        <w:softHyphen/>
        <w:t>ша</w:t>
        <w:softHyphen/>
        <w:t>ет”, по</w:t>
        <w:softHyphen/>
        <w:softHyphen/>
        <w:t>тому что Бог не искушается злом и Сам не ис</w:t>
        <w:softHyphen/>
        <w:softHyphen/>
        <w:t>ку</w:t>
        <w:softHyphen/>
        <w:t>ша</w:t>
        <w:softHyphen/>
        <w:t>ет ни</w:t>
        <w:softHyphen/>
        <w:t>ко</w:t>
        <w:softHyphen/>
        <w:t>го, но каж</w:t>
        <w:softHyphen/>
        <w:t>дый ис</w:t>
        <w:softHyphen/>
        <w:t>кушается, увлекаясь и оболь</w:t>
        <w:softHyphen/>
        <w:softHyphen/>
        <w:t>ща</w:t>
        <w:softHyphen/>
        <w:t>ясь соб</w:t>
        <w:softHyphen/>
        <w:t>ствен</w:t>
        <w:softHyphen/>
        <w:t>ной по</w:t>
        <w:softHyphen/>
        <w:t>хотью; по</w:t>
        <w:softHyphen/>
        <w:t>хоть же зачавши рож</w:t>
        <w:softHyphen/>
        <w:softHyphen/>
        <w:t>да</w:t>
        <w:softHyphen/>
        <w:t>ет грех, а сде</w:t>
        <w:softHyphen/>
        <w:t>лан</w:t>
        <w:softHyphen/>
        <w:t>ный грех рож</w:t>
        <w:softHyphen/>
        <w:t>да</w:t>
        <w:softHyphen/>
        <w:t>ет смерть. Не об</w:t>
        <w:softHyphen/>
        <w:softHyphen/>
        <w:softHyphen/>
        <w:t>ма</w:t>
        <w:softHyphen/>
        <w:t>ны</w:t>
        <w:softHyphen/>
        <w:t>вай</w:t>
        <w:softHyphen/>
        <w:t>тесь, братья мои возлюбленные: вся</w:t>
        <w:softHyphen/>
        <w:t>кое да</w:t>
        <w:softHyphen/>
        <w:t>я</w:t>
        <w:softHyphen/>
        <w:t>ние доброе и вся</w:t>
        <w:softHyphen/>
        <w:softHyphen/>
        <w:t>кий дар со</w:t>
        <w:softHyphen/>
        <w:t>вер</w:t>
        <w:softHyphen/>
        <w:t>шенный нисходит свы</w:t>
        <w:softHyphen/>
        <w:t>ше, от Отца све</w:t>
        <w:softHyphen/>
        <w:t>тов, у Которого нет изменения и ни те</w:t>
        <w:softHyphen/>
        <w:t>ни перемены»</w:t>
      </w:r>
      <w:r>
        <w:rPr>
          <w:rFonts w:cs="Tahoma" w:ascii="Tahoma" w:hAnsi="Tahoma"/>
          <w:i/>
          <w:sz w:val="16"/>
          <w:szCs w:val="16"/>
          <w:lang w:val="ru-RU"/>
        </w:rPr>
        <w:t xml:space="preserve"> (Иак.1:13-17)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sz w:val="18"/>
          <w:szCs w:val="18"/>
          <w:lang w:val="ru-RU"/>
        </w:rPr>
      </w:pPr>
      <w:r>
        <w:rPr>
          <w:rFonts w:cs="Tahoma" w:ascii="Tahoma" w:hAnsi="Tahoma"/>
          <w:i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же Дух Святой хочет сказать нам через Иакова? Не заб</w:t>
        <w:softHyphen/>
        <w:t>луждайся, не давай обманывать себя! Помни, что ис</w:t>
        <w:softHyphen/>
        <w:softHyphen/>
        <w:t>хо</w:t>
        <w:softHyphen/>
        <w:softHyphen/>
        <w:t>дит от Бога - и что не от Бога. То, что недоброе и не</w:t>
        <w:softHyphen/>
        <w:t>со</w:t>
        <w:softHyphen/>
        <w:softHyphen/>
        <w:softHyphen/>
        <w:t>вер</w:t>
        <w:softHyphen/>
        <w:t>шенное - не исходит от Бога. Бог не изменяется, Он есть Свет, и нет в Нем никакой тьмы! (1 Иоан.1:5) Бог благ, и всякое благо ис</w:t>
        <w:softHyphen/>
        <w:t>хо</w:t>
        <w:softHyphen/>
        <w:t>дит от Нег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исус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ор приходит для того, чтобы ук</w:t>
        <w:softHyphen/>
        <w:t>расть, убить и погубить; Я пришел, чтобы имели жизнь и имели с из</w:t>
        <w:softHyphen/>
        <w:t>бытком»</w:t>
      </w:r>
      <w:r>
        <w:rPr>
          <w:rFonts w:cs="Tahoma" w:ascii="Tahoma" w:hAnsi="Tahoma"/>
          <w:sz w:val="18"/>
          <w:szCs w:val="18"/>
          <w:lang w:val="ru-RU"/>
        </w:rPr>
        <w:t xml:space="preserve"> (Иоан. 10:10). Бог таков, что всегда пред</w:t>
        <w:softHyphen/>
        <w:t>ла</w:t>
        <w:softHyphen/>
        <w:t>га</w:t>
        <w:softHyphen/>
        <w:t>ет нам лучшее. Он запланировал для нас это луч</w:t>
        <w:softHyphen/>
        <w:t>шее. Он всег</w:t>
        <w:softHyphen/>
        <w:t>да же</w:t>
        <w:softHyphen/>
        <w:t>лает только нашего благ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хочешь знать, каков Бог и какова Его воля, то смот</w:t>
        <w:softHyphen/>
        <w:softHyphen/>
        <w:softHyphen/>
        <w:t>ри на Иисуса. Не смотри на какое-нибудь отдельное мес</w:t>
        <w:softHyphen/>
        <w:softHyphen/>
        <w:t>то Ста</w:t>
        <w:softHyphen/>
        <w:softHyphen/>
        <w:t>рого Завета, но смотри на Иисуса. В Иисусе Бог от</w:t>
        <w:softHyphen/>
        <w:softHyphen/>
        <w:softHyphen/>
        <w:t>кры</w:t>
        <w:softHyphen/>
        <w:t>ва</w:t>
        <w:softHyphen/>
        <w:t>ет нам Свою вол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Евреям 1:3 Иисус назван </w:t>
      </w:r>
      <w:r>
        <w:rPr>
          <w:rFonts w:cs="Tahoma" w:ascii="Tahoma" w:hAnsi="Tahoma"/>
          <w:i/>
          <w:sz w:val="18"/>
          <w:szCs w:val="18"/>
          <w:lang w:val="ru-RU"/>
        </w:rPr>
        <w:t>сиянием Божь</w:t>
        <w:softHyphen/>
        <w:softHyphen/>
        <w:t>ей сла</w:t>
        <w:softHyphen/>
        <w:t>вы и образом его сущности</w:t>
      </w:r>
      <w:r>
        <w:rPr>
          <w:rFonts w:cs="Tahoma" w:ascii="Tahoma" w:hAnsi="Tahoma"/>
          <w:sz w:val="18"/>
          <w:szCs w:val="18"/>
          <w:lang w:val="ru-RU"/>
        </w:rPr>
        <w:t>. И далее под</w:t>
        <w:softHyphen/>
        <w:t>твер</w:t>
        <w:softHyphen/>
        <w:t>жда</w:t>
        <w:softHyphen/>
        <w:softHyphen/>
        <w:t xml:space="preserve">ется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от, иду, как в начале книги написано о Мне, ис</w:t>
        <w:softHyphen/>
        <w:softHyphen/>
        <w:t>пол</w:t>
        <w:softHyphen/>
        <w:t>нить во</w:t>
        <w:softHyphen/>
        <w:t>лю Твою, Боже»</w:t>
      </w:r>
      <w:r>
        <w:rPr>
          <w:rFonts w:cs="Tahoma" w:ascii="Tahoma" w:hAnsi="Tahoma"/>
          <w:sz w:val="18"/>
          <w:szCs w:val="18"/>
          <w:lang w:val="ru-RU"/>
        </w:rPr>
        <w:t xml:space="preserve"> (Евр. 10:7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Слово и Дух открывают волю Божью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исус пришел исполнить волю Божью, и Он есть об</w:t>
        <w:softHyphen/>
        <w:t>раз Его сущности. То, что говорит Отец, говорит и Сын; и то, что де</w:t>
        <w:softHyphen/>
        <w:t>лает Отец, делает и Сын. Иисус не отступал ни на шаг от воли Бога. И все, что бы Он ни делал и ни го</w:t>
        <w:softHyphen/>
        <w:t>во</w:t>
        <w:softHyphen/>
        <w:t>рил, аб</w:t>
        <w:softHyphen/>
        <w:t>со</w:t>
        <w:softHyphen/>
        <w:t>лют</w:t>
        <w:softHyphen/>
        <w:t>но соответствовало тому, что хотел сказать и сде</w:t>
        <w:softHyphen/>
        <w:softHyphen/>
        <w:t>лать Отец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исус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ын ничего не может творить Сам от Се</w:t>
        <w:softHyphen/>
        <w:softHyphen/>
        <w:t>бя, если не увидит Отца творящего: ибо что тво</w:t>
        <w:softHyphen/>
        <w:t>рит Он, то и Сын творит тоже»</w:t>
      </w:r>
      <w:r>
        <w:rPr>
          <w:rFonts w:cs="Tahoma" w:ascii="Tahoma" w:hAnsi="Tahoma"/>
          <w:sz w:val="18"/>
          <w:szCs w:val="18"/>
          <w:lang w:val="ru-RU"/>
        </w:rPr>
        <w:t xml:space="preserve"> (Иоан. 5:19). Сын во всем сле</w:t>
        <w:softHyphen/>
        <w:t>довал От</w:t>
        <w:softHyphen/>
        <w:t>ц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видишь, как Иисус проповедует, учит, прощает гре</w:t>
        <w:softHyphen/>
        <w:softHyphen/>
        <w:softHyphen/>
        <w:t>хи, исцеляет больных, изгоняет нечистых духов, мо</w:t>
        <w:softHyphen/>
        <w:t>жешь быть уверен - это все воля Божья, ибо Иисус при</w:t>
        <w:softHyphen/>
        <w:t>шел от</w:t>
        <w:softHyphen/>
        <w:softHyphen/>
        <w:t>кры</w:t>
        <w:softHyphen/>
        <w:t>вать Отца и Его волю по отношению к нам. Твой Отец таков, Он не может быть иным. Иисус есть Сло</w:t>
        <w:softHyphen/>
        <w:t>во. Бог открывает Се</w:t>
        <w:softHyphen/>
        <w:t>бя в Слове - Библии. Бог не есть Биб</w:t>
        <w:softHyphen/>
        <w:t>лия. Но Библия - это Его Завет, то есть Его последняя и окон</w:t>
        <w:softHyphen/>
        <w:t>ча</w:t>
        <w:softHyphen/>
        <w:t>тельная воля по от</w:t>
        <w:softHyphen/>
        <w:t>но</w:t>
        <w:softHyphen/>
        <w:softHyphen/>
        <w:t>шению к нам. Он наполнил Биб</w:t>
        <w:softHyphen/>
        <w:softHyphen/>
        <w:t>лию-Слово обетованиями, что</w:t>
        <w:softHyphen/>
        <w:softHyphen/>
        <w:t>бы ты мог познать - Кто Он та</w:t>
        <w:softHyphen/>
        <w:t>кой и чего Он желает. Он не скрыл Свою волю от те</w:t>
        <w:softHyphen/>
        <w:t>бя. Он открыл ее тебе, чтобы ты умел от</w:t>
        <w:softHyphen/>
        <w:t>личать и узнавать ее. О том, что Бог приготовил лю</w:t>
        <w:softHyphen/>
        <w:t>бя</w:t>
        <w:softHyphen/>
        <w:t>щим Его, Он открыл нам Ду</w:t>
        <w:softHyphen/>
        <w:softHyphen/>
        <w:t>хом Святым (1Кор.2:9,10). Мы при</w:t>
        <w:softHyphen/>
        <w:t>ня</w:t>
        <w:softHyphen/>
        <w:t>ли не духа ми</w:t>
        <w:softHyphen/>
        <w:t>ра се</w:t>
        <w:softHyphen/>
        <w:t>го, но Духа от Бога, дабы знать да</w:t>
        <w:softHyphen/>
        <w:t>ро</w:t>
        <w:softHyphen/>
        <w:t>ван</w:t>
        <w:softHyphen/>
        <w:t>ное нам от Бо</w:t>
        <w:softHyphen/>
        <w:t>г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У Бога нет от нас тайн. Он не скрывает Своих за</w:t>
        <w:softHyphen/>
        <w:t>мыс</w:t>
        <w:softHyphen/>
        <w:t>лов, не оставляет нас в замешательстве и заб</w:t>
        <w:softHyphen/>
        <w:t>луждении сре</w:t>
        <w:softHyphen/>
        <w:t>ди всех со</w:t>
        <w:softHyphen/>
        <w:softHyphen/>
        <w:t>бытий. Бог открыл нам Себя и Свою волю, что</w:t>
        <w:softHyphen/>
        <w:t>бы мы име</w:t>
        <w:softHyphen/>
        <w:t>ли при</w:t>
        <w:softHyphen/>
        <w:t>бежище в Нем и могли видеть ис</w:t>
        <w:softHyphen/>
        <w:t>пол</w:t>
        <w:softHyphen/>
        <w:t>не</w:t>
        <w:softHyphen/>
        <w:t>ние Его планов в на</w:t>
        <w:softHyphen/>
        <w:t>шей жизн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Где Он открыл Себя? Он сделал это в Слове через Ду</w:t>
        <w:softHyphen/>
        <w:t>ха Свя</w:t>
        <w:softHyphen/>
        <w:softHyphen/>
        <w:softHyphen/>
        <w:t>того. Бог больше, чем Библия, но, в то же время, Биб</w:t>
        <w:softHyphen/>
        <w:t>лия пол</w:t>
        <w:softHyphen/>
        <w:softHyphen/>
        <w:t>ностью отражает Бога. Он не таков, чтобы ска</w:t>
        <w:softHyphen/>
        <w:t>зав что-ли</w:t>
        <w:softHyphen/>
        <w:t>бо в Библии, был способен втайне от людей де</w:t>
        <w:softHyphen/>
        <w:t>лать неч</w:t>
        <w:softHyphen/>
        <w:t>то со</w:t>
        <w:softHyphen/>
        <w:t>вер</w:t>
        <w:softHyphen/>
        <w:softHyphen/>
        <w:t>шенно иное. Он связал Себя Словом За</w:t>
        <w:softHyphen/>
        <w:t>ве</w:t>
        <w:softHyphen/>
        <w:t>та и обе</w:t>
        <w:softHyphen/>
        <w:t>щал его ис</w:t>
        <w:softHyphen/>
        <w:t>полнить. Поэтому мы должны не об</w:t>
        <w:softHyphen/>
        <w:t>ви</w:t>
        <w:softHyphen/>
        <w:t>нять Его в наших бе</w:t>
        <w:softHyphen/>
        <w:t>дах, но выяснить, что Он говорит и обе</w:t>
        <w:softHyphen/>
        <w:t>ща</w:t>
        <w:softHyphen/>
        <w:t>ет, чтобы иметь яс</w:t>
        <w:softHyphen/>
        <w:t>ное представление о том, что ис</w:t>
        <w:softHyphen/>
        <w:t>хо</w:t>
        <w:softHyphen/>
        <w:t>дит от Него и что нет. Мы долж</w:t>
        <w:softHyphen/>
        <w:t>ны с верою принять то, что ис</w:t>
        <w:softHyphen/>
        <w:t>хо</w:t>
        <w:softHyphen/>
        <w:t>дит от Него и твердой ве</w:t>
        <w:softHyphen/>
        <w:t>рою же противостать все</w:t>
        <w:softHyphen/>
        <w:t>му, что не от Него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Поэтому Иаков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 обманывайтесь, братия мои во</w:t>
        <w:softHyphen/>
        <w:t>злюбленные. Всякое даяние доброе и всякий дар со</w:t>
        <w:softHyphen/>
        <w:softHyphen/>
        <w:t>вер</w:t>
        <w:softHyphen/>
        <w:softHyphen/>
        <w:t>шен</w:t>
        <w:softHyphen/>
        <w:t>ный нисходит свыше, от Отца светов, у ко</w:t>
        <w:softHyphen/>
        <w:t>то</w:t>
        <w:softHyphen/>
        <w:softHyphen/>
        <w:t>ро</w:t>
        <w:softHyphen/>
        <w:t>го нет из</w:t>
        <w:softHyphen/>
        <w:t>ме</w:t>
        <w:softHyphen/>
        <w:t>не</w:t>
        <w:softHyphen/>
        <w:t>ния и ни тени перемены».(Иаков 1:16,17)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есть благой Бог. По Своей великой любви Он от</w:t>
        <w:softHyphen/>
        <w:t>крыл те</w:t>
        <w:softHyphen/>
        <w:t>бе добрую Свою волю, которая полностью от</w:t>
        <w:softHyphen/>
        <w:t>ра</w:t>
        <w:softHyphen/>
        <w:t>же</w:t>
        <w:softHyphen/>
        <w:softHyphen/>
        <w:softHyphen/>
        <w:t>на в Его Сло</w:t>
        <w:softHyphen/>
        <w:t>ве. Он желает, чтобы ты верил Ему, ждал от Не</w:t>
        <w:softHyphen/>
        <w:t>го только хо</w:t>
        <w:softHyphen/>
        <w:t>рошего и был уверен в том, что Он го</w:t>
        <w:softHyphen/>
        <w:t>во</w:t>
        <w:softHyphen/>
        <w:t>рит ис</w:t>
        <w:softHyphen/>
        <w:t>тину и ис</w:t>
        <w:softHyphen/>
        <w:t>пол</w:t>
        <w:softHyphen/>
        <w:t>няет то, что обещает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преисполнен веры. Он хочет, чтобы и мы имели та</w:t>
        <w:softHyphen/>
        <w:softHyphen/>
        <w:t>кую же веру сердца, какую имеет Он. Однажды Он зап</w:t>
        <w:softHyphen/>
        <w:t>ла</w:t>
        <w:softHyphen/>
        <w:softHyphen/>
        <w:t>ни</w:t>
        <w:softHyphen/>
        <w:t>ро</w:t>
        <w:softHyphen/>
        <w:t>вал Все</w:t>
        <w:softHyphen/>
        <w:t>ленную. Он поверил, что она будет су</w:t>
        <w:softHyphen/>
        <w:t>щест</w:t>
        <w:softHyphen/>
        <w:t>во</w:t>
        <w:softHyphen/>
        <w:softHyphen/>
        <w:t>вать. Он мыс</w:t>
        <w:softHyphen/>
        <w:t>лил, планировал до тех пор, пока Его серд</w:t>
        <w:softHyphen/>
        <w:t>це пол</w:t>
        <w:softHyphen/>
        <w:t>ностью не переполнилось. И когда Его сердце было пе</w:t>
        <w:softHyphen/>
        <w:softHyphen/>
        <w:t>ре</w:t>
        <w:softHyphen/>
        <w:t>пол</w:t>
        <w:softHyphen/>
        <w:t>не</w:t>
        <w:softHyphen/>
        <w:t>но, Он на</w:t>
        <w:softHyphen/>
        <w:t>чал говорить. Уста говорят от избытка серд</w:t>
        <w:softHyphen/>
        <w:softHyphen/>
        <w:t>ца, и ког</w:t>
        <w:softHyphen/>
        <w:t>да Он го</w:t>
        <w:softHyphen/>
        <w:t>ворил, обретала свободу действий тво</w:t>
        <w:softHyphen/>
        <w:softHyphen/>
        <w:t>рящая сила. Но преж</w:t>
        <w:softHyphen/>
        <w:t>де Он имел уверенность в воз</w:t>
        <w:softHyphen/>
        <w:t>мож</w:t>
        <w:softHyphen/>
        <w:t>нос</w:t>
        <w:softHyphen/>
        <w:t>ти исполнения то</w:t>
        <w:softHyphen/>
        <w:softHyphen/>
        <w:t>го, что Он замыслил, хотя ничто из за</w:t>
        <w:softHyphen/>
        <w:t>ду</w:t>
        <w:softHyphen/>
        <w:t>манного еще не осу</w:t>
        <w:softHyphen/>
        <w:softHyphen/>
        <w:t>щест</w:t>
        <w:softHyphen/>
        <w:t>вилось. Оно стало ре</w:t>
        <w:softHyphen/>
        <w:t>аль</w:t>
        <w:softHyphen/>
        <w:t>ностью с помощью силы, рож</w:t>
        <w:softHyphen/>
        <w:t>ден</w:t>
        <w:softHyphen/>
        <w:t>ной Его Словом. Его ве</w:t>
        <w:softHyphen/>
        <w:t>рою родился видимый и не</w:t>
        <w:softHyphen/>
        <w:t>ви</w:t>
        <w:softHyphen/>
        <w:t>ди</w:t>
        <w:softHyphen/>
        <w:softHyphen/>
        <w:t>мый мир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у, способную творить подобное, Бог дает всякому ве</w:t>
        <w:softHyphen/>
        <w:softHyphen/>
        <w:t>ру</w:t>
        <w:softHyphen/>
        <w:softHyphen/>
        <w:t>ющему.</w:t>
      </w:r>
    </w:p>
    <w:p>
      <w:pPr>
        <w:pStyle w:val="Normal"/>
        <w:ind w:right="1200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Бог дал тебе Свою веру </w:t>
      </w:r>
    </w:p>
    <w:p>
      <w:pPr>
        <w:pStyle w:val="Normal"/>
        <w:spacing w:before="0" w:after="80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оличественно и качественно</w:t>
      </w:r>
    </w:p>
    <w:p>
      <w:pPr>
        <w:pStyle w:val="Normal"/>
        <w:ind w:right="12" w:firstLine="34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 послании к Римлянам 12:3 говорится о количестве ве</w:t>
        <w:softHyphen/>
        <w:softHyphen/>
        <w:t xml:space="preserve">ры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какую каждому Бог уделил».</w:t>
      </w:r>
      <w:r>
        <w:rPr>
          <w:rFonts w:cs="Tahoma" w:ascii="Tahoma" w:hAnsi="Tahoma"/>
          <w:sz w:val="18"/>
          <w:szCs w:val="18"/>
          <w:lang w:val="ru-RU"/>
        </w:rPr>
        <w:t xml:space="preserve"> Вера от Бога, а не от че</w:t>
        <w:softHyphen/>
        <w:t>ло</w:t>
        <w:softHyphen/>
        <w:t>ве</w:t>
        <w:softHyphen/>
        <w:t>ка, она сверхъестественное явление. Она часть Са</w:t>
        <w:softHyphen/>
        <w:t>мо</w:t>
        <w:softHyphen/>
        <w:t>го Бо</w:t>
        <w:softHyphen/>
        <w:t>га и называется верой сердца. Бог берет веру от Се</w:t>
        <w:softHyphen/>
        <w:softHyphen/>
        <w:t>бя и на</w:t>
        <w:softHyphen/>
        <w:t>де</w:t>
        <w:softHyphen/>
        <w:t>ля</w:t>
        <w:softHyphen/>
        <w:t>ет ею всякого верующего. Когда ты рож</w:t>
        <w:softHyphen/>
        <w:t>да</w:t>
        <w:softHyphen/>
        <w:t>ешь</w:t>
        <w:softHyphen/>
        <w:softHyphen/>
        <w:t>ся свыше, Дух Святой входит в тебя, чтобы переделать те</w:t>
        <w:softHyphen/>
        <w:t>бя и жить в те</w:t>
        <w:softHyphen/>
        <w:t>бе. Ветхий человек умирает, уступая мес</w:t>
        <w:softHyphen/>
        <w:t>то со</w:t>
        <w:softHyphen/>
        <w:t>вершенно ино</w:t>
        <w:softHyphen/>
        <w:t>му существу. Ты становишься новым тво</w:t>
        <w:softHyphen/>
        <w:t>ре</w:t>
        <w:softHyphen/>
        <w:t>нием во Хрис</w:t>
        <w:softHyphen/>
        <w:t>те Иису</w:t>
        <w:softHyphen/>
        <w:t>се (2Кор.5:17). Библия ут</w:t>
        <w:softHyphen/>
        <w:t>вер</w:t>
        <w:softHyphen/>
        <w:t>жда</w:t>
        <w:softHyphen/>
        <w:t>ет, что ты, как и Бог, три</w:t>
        <w:softHyphen/>
        <w:softHyphen/>
        <w:t>един, потому что создан по об</w:t>
        <w:softHyphen/>
        <w:t>разу Божь</w:t>
        <w:softHyphen/>
        <w:t>ему. Ты сос</w:t>
        <w:softHyphen/>
        <w:t>то</w:t>
        <w:softHyphen/>
        <w:t>ишь из духа, души и тела (1Фес.5:23). Твой дух называют тво</w:t>
        <w:softHyphen/>
        <w:t>им серд</w:t>
        <w:softHyphen/>
        <w:t>цем. Когда ты рож</w:t>
        <w:softHyphen/>
        <w:t>даешься свы</w:t>
        <w:softHyphen/>
        <w:t>ше, ты получаешь и но</w:t>
        <w:softHyphen/>
        <w:t>вое серд</w:t>
        <w:softHyphen/>
        <w:t>це. Бог соз</w:t>
        <w:softHyphen/>
        <w:t>да</w:t>
        <w:softHyphen/>
        <w:t>ет внутри те</w:t>
        <w:softHyphen/>
        <w:t>бя нового человека, об</w:t>
        <w:softHyphen/>
        <w:t>ла</w:t>
        <w:softHyphen/>
        <w:t>да</w:t>
        <w:softHyphen/>
        <w:t>ю</w:t>
        <w:softHyphen/>
        <w:t>ще</w:t>
        <w:softHyphen/>
        <w:t>го об</w:t>
        <w:softHyphen/>
        <w:t>нов</w:t>
        <w:softHyphen/>
        <w:t>лен</w:t>
        <w:softHyphen/>
        <w:t>ным духом. В твой дух - твое сердце - Бог вкла</w:t>
        <w:softHyphen/>
        <w:t>ды</w:t>
        <w:softHyphen/>
        <w:t>вает веру оп</w:t>
        <w:softHyphen/>
        <w:t>ре</w:t>
        <w:softHyphen/>
        <w:t>де</w:t>
        <w:softHyphen/>
        <w:t>лен</w:t>
        <w:softHyphen/>
        <w:t>ной мерой. Он вкладывает ее не в ра</w:t>
        <w:softHyphen/>
        <w:t>зум, а имен</w:t>
        <w:softHyphen/>
        <w:t>но в серд</w:t>
        <w:softHyphen/>
        <w:t>це, поэтому она и называется верой серд</w:t>
        <w:softHyphen/>
        <w:t>ца. Эта ве</w:t>
        <w:softHyphen/>
        <w:t>ра вхо</w:t>
        <w:softHyphen/>
        <w:t>дит в тебя вместе с Духом Святым при рож</w:t>
        <w:softHyphen/>
        <w:t>де</w:t>
        <w:softHyphen/>
        <w:t>нии свы</w:t>
        <w:softHyphen/>
        <w:t>ше. Дух Святой назван во Втором Послании к Ко</w:t>
        <w:softHyphen/>
        <w:t>рин</w:t>
        <w:softHyphen/>
        <w:softHyphen/>
        <w:t>фя</w:t>
        <w:softHyphen/>
        <w:t>нам 4:13 Духом вер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же это за МЕРА веры, которую дает тебе Бог? Ве</w:t>
        <w:softHyphen/>
        <w:t>ру мож</w:t>
        <w:softHyphen/>
        <w:softHyphen/>
        <w:t>но определять как количественно, так и ка</w:t>
        <w:softHyphen/>
        <w:t>чест</w:t>
        <w:softHyphen/>
        <w:t>вен</w:t>
        <w:softHyphen/>
        <w:t>н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личественно - то есть как много веры Он дал тебе. Бог да</w:t>
        <w:softHyphen/>
        <w:t>ет всегда с избытком. Он дает тебе все, в чем ты нуж</w:t>
        <w:softHyphen/>
        <w:softHyphen/>
        <w:softHyphen/>
        <w:t>да</w:t>
        <w:softHyphen/>
        <w:t>ешь</w:t>
        <w:softHyphen/>
        <w:t>ся, и еще больш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Первом Послании к Коринфянам 10:13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ас пос</w:t>
        <w:softHyphen/>
        <w:softHyphen/>
        <w:t>тигло искушение не иное, как че</w:t>
        <w:softHyphen/>
        <w:t>ло</w:t>
        <w:softHyphen/>
        <w:t>ве</w:t>
        <w:softHyphen/>
        <w:t>чес</w:t>
        <w:softHyphen/>
        <w:t>кое; и ве</w:t>
        <w:softHyphen/>
        <w:t>рен Бог, Ко</w:t>
        <w:softHyphen/>
        <w:softHyphen/>
        <w:t>торый не попустит вам быть ис</w:t>
        <w:softHyphen/>
        <w:t>ку</w:t>
        <w:softHyphen/>
        <w:softHyphen/>
        <w:t>ша</w:t>
        <w:softHyphen/>
        <w:t>емы</w:t>
        <w:softHyphen/>
        <w:t>ми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сверх сил, но при искушении даст и об</w:t>
        <w:softHyphen/>
        <w:t>лег</w:t>
        <w:softHyphen/>
        <w:t>че</w:t>
        <w:softHyphen/>
        <w:t>ние, так что</w:t>
        <w:softHyphen/>
        <w:t>бы вы могли и пе</w:t>
        <w:softHyphen/>
        <w:t>ре</w:t>
        <w:softHyphen/>
        <w:softHyphen/>
        <w:t>нес</w:t>
        <w:softHyphen/>
        <w:t>ти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авел говорит, что тебя не искушают, не испытывают, не при</w:t>
        <w:softHyphen/>
        <w:softHyphen/>
        <w:t>тесняют сверх твоих сил. Каких сил? Сами по себе мы ни</w:t>
        <w:softHyphen/>
        <w:softHyphen/>
        <w:t>че</w:t>
        <w:softHyphen/>
        <w:t xml:space="preserve">го не можем. Нет, н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се возможно ве</w:t>
        <w:softHyphen/>
        <w:t>ру</w:t>
        <w:softHyphen/>
        <w:t>ю</w:t>
        <w:softHyphen/>
        <w:t>ще</w:t>
        <w:softHyphen/>
        <w:t xml:space="preserve">му» </w:t>
      </w:r>
      <w:r>
        <w:rPr>
          <w:rFonts w:cs="Tahoma" w:ascii="Tahoma" w:hAnsi="Tahoma"/>
          <w:sz w:val="18"/>
          <w:szCs w:val="18"/>
          <w:lang w:val="ru-RU"/>
        </w:rPr>
        <w:t>(Марк 9:23), так что вера, данная Богом, все пре</w:t>
        <w:softHyphen/>
        <w:t>воз</w:t>
        <w:softHyphen/>
        <w:t>мо</w:t>
        <w:softHyphen/>
        <w:softHyphen/>
        <w:t>гает. Ты по</w:t>
        <w:softHyphen/>
        <w:t>лучил веру в мере достаточной, чтобы пре</w:t>
        <w:softHyphen/>
        <w:t>о</w:t>
        <w:softHyphen/>
        <w:t>до</w:t>
        <w:softHyphen/>
        <w:softHyphen/>
        <w:t>леть все прег</w:t>
        <w:softHyphen/>
        <w:t>ра</w:t>
        <w:softHyphen/>
        <w:t xml:space="preserve">ды. Потому и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сякий, рож</w:t>
        <w:softHyphen/>
        <w:t>ден</w:t>
        <w:softHyphen/>
        <w:softHyphen/>
        <w:t>ный от Бо</w:t>
        <w:softHyphen/>
        <w:softHyphen/>
        <w:t>га, по</w:t>
        <w:softHyphen/>
        <w:t>беж</w:t>
        <w:softHyphen/>
        <w:t>дает мир...»</w:t>
      </w:r>
      <w:r>
        <w:rPr>
          <w:rFonts w:cs="Tahoma" w:ascii="Tahoma" w:hAnsi="Tahoma"/>
          <w:sz w:val="18"/>
          <w:szCs w:val="18"/>
          <w:lang w:val="ru-RU"/>
        </w:rPr>
        <w:t xml:space="preserve"> (1Иоан.5:4). Это есть ка</w:t>
        <w:softHyphen/>
        <w:t>чество ве</w:t>
        <w:softHyphen/>
        <w:t>ры. Пос</w:t>
        <w:softHyphen/>
        <w:t>коль</w:t>
        <w:softHyphen/>
        <w:t>ку вера - не человеческая вы</w:t>
        <w:softHyphen/>
        <w:t>дум</w:t>
        <w:softHyphen/>
        <w:t>ка, но имеет не</w:t>
        <w:softHyphen/>
        <w:t>бес</w:t>
        <w:softHyphen/>
        <w:t>ное, сверхъ</w:t>
        <w:softHyphen/>
        <w:t>естественное качество, то вере все воз</w:t>
        <w:softHyphen/>
        <w:t>мож</w:t>
        <w:softHyphen/>
        <w:t>но, ес</w:t>
        <w:softHyphen/>
        <w:t>ли она об</w:t>
        <w:softHyphen/>
        <w:t>ретает свободу дей</w:t>
        <w:softHyphen/>
        <w:t>ствий. Вере свой</w:t>
        <w:softHyphen/>
        <w:t>ствен</w:t>
        <w:softHyphen/>
        <w:t>но делать не</w:t>
        <w:softHyphen/>
        <w:t>воз</w:t>
        <w:softHyphen/>
        <w:t>мож</w:t>
        <w:softHyphen/>
        <w:t>ное, хотя бы она и была ма</w:t>
        <w:softHyphen/>
        <w:t>ла, как горчичное зерно, на</w:t>
        <w:softHyphen/>
        <w:t>имень</w:t>
        <w:softHyphen/>
        <w:t>шее из всех зе</w:t>
        <w:softHyphen/>
        <w:t>рен. Это воз</w:t>
        <w:softHyphen/>
        <w:t>мож</w:t>
        <w:softHyphen/>
        <w:t>но потому, что она при</w:t>
        <w:softHyphen/>
        <w:t>хо</w:t>
        <w:softHyphen/>
        <w:t>дит от Бога, а для Него нет ни</w:t>
        <w:softHyphen/>
        <w:t>чего невозможного (Лук. 1:37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если вы будете иметь веру с гор</w:t>
        <w:softHyphen/>
        <w:t>чич</w:t>
        <w:softHyphen/>
        <w:softHyphen/>
        <w:t>ное зер</w:t>
        <w:softHyphen/>
        <w:t>но и скажете горе сей: “перейди отсюда ту</w:t>
        <w:softHyphen/>
        <w:t>да”, и она пе</w:t>
        <w:softHyphen/>
        <w:t>рей</w:t>
        <w:softHyphen/>
        <w:t>дет; и ничего не будет не</w:t>
        <w:softHyphen/>
        <w:t>воз</w:t>
        <w:softHyphen/>
        <w:t>мож</w:t>
        <w:softHyphen/>
        <w:t>но</w:t>
        <w:softHyphen/>
        <w:t xml:space="preserve">го для вас» </w:t>
      </w:r>
      <w:r>
        <w:rPr>
          <w:rFonts w:cs="Tahoma" w:ascii="Tahoma" w:hAnsi="Tahoma"/>
          <w:sz w:val="18"/>
          <w:szCs w:val="18"/>
          <w:lang w:val="ru-RU"/>
        </w:rPr>
        <w:t>(Матф. 17:2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говорил Иисус Своим ученикам до их воз</w:t>
        <w:softHyphen/>
        <w:t>рож</w:t>
        <w:softHyphen/>
        <w:t>де</w:t>
        <w:softHyphen/>
        <w:t>ния и ис</w:t>
        <w:softHyphen/>
        <w:softHyphen/>
        <w:t>полнения Духом Святым. Мы возрождены и име</w:t>
        <w:softHyphen/>
        <w:t>ем Духа Божья. Дух же Божий - это Дух веры. Бог дал те</w:t>
        <w:softHyphen/>
        <w:t>бе оп</w:t>
        <w:softHyphen/>
        <w:softHyphen/>
        <w:softHyphen/>
        <w:t>ре</w:t>
        <w:softHyphen/>
        <w:t>де</w:t>
        <w:softHyphen/>
        <w:t>лен</w:t>
        <w:softHyphen/>
        <w:t>ное количество Своей веры. Это вера сердца, и она при</w:t>
        <w:softHyphen/>
        <w:t>но</w:t>
        <w:softHyphen/>
        <w:t>сит сверхъ</w:t>
        <w:softHyphen/>
        <w:t>естественные результаты. Будь она да</w:t>
        <w:softHyphen/>
        <w:softHyphen/>
        <w:t>же так ма</w:t>
        <w:softHyphen/>
        <w:t>ла, как гор</w:t>
        <w:softHyphen/>
        <w:t>чичное зерно, она способна пе</w:t>
        <w:softHyphen/>
        <w:t>рес</w:t>
        <w:softHyphen/>
        <w:t>тав</w:t>
        <w:softHyphen/>
        <w:softHyphen/>
        <w:t>лять горы. По</w:t>
        <w:softHyphen/>
        <w:t>этому ты не должен постоянно измерять ни свою, ни чу</w:t>
        <w:softHyphen/>
        <w:t>жую веру. В этом нет нужды. Вместо этого ты должен знать, что раз ты ве</w:t>
        <w:softHyphen/>
        <w:t>рующий, то у тебя есть дос</w:t>
        <w:softHyphen/>
        <w:t>та</w:t>
        <w:softHyphen/>
        <w:softHyphen/>
        <w:t>точное количество ве</w:t>
        <w:softHyphen/>
        <w:t>ры. То, в чем ты нуждаешься, - так это применять ее в дей</w:t>
        <w:softHyphen/>
        <w:t>стви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ы слушаешь учение о вере, сатана старается ис</w:t>
        <w:softHyphen/>
        <w:t>ка</w:t>
        <w:softHyphen/>
        <w:softHyphen/>
        <w:softHyphen/>
        <w:t>зить то, что ты слышишь, и лишить тебя победы. Он с удо</w:t>
        <w:softHyphen/>
        <w:softHyphen/>
        <w:softHyphen/>
        <w:t>воль</w:t>
        <w:softHyphen/>
        <w:softHyphen/>
        <w:softHyphen/>
        <w:t>ствием внушает тебе, что у тебя нет веры и по</w:t>
        <w:softHyphen/>
        <w:t>это</w:t>
        <w:softHyphen/>
        <w:t>му Бог те</w:t>
        <w:softHyphen/>
        <w:softHyphen/>
        <w:t>бя не слышит и не желает отвечать на твои мо</w:t>
        <w:softHyphen/>
        <w:t>лит</w:t>
        <w:softHyphen/>
        <w:softHyphen/>
        <w:t>вы. Это все ложь! Если ты возрожденный христианин, ты имеешь ве</w:t>
        <w:softHyphen/>
        <w:t>ру. Все верующие имеют веру и притом в дос</w:t>
        <w:softHyphen/>
        <w:softHyphen/>
        <w:t>та</w:t>
        <w:softHyphen/>
        <w:t>точной сте</w:t>
        <w:softHyphen/>
        <w:t>пе</w:t>
        <w:softHyphen/>
        <w:t>ни. Она может быть не всегда активна и не всегда про</w:t>
        <w:softHyphen/>
        <w:t>яв</w:t>
        <w:softHyphen/>
        <w:t>ля</w:t>
        <w:softHyphen/>
        <w:t>ет</w:t>
        <w:softHyphen/>
        <w:t>ся, но она есть. Итак, если ты – ве</w:t>
        <w:softHyphen/>
        <w:t>ру</w:t>
        <w:softHyphen/>
        <w:t>ю</w:t>
        <w:softHyphen/>
        <w:t>щий, ты имеешь веру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    </w:t>
      </w:r>
      <w:r>
        <w:rPr>
          <w:rFonts w:cs="Tahoma" w:ascii="Tahoma" w:hAnsi="Tahoma"/>
          <w:sz w:val="22"/>
          <w:szCs w:val="22"/>
          <w:lang w:val="ru-RU"/>
        </w:rPr>
        <w:t>Вера действует там, где знают волю Божью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Павел пишет послания к церквам, он никогда не мо</w:t>
        <w:softHyphen/>
        <w:softHyphen/>
        <w:softHyphen/>
        <w:softHyphen/>
        <w:t>лится о том, чтобы его подопечные получили веру. Вмес</w:t>
        <w:softHyphen/>
        <w:t>то это</w:t>
        <w:softHyphen/>
        <w:t>го он благодарит Бога за то, что они имеют ве</w:t>
        <w:softHyphen/>
        <w:t>ру, что они сто</w:t>
        <w:softHyphen/>
        <w:t>ят в вере, и молится, чтобы они получили поз</w:t>
        <w:softHyphen/>
        <w:t>нание (напр. Ефес.1:15-19). Почему? Он знает, что ве</w:t>
        <w:softHyphen/>
        <w:t>ра на</w:t>
        <w:softHyphen/>
        <w:t>чинает дей</w:t>
        <w:softHyphen/>
        <w:t>ство</w:t>
        <w:softHyphen/>
        <w:t>вать там, где знают волю Божью. Вера дей</w:t>
        <w:softHyphen/>
        <w:softHyphen/>
        <w:t>ствует активно толь</w:t>
        <w:softHyphen/>
        <w:t>ко там, где знают волю Божью. В Пос</w:t>
        <w:softHyphen/>
        <w:softHyphen/>
        <w:t xml:space="preserve">лании к Филимону (ст. 6) Павел молится так: </w:t>
      </w:r>
      <w:r>
        <w:rPr>
          <w:rFonts w:cs="Tahoma" w:ascii="Tahoma" w:hAnsi="Tahoma"/>
          <w:i/>
          <w:sz w:val="18"/>
          <w:szCs w:val="18"/>
          <w:lang w:val="ru-RU"/>
        </w:rPr>
        <w:t>«...и мо</w:t>
        <w:softHyphen/>
        <w:t>лит</w:t>
        <w:softHyphen/>
        <w:t>ва моя, чтобы вера твоя, которая у нас общая, была бы силь</w:t>
        <w:softHyphen/>
        <w:t>на в познании вся</w:t>
        <w:softHyphen/>
        <w:t>ко</w:t>
        <w:softHyphen/>
        <w:t>го добра во Христе Иисусе»</w:t>
      </w:r>
      <w:r>
        <w:rPr>
          <w:rFonts w:cs="Tahoma" w:ascii="Tahoma" w:hAnsi="Tahoma"/>
          <w:sz w:val="18"/>
          <w:szCs w:val="18"/>
          <w:lang w:val="ru-RU"/>
        </w:rPr>
        <w:t>. Па</w:t>
        <w:softHyphen/>
        <w:t>вел не молится, чтобы Фи</w:t>
        <w:softHyphen/>
        <w:t>ли</w:t>
        <w:softHyphen/>
        <w:t>мон получил веру, ибо он уве</w:t>
        <w:softHyphen/>
        <w:t>рен, что у Филимона есть такая же вера, как и у него са</w:t>
        <w:softHyphen/>
        <w:t>мо</w:t>
        <w:softHyphen/>
        <w:t>го. По</w:t>
        <w:softHyphen/>
        <w:t>чему? Потому что Бог на</w:t>
        <w:softHyphen/>
        <w:t>де</w:t>
        <w:softHyphen/>
        <w:t>лил каждого дос</w:t>
        <w:softHyphen/>
        <w:t>та</w:t>
        <w:softHyphen/>
        <w:t>точ</w:t>
        <w:softHyphen/>
        <w:t>ным ко</w:t>
        <w:softHyphen/>
        <w:t>личеством веры. Но эта вера мо</w:t>
        <w:softHyphen/>
        <w:t>жет действовать или без</w:t>
        <w:softHyphen/>
        <w:t>действовать, может быть активной или пассивной. Па</w:t>
        <w:softHyphen/>
        <w:t>вел молится, чтобы она была действенной и приносила пло</w:t>
        <w:softHyphen/>
        <w:softHyphen/>
        <w:t>ды. Что же приводит веру в действие? Поз</w:t>
        <w:softHyphen/>
        <w:t>на</w:t>
        <w:softHyphen/>
        <w:t>ние. По</w:t>
        <w:softHyphen/>
        <w:t>это</w:t>
        <w:softHyphen/>
        <w:softHyphen/>
        <w:t>му Павел молится за тех, кто уже стоит в вере, что</w:t>
        <w:softHyphen/>
        <w:t xml:space="preserve">бы они получил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уха премудрости и откровения к поз</w:t>
        <w:softHyphen/>
        <w:t>на</w:t>
        <w:softHyphen/>
        <w:t>нию Его»</w:t>
      </w:r>
      <w:r>
        <w:rPr>
          <w:rFonts w:cs="Tahoma" w:ascii="Tahoma" w:hAnsi="Tahoma"/>
          <w:sz w:val="18"/>
          <w:szCs w:val="18"/>
          <w:lang w:val="ru-RU"/>
        </w:rPr>
        <w:t xml:space="preserve"> (Ефес.1:17-19). К познанию Кого? К поз</w:t>
        <w:softHyphen/>
        <w:t>на</w:t>
        <w:softHyphen/>
        <w:t>нию Бо</w:t>
        <w:softHyphen/>
        <w:t>га – От</w:t>
        <w:softHyphen/>
        <w:t>ца славы! Или, как сказано в Послании к Фи</w:t>
        <w:softHyphen/>
        <w:t>ли</w:t>
        <w:softHyphen/>
        <w:t>мо</w:t>
        <w:softHyphen/>
        <w:softHyphen/>
        <w:t xml:space="preserve">ну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 поз</w:t>
        <w:softHyphen/>
        <w:t>нании всякого у вас добра во Христе Ии</w:t>
        <w:softHyphen/>
        <w:t>су</w:t>
        <w:softHyphen/>
        <w:t>се».</w:t>
      </w:r>
      <w:r>
        <w:rPr>
          <w:rFonts w:cs="Tahoma" w:ascii="Tahoma" w:hAnsi="Tahoma"/>
          <w:sz w:val="18"/>
          <w:szCs w:val="18"/>
          <w:lang w:val="ru-RU"/>
        </w:rPr>
        <w:t xml:space="preserve"> Ког</w:t>
        <w:softHyphen/>
        <w:softHyphen/>
        <w:t>да пой</w:t>
        <w:softHyphen/>
        <w:t>мешь, как много благого ты имеешь во Хрис</w:t>
        <w:softHyphen/>
        <w:t>те, твоя ве</w:t>
        <w:softHyphen/>
        <w:t>ра нач</w:t>
        <w:softHyphen/>
        <w:t>нет действовать. Каким же образом ты мо</w:t>
        <w:softHyphen/>
        <w:t>жешь по</w:t>
        <w:softHyphen/>
        <w:softHyphen/>
        <w:t>нять это? Че</w:t>
        <w:softHyphen/>
        <w:t>рез знание Слова Божьего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Послании к Римлянам 12:3 Павел говорит о ко</w:t>
        <w:softHyphen/>
        <w:t>ли</w:t>
        <w:softHyphen/>
        <w:t>чест</w:t>
        <w:softHyphen/>
        <w:t>ве ве</w:t>
        <w:softHyphen/>
        <w:t>ры. Это количество - как определенная мера зер</w:t>
        <w:softHyphen/>
        <w:t>на или се</w:t>
        <w:softHyphen/>
        <w:t>мян. Привести веру в действие - значит начать се</w:t>
        <w:softHyphen/>
        <w:t>ять в раз</w:t>
        <w:softHyphen/>
        <w:t>лич</w:t>
        <w:softHyphen/>
        <w:t>ную почву. Почва соответствует тем или иным нуждам и си</w:t>
        <w:softHyphen/>
        <w:t>ту</w:t>
        <w:softHyphen/>
        <w:t>ациям в твоей жизни. Если ты посеял, то придет время и со</w:t>
        <w:softHyphen/>
        <w:t>би</w:t>
        <w:softHyphen/>
        <w:t>рать урожай. И ты всегда соберешь боль</w:t>
        <w:softHyphen/>
        <w:softHyphen/>
        <w:t>ше, чем посеял. Твоя вера возрастает, когда ты ви</w:t>
        <w:softHyphen/>
        <w:t>дишь, как то, что казалось со</w:t>
        <w:softHyphen/>
        <w:softHyphen/>
        <w:t>вершенно безнадежным и обе</w:t>
        <w:softHyphen/>
        <w:t>щало ничтожный результат, пос</w:t>
        <w:softHyphen/>
        <w:softHyphen/>
        <w:t>тепенно приносит все боль</w:t>
        <w:softHyphen/>
        <w:t>ше и больше плода. Но помни: хо</w:t>
        <w:softHyphen/>
        <w:softHyphen/>
        <w:t>тя семя и было дано в твое распоряжение свыше, Бог пот</w:t>
        <w:softHyphen/>
        <w:t>ре</w:t>
        <w:softHyphen/>
        <w:softHyphen/>
        <w:t>бует ответа за то, как ты его употреби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ы употребляешь веру, она становится де</w:t>
        <w:softHyphen/>
        <w:t>я</w:t>
        <w:softHyphen/>
        <w:t>тель</w:t>
        <w:softHyphen/>
        <w:t>ной и активной, несмотря на то, что вначале кажется та</w:t>
        <w:softHyphen/>
        <w:t>кой нич</w:t>
        <w:softHyphen/>
        <w:softHyphen/>
        <w:t>тож</w:t>
        <w:softHyphen/>
        <w:softHyphen/>
        <w:t>ной и бессильной среди всех твоих об</w:t>
        <w:softHyphen/>
        <w:t>сто</w:t>
        <w:softHyphen/>
        <w:t>я</w:t>
        <w:softHyphen/>
        <w:t>тельств, труд</w:t>
        <w:softHyphen/>
        <w:softHyphen/>
        <w:t>нос</w:t>
        <w:softHyphen/>
        <w:softHyphen/>
        <w:t>тей и препятствий. Иисус обещал, что она при</w:t>
        <w:softHyphen/>
        <w:softHyphen/>
        <w:softHyphen/>
        <w:softHyphen/>
        <w:softHyphen/>
        <w:t>не</w:t>
        <w:softHyphen/>
        <w:t>сет сверхъ</w:t>
        <w:softHyphen/>
        <w:softHyphen/>
        <w:t>естественные плод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а, какой бы слабой она ни казалась, взирает на Бо</w:t>
        <w:softHyphen/>
        <w:t>га, а Бог выше всех обстоятельств.</w:t>
      </w:r>
    </w:p>
    <w:p>
      <w:pPr>
        <w:pStyle w:val="FR2"/>
        <w:spacing w:lineRule="auto" w:line="240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  <w:lang w:val="en-US"/>
        </w:rPr>
      </w:pPr>
      <w:r>
        <w:rPr>
          <w:rFonts w:cs="Tahoma" w:ascii="Tahoma" w:hAnsi="Tahoma"/>
          <w:i w:val="false"/>
          <w:sz w:val="36"/>
          <w:szCs w:val="36"/>
          <w:lang w:val="en-US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  <w:lang w:val="en-US"/>
        </w:rPr>
      </w:pPr>
      <w:r>
        <w:rPr>
          <w:rFonts w:cs="Tahoma" w:ascii="Tahoma" w:hAnsi="Tahoma"/>
          <w:i w:val="false"/>
          <w:sz w:val="36"/>
          <w:szCs w:val="36"/>
          <w:lang w:val="en-US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  <w:lang w:val="en-US"/>
        </w:rPr>
      </w:pPr>
      <w:r>
        <w:rPr>
          <w:rFonts w:cs="Tahoma" w:ascii="Tahoma" w:hAnsi="Tahoma"/>
          <w:i w:val="false"/>
          <w:sz w:val="36"/>
          <w:szCs w:val="36"/>
          <w:lang w:val="en-US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  <w:lang w:val="en-US"/>
        </w:rPr>
      </w:pPr>
      <w:r>
        <w:rPr>
          <w:rFonts w:cs="Tahoma" w:ascii="Tahoma" w:hAnsi="Tahoma"/>
          <w:i w:val="false"/>
          <w:sz w:val="36"/>
          <w:szCs w:val="36"/>
          <w:lang w:val="en-US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  <w:lang w:val="en-US"/>
        </w:rPr>
      </w:pPr>
      <w:r>
        <w:rPr>
          <w:rFonts w:cs="Tahoma" w:ascii="Tahoma" w:hAnsi="Tahoma"/>
          <w:i w:val="false"/>
          <w:sz w:val="36"/>
          <w:szCs w:val="36"/>
          <w:lang w:val="en-US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  <w:t>2</w:t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 xml:space="preserve">Вера приходит </w:t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через Слово Божье</w:t>
      </w:r>
    </w:p>
    <w:p>
      <w:pPr>
        <w:pStyle w:val="Normal"/>
        <w:ind w:firstLine="340"/>
        <w:jc w:val="both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 предыдущей главе мы говорили о том, что вера при</w:t>
        <w:softHyphen/>
        <w:t>хо</w:t>
        <w:softHyphen/>
        <w:softHyphen/>
        <w:softHyphen/>
        <w:t>дит от Бога и что каждый верующий получил оп</w:t>
        <w:softHyphen/>
        <w:t>ре</w:t>
        <w:softHyphen/>
        <w:t>де</w:t>
        <w:softHyphen/>
        <w:t>лен</w:t>
        <w:softHyphen/>
        <w:softHyphen/>
        <w:t>ное ко</w:t>
        <w:softHyphen/>
        <w:softHyphen/>
        <w:t>личество веры. Но вера не всегда бывает дей</w:t>
        <w:softHyphen/>
        <w:t>ствен</w:t>
        <w:softHyphen/>
        <w:softHyphen/>
        <w:t>ной. Ес</w:t>
        <w:softHyphen/>
        <w:t>ли что-то не ладится в жизни верующих, они ча</w:t>
        <w:softHyphen/>
        <w:softHyphen/>
        <w:t>ще всего го</w:t>
        <w:softHyphen/>
        <w:t>то</w:t>
        <w:softHyphen/>
        <w:t>вы обвинить обстоятельства или Бога. Этот недостаток мы унас</w:t>
        <w:softHyphen/>
        <w:softHyphen/>
        <w:t>ледовали от Адама. Когда он сог</w:t>
        <w:softHyphen/>
        <w:softHyphen/>
        <w:softHyphen/>
        <w:t>ре</w:t>
        <w:softHyphen/>
        <w:t>шил, то сразу же стал оп</w:t>
        <w:softHyphen/>
        <w:softHyphen/>
        <w:t xml:space="preserve">равдываться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жена, ко</w:t>
        <w:softHyphen/>
        <w:t>то</w:t>
        <w:softHyphen/>
        <w:t xml:space="preserve">рую Ты мне дал, она дала мне от дерева, и я ел» </w:t>
      </w:r>
      <w:r>
        <w:rPr>
          <w:rFonts w:cs="Tahoma" w:ascii="Tahoma" w:hAnsi="Tahoma"/>
          <w:sz w:val="18"/>
          <w:szCs w:val="18"/>
          <w:lang w:val="ru-RU"/>
        </w:rPr>
        <w:t>(Быт. 3:12). Это обычная ошибка, в ко</w:t>
        <w:softHyphen/>
        <w:t>то</w:t>
        <w:softHyphen/>
        <w:t>рую мы впадаем. Ес</w:t>
        <w:softHyphen/>
        <w:softHyphen/>
        <w:t>ли у нас что-то не ладится, мы сразу об</w:t>
        <w:softHyphen/>
        <w:t>ви</w:t>
        <w:softHyphen/>
        <w:t>няем об</w:t>
        <w:softHyphen/>
        <w:t>сто</w:t>
        <w:softHyphen/>
        <w:t>я</w:t>
        <w:softHyphen/>
        <w:t>тель</w:t>
        <w:softHyphen/>
        <w:t>ства и час</w:t>
        <w:softHyphen/>
        <w:t>то - Бога, возлагая на Него от</w:t>
        <w:softHyphen/>
        <w:t>вет</w:t>
        <w:softHyphen/>
        <w:t>ствен</w:t>
        <w:softHyphen/>
        <w:t>ность за то, чего Он никогда не делал. Мы часто го</w:t>
        <w:softHyphen/>
        <w:t>во</w:t>
        <w:softHyphen/>
        <w:t>рим, что Он не от</w:t>
        <w:softHyphen/>
        <w:t>ве</w:t>
        <w:softHyphen/>
        <w:t>ча</w:t>
        <w:softHyphen/>
        <w:t>ет на наши молитвы, а сами и не за</w:t>
        <w:softHyphen/>
        <w:t>ду</w:t>
        <w:softHyphen/>
        <w:t>мы</w:t>
        <w:softHyphen/>
        <w:softHyphen/>
        <w:t>ва</w:t>
        <w:softHyphen/>
        <w:t>ем</w:t>
        <w:softHyphen/>
        <w:t>ся, со</w:t>
        <w:softHyphen/>
        <w:t>от</w:t>
        <w:softHyphen/>
        <w:t>вет</w:t>
        <w:softHyphen/>
        <w:t>ству</w:t>
        <w:softHyphen/>
        <w:t>ют ли наши молитвы Божьей воле. Ког</w:t>
        <w:softHyphen/>
        <w:softHyphen/>
        <w:t>да мы мо</w:t>
        <w:softHyphen/>
        <w:t>лим</w:t>
        <w:softHyphen/>
        <w:t>ся, мы должны молиться с верою. Вера же дей</w:t>
        <w:softHyphen/>
        <w:softHyphen/>
        <w:t>ству</w:t>
        <w:softHyphen/>
        <w:softHyphen/>
        <w:t>ет толь</w:t>
        <w:softHyphen/>
        <w:t>ко там, где есть познание Бога. Для нас не сос</w:t>
        <w:softHyphen/>
        <w:t>тав</w:t>
        <w:softHyphen/>
        <w:softHyphen/>
        <w:softHyphen/>
        <w:t>ляет труд</w:t>
        <w:softHyphen/>
        <w:t>ности верить, если мы знаем, чего ждет от нас Бог.</w:t>
      </w:r>
      <w:r>
        <w:rPr>
          <w:rFonts w:cs="Tahoma" w:ascii="Tahoma" w:hAnsi="Tahoma"/>
          <w:sz w:val="22"/>
          <w:szCs w:val="22"/>
          <w:lang w:val="ru-RU"/>
        </w:rPr>
        <w:t xml:space="preserve">       </w:t>
      </w:r>
    </w:p>
    <w:p>
      <w:pPr>
        <w:pStyle w:val="Normal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не создает проблем -</w:t>
      </w:r>
    </w:p>
    <w:p>
      <w:pPr>
        <w:pStyle w:val="Normal"/>
        <w:spacing w:before="0" w:after="80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Он их решает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Мы должны освободиться от подсознательного пре</w:t>
        <w:softHyphen/>
        <w:t>дс</w:t>
        <w:softHyphen/>
        <w:t>тав</w:t>
        <w:softHyphen/>
        <w:softHyphen/>
        <w:softHyphen/>
        <w:t>ле</w:t>
        <w:softHyphen/>
        <w:softHyphen/>
        <w:t>ния о том, что Бог создает для нас всевозможные проб</w:t>
        <w:softHyphen/>
        <w:softHyphen/>
        <w:softHyphen/>
        <w:t>ле</w:t>
        <w:softHyphen/>
        <w:t xml:space="preserve">мы. Он не источник проблем, Он есть </w:t>
      </w:r>
      <w:r>
        <w:rPr>
          <w:rFonts w:cs="Tahoma" w:ascii="Tahoma" w:hAnsi="Tahoma"/>
          <w:i/>
          <w:sz w:val="18"/>
          <w:szCs w:val="18"/>
          <w:lang w:val="ru-RU"/>
        </w:rPr>
        <w:t>решение</w:t>
      </w:r>
      <w:r>
        <w:rPr>
          <w:rFonts w:cs="Tahoma" w:ascii="Tahoma" w:hAnsi="Tahoma"/>
          <w:sz w:val="18"/>
          <w:szCs w:val="18"/>
          <w:lang w:val="ru-RU"/>
        </w:rPr>
        <w:t xml:space="preserve"> всех на</w:t>
        <w:softHyphen/>
        <w:softHyphen/>
        <w:t>ших проб</w:t>
        <w:softHyphen/>
        <w:softHyphen/>
        <w:softHyphen/>
        <w:t xml:space="preserve">лем.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у тебя, к примеру, не действует ра</w:t>
        <w:softHyphen/>
        <w:t>ди</w:t>
        <w:softHyphen/>
        <w:t>о</w:t>
        <w:softHyphen/>
        <w:softHyphen/>
        <w:t>при</w:t>
        <w:softHyphen/>
        <w:t>ем</w:t>
        <w:softHyphen/>
        <w:t>ник, ты же не звонишь на радиостанцию, а про</w:t>
        <w:softHyphen/>
        <w:t>ве</w:t>
        <w:softHyphen/>
        <w:t>ря</w:t>
        <w:softHyphen/>
        <w:t>ешь пра</w:t>
        <w:softHyphen/>
        <w:t>виль</w:t>
        <w:softHyphen/>
        <w:softHyphen/>
        <w:t>ность нас</w:t>
        <w:softHyphen/>
        <w:t>тройки. Если это не помогает, - сда</w:t>
        <w:softHyphen/>
        <w:t>ешь его в ре</w:t>
        <w:softHyphen/>
        <w:softHyphen/>
        <w:t>монт. Это спра</w:t>
        <w:softHyphen/>
        <w:t>ведливо и по отношению к Бо</w:t>
        <w:softHyphen/>
        <w:softHyphen/>
        <w:t>гу. Если ка</w:t>
        <w:softHyphen/>
        <w:t>кое-</w:t>
        <w:softHyphen/>
        <w:t>то дело не ла</w:t>
        <w:softHyphen/>
        <w:t>дится, не обвиняй Бога, ибо при</w:t>
        <w:softHyphen/>
        <w:t>чина не в Нем, а в самом че</w:t>
        <w:softHyphen/>
        <w:t>ловеке, нуждающемся в нас</w:t>
        <w:softHyphen/>
        <w:t>тройке. Неп</w:t>
        <w:softHyphen/>
        <w:softHyphen/>
        <w:t>ра</w:t>
        <w:softHyphen/>
        <w:t>виль</w:t>
        <w:softHyphen/>
        <w:t>ное от</w:t>
        <w:softHyphen/>
        <w:t>но</w:t>
        <w:softHyphen/>
        <w:t>ше</w:t>
        <w:softHyphen/>
        <w:t>ние к Богу часто бывает при</w:t>
        <w:softHyphen/>
        <w:t>чиной про</w:t>
        <w:softHyphen/>
        <w:t>теста или обвинения с на</w:t>
        <w:softHyphen/>
        <w:t>шей стороны. Про</w:t>
        <w:softHyphen/>
        <w:t>тест про</w:t>
        <w:softHyphen/>
        <w:t>ис</w:t>
        <w:softHyphen/>
        <w:t>те</w:t>
        <w:softHyphen/>
        <w:t>кает из то</w:t>
        <w:softHyphen/>
        <w:t>го, что мы не же</w:t>
        <w:softHyphen/>
        <w:t>ла</w:t>
        <w:softHyphen/>
        <w:t>ем смиряться пе</w:t>
        <w:softHyphen/>
        <w:t>ред Словом Божь</w:t>
        <w:softHyphen/>
        <w:t>им. Мы при</w:t>
        <w:softHyphen/>
        <w:t>держиваемся та</w:t>
        <w:softHyphen/>
        <w:t>кой точки зре</w:t>
        <w:softHyphen/>
        <w:t>ния: у меня есть причины, жиз</w:t>
        <w:softHyphen/>
        <w:t>ненный опыт и об</w:t>
        <w:softHyphen/>
        <w:softHyphen/>
        <w:t>сто</w:t>
        <w:softHyphen/>
        <w:t>я</w:t>
        <w:softHyphen/>
        <w:t>тель</w:t>
        <w:softHyphen/>
        <w:t>ства, судя по ко</w:t>
        <w:softHyphen/>
        <w:t>торым я не дол</w:t>
        <w:softHyphen/>
        <w:t>жен поступать по Сло</w:t>
        <w:softHyphen/>
        <w:softHyphen/>
        <w:t>ву. Для меня есть ис</w:t>
        <w:softHyphen/>
        <w:t>ключение, путь по</w:t>
        <w:softHyphen/>
        <w:t>лег</w:t>
        <w:softHyphen/>
        <w:t>че. В этом мы по</w:t>
        <w:softHyphen/>
        <w:softHyphen/>
        <w:t>хо</w:t>
        <w:softHyphen/>
        <w:t>жи на людей, ко</w:t>
        <w:softHyphen/>
        <w:t>торые в очереди стре</w:t>
        <w:softHyphen/>
        <w:t>мят</w:t>
        <w:softHyphen/>
        <w:t>ся пролезть впе</w:t>
        <w:softHyphen/>
        <w:t>ред, на это у них всег</w:t>
        <w:softHyphen/>
        <w:t>да имеются исклю</w:t>
        <w:softHyphen/>
        <w:t>чи</w:t>
        <w:softHyphen/>
        <w:t>тель</w:t>
        <w:softHyphen/>
        <w:t>ные при</w:t>
        <w:softHyphen/>
        <w:t>чи</w:t>
        <w:softHyphen/>
        <w:t>ны. Они сердятся, ес</w:t>
        <w:softHyphen/>
        <w:t>ли их желание не удов</w:t>
        <w:softHyphen/>
        <w:t>лет</w:t>
        <w:softHyphen/>
        <w:t>воряетс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эгоизм. В Библии сказано, что Бог не взирает на ли</w:t>
        <w:softHyphen/>
        <w:softHyphen/>
        <w:softHyphen/>
        <w:softHyphen/>
        <w:t>цо че</w:t>
        <w:softHyphen/>
        <w:t>ловека, и это значит, что Он ко всем относится оди</w:t>
        <w:softHyphen/>
        <w:softHyphen/>
        <w:softHyphen/>
        <w:t>на</w:t>
        <w:softHyphen/>
        <w:t>ко</w:t>
        <w:softHyphen/>
        <w:t>во хо</w:t>
        <w:softHyphen/>
        <w:t>рошо, потому что любит нас. Если Он сказал что-то в Сво</w:t>
        <w:softHyphen/>
        <w:t>ем Слове, то не будет делать для тебя ис</w:t>
        <w:softHyphen/>
        <w:t>клю</w:t>
        <w:softHyphen/>
        <w:t>че</w:t>
        <w:softHyphen/>
        <w:softHyphen/>
        <w:t>ния, но пос</w:t>
        <w:softHyphen/>
        <w:t>та</w:t>
        <w:softHyphen/>
        <w:t>ра</w:t>
        <w:softHyphen/>
        <w:t>ется всеми средствами помочь тебе та</w:t>
        <w:softHyphen/>
        <w:t>ким образом, что</w:t>
        <w:softHyphen/>
        <w:t>бы все Его обетования могли ис</w:t>
        <w:softHyphen/>
        <w:t>пол</w:t>
        <w:softHyphen/>
        <w:t>нить</w:t>
        <w:softHyphen/>
        <w:t>ся в твоей жизни. Но это воз</w:t>
        <w:softHyphen/>
        <w:t>можно только при условии тво</w:t>
        <w:softHyphen/>
        <w:t>е</w:t>
        <w:softHyphen/>
        <w:t>го полного пос</w:t>
        <w:softHyphen/>
        <w:t>лу</w:t>
        <w:softHyphen/>
        <w:t>ша</w:t>
        <w:softHyphen/>
        <w:t>ния и под</w:t>
        <w:softHyphen/>
        <w:t>чинения Его Слову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Если же у кого из вас недостает мудрости, да про</w:t>
        <w:softHyphen/>
        <w:softHyphen/>
        <w:t>сит у Бо</w:t>
        <w:softHyphen/>
        <w:t>га, да</w:t>
        <w:softHyphen/>
        <w:t>ющего всем просто и без упреков, - и даст</w:t>
        <w:softHyphen/>
        <w:t>ся ему. Но да про</w:t>
        <w:softHyphen/>
        <w:t>сит с ве</w:t>
        <w:softHyphen/>
        <w:t>рою, нимало не сом</w:t>
        <w:softHyphen/>
        <w:t>не</w:t>
        <w:softHyphen/>
        <w:softHyphen/>
        <w:t>ва</w:t>
        <w:softHyphen/>
        <w:t>ясь, потому что сом</w:t>
        <w:softHyphen/>
        <w:t>не</w:t>
        <w:softHyphen/>
        <w:t>ва</w:t>
        <w:softHyphen/>
        <w:t>ю</w:t>
        <w:softHyphen/>
        <w:t>щий</w:t>
        <w:softHyphen/>
        <w:t>ся по</w:t>
        <w:softHyphen/>
        <w:t>добен морс</w:t>
        <w:softHyphen/>
        <w:t>кой вол</w:t>
        <w:softHyphen/>
        <w:t>не, вет</w:t>
        <w:softHyphen/>
        <w:t>ром под</w:t>
        <w:softHyphen/>
        <w:t>ни</w:t>
        <w:softHyphen/>
        <w:t>ма</w:t>
        <w:softHyphen/>
        <w:t>е</w:t>
        <w:softHyphen/>
        <w:t>мой и раз</w:t>
        <w:softHyphen/>
        <w:t>ве</w:t>
        <w:softHyphen/>
        <w:t>ва</w:t>
        <w:softHyphen/>
        <w:t>е</w:t>
        <w:softHyphen/>
        <w:t>мой. Да не ду</w:t>
        <w:softHyphen/>
        <w:softHyphen/>
        <w:t>ма</w:t>
        <w:softHyphen/>
        <w:t>ет та</w:t>
        <w:softHyphen/>
        <w:softHyphen/>
        <w:t>кой человек получить что-нибудь от Гос</w:t>
        <w:softHyphen/>
        <w:t>по</w:t>
        <w:softHyphen/>
        <w:t>да»</w:t>
      </w:r>
      <w:r>
        <w:rPr>
          <w:rFonts w:cs="Tahoma" w:ascii="Tahoma" w:hAnsi="Tahoma"/>
          <w:sz w:val="16"/>
          <w:szCs w:val="16"/>
          <w:lang w:val="ru-RU"/>
        </w:rPr>
        <w:t xml:space="preserve"> (Иак. 1:5-8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место Писания мно</w:t>
        <w:softHyphen/>
        <w:t>гих заставляет ду</w:t>
        <w:softHyphen/>
        <w:t>мать, что Бог же</w:t>
        <w:softHyphen/>
        <w:softHyphen/>
        <w:t>ла</w:t>
        <w:softHyphen/>
        <w:t>ет нас осудить, и они стремятся разъ</w:t>
        <w:softHyphen/>
        <w:t>яс</w:t>
        <w:softHyphen/>
        <w:t>нить его ка</w:t>
        <w:softHyphen/>
        <w:t>ким-ни</w:t>
        <w:softHyphen/>
        <w:t>будь другим мес</w:t>
        <w:softHyphen/>
        <w:t>том Библии или же вов</w:t>
        <w:softHyphen/>
        <w:t>се обойти. Но та</w:t>
        <w:softHyphen/>
        <w:t>кой под</w:t>
        <w:softHyphen/>
        <w:t>ход не при</w:t>
        <w:softHyphen/>
        <w:t>но</w:t>
        <w:softHyphen/>
        <w:t>сит пользы. Прежде все</w:t>
        <w:softHyphen/>
        <w:t>го мы долж</w:t>
        <w:softHyphen/>
        <w:t>ны ус</w:t>
        <w:softHyphen/>
        <w:t>во</w:t>
        <w:softHyphen/>
        <w:t>ить, что Сам Бог сказал это, а не Иа</w:t>
        <w:softHyphen/>
        <w:t>ков или ка</w:t>
        <w:softHyphen/>
        <w:t>кой-ни</w:t>
        <w:softHyphen/>
        <w:t>будь фа</w:t>
        <w:softHyphen/>
        <w:t>на</w:t>
        <w:softHyphen/>
        <w:t>тик-про</w:t>
        <w:softHyphen/>
        <w:t>поведник. Дух Святой по</w:t>
        <w:softHyphen/>
        <w:t>будил на</w:t>
        <w:softHyphen/>
        <w:t>писать это место Биб</w:t>
        <w:softHyphen/>
        <w:softHyphen/>
        <w:t>лии. А если Бог сказал – зна</w:t>
        <w:softHyphen/>
        <w:t>чит так оно и есть. Мы долж</w:t>
        <w:softHyphen/>
        <w:t>ны принять это. Этими сло</w:t>
        <w:softHyphen/>
        <w:t>вами Он вовсе не хотел осу</w:t>
        <w:softHyphen/>
        <w:softHyphen/>
        <w:t>дить те</w:t>
        <w:softHyphen/>
        <w:t>бя или привести в уны</w:t>
        <w:softHyphen/>
        <w:t>ние. Бог не занимается бес</w:t>
        <w:softHyphen/>
        <w:softHyphen/>
        <w:t>ко</w:t>
        <w:softHyphen/>
        <w:t>нечным осуж</w:t>
        <w:softHyphen/>
        <w:t>дением. Бог лю</w:t>
        <w:softHyphen/>
        <w:t>бит те</w:t>
        <w:softHyphen/>
        <w:t>бя. Он на твоей сто</w:t>
        <w:softHyphen/>
        <w:t>роне и желает те</w:t>
        <w:softHyphen/>
        <w:t>бе помочь. Он дал те</w:t>
        <w:softHyphen/>
        <w:t>бе эти слова для обод</w:t>
        <w:softHyphen/>
        <w:t>рения, под</w:t>
        <w:softHyphen/>
        <w:t>креп</w:t>
        <w:softHyphen/>
        <w:t>ле</w:t>
        <w:softHyphen/>
        <w:t>ния и нас</w:t>
        <w:softHyphen/>
        <w:t>тав</w:t>
        <w:softHyphen/>
        <w:t>ле</w:t>
        <w:softHyphen/>
        <w:t>ния, чтобы ты не стал че</w:t>
        <w:softHyphen/>
        <w:t>ловеком, нес</w:t>
        <w:softHyphen/>
        <w:t>по</w:t>
        <w:softHyphen/>
        <w:t>соб</w:t>
        <w:softHyphen/>
        <w:t>ным при</w:t>
        <w:softHyphen/>
        <w:t>нять Его дары и не оказался в таком от</w:t>
        <w:softHyphen/>
        <w:t>да</w:t>
        <w:softHyphen/>
        <w:t>ле</w:t>
        <w:softHyphen/>
        <w:t>нии от Бо</w:t>
        <w:softHyphen/>
        <w:t>га, что уже никогда ничего не смо</w:t>
        <w:softHyphen/>
        <w:t>жешь от Него при</w:t>
        <w:softHyphen/>
        <w:t>нимать. Ка</w:t>
        <w:softHyphen/>
        <w:softHyphen/>
        <w:t>ким образом мы при</w:t>
        <w:softHyphen/>
        <w:t>ни</w:t>
        <w:softHyphen/>
        <w:t>ма</w:t>
        <w:softHyphen/>
        <w:t>ем дары от Бога? Ве</w:t>
        <w:softHyphen/>
        <w:t>рою! Как ты по</w:t>
        <w:softHyphen/>
        <w:softHyphen/>
        <w:t>лучил спасение? Ве</w:t>
        <w:softHyphen/>
        <w:t>рою! И ты не только при</w:t>
        <w:softHyphen/>
        <w:t>нял спа</w:t>
        <w:softHyphen/>
        <w:t>се</w:t>
        <w:softHyphen/>
        <w:t>ние че</w:t>
        <w:softHyphen/>
        <w:t>рез веру, но ты дол</w:t>
        <w:softHyphen/>
        <w:t>жен всю свою хрис</w:t>
        <w:softHyphen/>
        <w:t>ти</w:t>
        <w:softHyphen/>
        <w:t>ан</w:t>
        <w:softHyphen/>
        <w:t>скую жизнь про</w:t>
        <w:softHyphen/>
        <w:t>жить в вер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  <w:t>«Праведный верою жив будет»</w:t>
      </w:r>
      <w:r>
        <w:rPr>
          <w:rFonts w:cs="Tahoma" w:ascii="Tahoma" w:hAnsi="Tahoma"/>
          <w:sz w:val="18"/>
          <w:szCs w:val="18"/>
          <w:lang w:val="ru-RU"/>
        </w:rPr>
        <w:t xml:space="preserve"> (Римл. 1:17). Вся твоя жизнь, не только возрождение, но и ежедневное хож</w:t>
        <w:softHyphen/>
        <w:t>де</w:t>
        <w:softHyphen/>
        <w:t>ние пе</w:t>
        <w:softHyphen/>
        <w:softHyphen/>
        <w:softHyphen/>
        <w:softHyphen/>
        <w:t xml:space="preserve">ред Богом, должны происходить по вере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А все, что не по ве</w:t>
        <w:softHyphen/>
        <w:t>ре, грех»</w:t>
      </w:r>
      <w:r>
        <w:rPr>
          <w:rFonts w:cs="Tahoma" w:ascii="Tahoma" w:hAnsi="Tahoma"/>
          <w:sz w:val="18"/>
          <w:szCs w:val="18"/>
          <w:lang w:val="ru-RU"/>
        </w:rPr>
        <w:t xml:space="preserve"> (Римл. 14:23). Что это значит? Бог же</w:t>
        <w:softHyphen/>
        <w:t>ла</w:t>
        <w:softHyphen/>
        <w:t>ет, что</w:t>
        <w:softHyphen/>
        <w:t>бы ве</w:t>
        <w:softHyphen/>
        <w:t>ра окрашивала всю твою жизнь. Вера - это зна</w:t>
        <w:softHyphen/>
        <w:softHyphen/>
        <w:t>ние, упо</w:t>
        <w:softHyphen/>
        <w:t>ва</w:t>
        <w:softHyphen/>
        <w:t>ние, твердая уверенность в том, что Бог имен</w:t>
        <w:softHyphen/>
        <w:softHyphen/>
        <w:softHyphen/>
        <w:t>но та</w:t>
        <w:softHyphen/>
        <w:t>ков, как Он Сам о Себе говорит, и что Он всегда ис</w:t>
        <w:softHyphen/>
        <w:softHyphen/>
        <w:softHyphen/>
        <w:t>пол</w:t>
        <w:softHyphen/>
        <w:t>ня</w:t>
        <w:softHyphen/>
        <w:t>ет все, что обе</w:t>
        <w:softHyphen/>
        <w:t>щал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Научись познавать характер и </w:t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олю Бога через Его Слово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мы поймем главное свойство личности Бога, зак</w:t>
        <w:softHyphen/>
        <w:t>лю</w:t>
        <w:softHyphen/>
        <w:softHyphen/>
        <w:softHyphen/>
        <w:softHyphen/>
        <w:t>ча</w:t>
        <w:softHyphen/>
        <w:softHyphen/>
        <w:t>ющееся в любви - и ни в чем другом, нам будет легче при</w:t>
        <w:softHyphen/>
        <w:softHyphen/>
        <w:softHyphen/>
        <w:softHyphen/>
        <w:t>нять Его. Тогда мы не допустим мысли, что Бог осуж</w:t>
        <w:softHyphen/>
        <w:t>да</w:t>
        <w:softHyphen/>
        <w:softHyphen/>
        <w:softHyphen/>
        <w:t>ет нас. Мы допускаем ее в том случае, если не слышали все</w:t>
        <w:softHyphen/>
        <w:softHyphen/>
        <w:softHyphen/>
        <w:t>го, что ска</w:t>
        <w:softHyphen/>
        <w:t>зал Бог, или если позволяем сатане искажать Божьи сло</w:t>
        <w:softHyphen/>
        <w:t>в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атана с удовольствием искажает и изменяет то, что го</w:t>
        <w:softHyphen/>
        <w:softHyphen/>
        <w:softHyphen/>
        <w:softHyphen/>
        <w:t>во</w:t>
        <w:softHyphen/>
        <w:t>рит Бог, обращая Его Слово в обвинение против те</w:t>
        <w:softHyphen/>
        <w:t>бя. Он – кле</w:t>
        <w:softHyphen/>
        <w:softHyphen/>
        <w:t>ветник (Откр. 12:10). Он специалист по об</w:t>
        <w:softHyphen/>
        <w:t>ви</w:t>
        <w:softHyphen/>
        <w:t>не</w:t>
        <w:softHyphen/>
        <w:softHyphen/>
        <w:softHyphen/>
        <w:t>ни</w:t>
        <w:softHyphen/>
        <w:t>ям и лже</w:t>
        <w:softHyphen/>
        <w:softHyphen/>
        <w:t>свидетельству. При любой возможности он ста</w:t>
        <w:softHyphen/>
        <w:softHyphen/>
        <w:softHyphen/>
        <w:t>рается ис</w:t>
        <w:softHyphen/>
        <w:t>поль</w:t>
        <w:softHyphen/>
        <w:t>зовать Слово против тебя. Это ему уда</w:t>
        <w:softHyphen/>
        <w:t>ет</w:t>
        <w:softHyphen/>
        <w:t>ся, если ты сом</w:t>
        <w:softHyphen/>
        <w:t>не</w:t>
        <w:softHyphen/>
        <w:t>ваешься в словах Бога, не зная, что лю</w:t>
        <w:softHyphen/>
        <w:t>бовь - это Его сущ</w:t>
        <w:softHyphen/>
        <w:t>ность. Но если ты знаешь характер Бога и Его Слово, ты спо</w:t>
        <w:softHyphen/>
        <w:t>со</w:t>
        <w:softHyphen/>
        <w:t>бен дать отпор сатане. В таком слу</w:t>
        <w:softHyphen/>
        <w:t>чае ты абсолютно уве</w:t>
        <w:softHyphen/>
        <w:t>рен, что Слово дано не для того, что</w:t>
        <w:softHyphen/>
        <w:softHyphen/>
        <w:softHyphen/>
        <w:t>бы осуждать и приводить в отчаяние, но чтобы со</w:t>
        <w:softHyphen/>
        <w:t>зи</w:t>
        <w:softHyphen/>
        <w:t>дать и со</w:t>
        <w:softHyphen/>
        <w:t>вершенствовать. Когда Бог ут</w:t>
        <w:softHyphen/>
        <w:t>верждает, что сом</w:t>
        <w:softHyphen/>
        <w:t>не</w:t>
        <w:softHyphen/>
        <w:softHyphen/>
        <w:softHyphen/>
        <w:t>ва</w:t>
        <w:softHyphen/>
        <w:t>ю</w:t>
        <w:softHyphen/>
        <w:t>щий</w:t>
        <w:softHyphen/>
        <w:t>ся не в состоянии ничего по</w:t>
        <w:softHyphen/>
        <w:t>лу</w:t>
        <w:softHyphen/>
        <w:t>чить от Него (Иак. 1:5-8), Он тем самым хочет помочь тебе ве</w:t>
        <w:softHyphen/>
        <w:t>рить так, что</w:t>
        <w:softHyphen/>
        <w:t>бы ты был способен принимать Его дары. И как толь</w:t>
        <w:softHyphen/>
        <w:t>ко ты по</w:t>
        <w:softHyphen/>
        <w:t>лу</w:t>
        <w:softHyphen/>
        <w:t>чил от Него что-либо, ты должен сох</w:t>
        <w:softHyphen/>
        <w:t>ра</w:t>
        <w:softHyphen/>
        <w:t>нить дар и не дать обок</w:t>
        <w:softHyphen/>
        <w:t>расть себя. Бог всегда желает тебе бла</w:t>
        <w:softHyphen/>
        <w:t>га. Не позволяй вра</w:t>
        <w:softHyphen/>
        <w:t>гу унижать и осуждать тебя. Иисус час</w:t>
        <w:softHyphen/>
        <w:softHyphen/>
        <w:t>то призывал Сво</w:t>
        <w:softHyphen/>
        <w:t>их учеников верить и не сомневаться (напр., Марк 4:40). Это не значит, что Он не считал их сво</w:t>
        <w:softHyphen/>
        <w:t>ими уче</w:t>
        <w:softHyphen/>
        <w:t>никами. Когда твой приемник не действует, это вов</w:t>
        <w:softHyphen/>
        <w:softHyphen/>
        <w:t>се не зна</w:t>
        <w:softHyphen/>
        <w:t>чит, что он не приемник. Он только нуждается в ре</w:t>
        <w:softHyphen/>
        <w:t>мон</w:t>
        <w:softHyphen/>
        <w:softHyphen/>
        <w:t>те. Ког</w:t>
        <w:softHyphen/>
        <w:t>да ребенок спотыкается, делая первые ша</w:t>
        <w:softHyphen/>
        <w:t>ги, он не ос</w:t>
        <w:softHyphen/>
        <w:t>та</w:t>
        <w:softHyphen/>
        <w:t>ет</w:t>
        <w:softHyphen/>
        <w:t>ся упрямо лежать, отказавшись вообще от воз</w:t>
        <w:softHyphen/>
        <w:softHyphen/>
        <w:softHyphen/>
        <w:t>мож</w:t>
        <w:softHyphen/>
        <w:softHyphen/>
        <w:t>нос</w:t>
        <w:softHyphen/>
        <w:t>ти хо</w:t>
        <w:softHyphen/>
        <w:t>дит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ак же бывает и на пути веры. Бог ободряет тебя идти впе</w:t>
        <w:softHyphen/>
        <w:softHyphen/>
        <w:softHyphen/>
        <w:softHyphen/>
        <w:softHyphen/>
        <w:t>ред и возрастать духовно. Он не теряет терпения и не уг</w:t>
        <w:softHyphen/>
        <w:softHyphen/>
        <w:softHyphen/>
        <w:softHyphen/>
        <w:t>ро</w:t>
        <w:softHyphen/>
        <w:softHyphen/>
        <w:t>жает. Он не осуждает и не обвиняет тебя в недостатке ве</w:t>
        <w:softHyphen/>
        <w:softHyphen/>
        <w:softHyphen/>
        <w:softHyphen/>
        <w:t>ры, но побуждает к дальнейшему росту. В Библии есть мес</w:t>
        <w:softHyphen/>
        <w:softHyphen/>
        <w:softHyphen/>
        <w:softHyphen/>
        <w:t>та, где Иисус обрушивается на неверие. И чаще всего Он об</w:t>
        <w:softHyphen/>
        <w:t>ли</w:t>
        <w:softHyphen/>
        <w:softHyphen/>
        <w:t>ча</w:t>
        <w:softHyphen/>
        <w:t>ет упрямых фарисеев, которые отказывались по</w:t>
        <w:softHyphen/>
        <w:softHyphen/>
        <w:softHyphen/>
        <w:t>ко</w:t>
        <w:softHyphen/>
        <w:t>ряться Сло</w:t>
        <w:softHyphen/>
        <w:softHyphen/>
        <w:t>ву. Он обличает их в жестокосердии и не</w:t>
        <w:softHyphen/>
        <w:t>ве</w:t>
        <w:softHyphen/>
        <w:softHyphen/>
        <w:softHyphen/>
        <w:t>рии, в том, что они дер</w:t>
        <w:softHyphen/>
        <w:t>жатся преданий, заменяя ими Сло</w:t>
        <w:softHyphen/>
        <w:softHyphen/>
        <w:softHyphen/>
        <w:t>во Божье (Марк 7:8-8), в том, что выступая против Сло</w:t>
        <w:softHyphen/>
        <w:softHyphen/>
        <w:t>ва, пре</w:t>
        <w:softHyphen/>
        <w:t>зирают чудеса и сверхъ</w:t>
        <w:softHyphen/>
        <w:softHyphen/>
        <w:t>ес</w:t>
        <w:softHyphen/>
        <w:t>тественные явления, в том, что они идут против Ду</w:t>
        <w:softHyphen/>
        <w:t>ха Свя</w:t>
        <w:softHyphen/>
        <w:t>то</w:t>
        <w:softHyphen/>
        <w:t>го, принимая «вид бла</w:t>
        <w:softHyphen/>
        <w:softHyphen/>
        <w:softHyphen/>
        <w:t>го</w:t>
        <w:softHyphen/>
        <w:t>чес</w:t>
        <w:softHyphen/>
        <w:t>тия», но отрекшись от Его силы (2 Тим. З:5). Гор</w:t>
        <w:softHyphen/>
        <w:t>дость и противление такого сорта – от</w:t>
        <w:softHyphen/>
        <w:t>крытое от</w:t>
        <w:softHyphen/>
        <w:t>речение от Бога. Та</w:t>
        <w:softHyphen/>
        <w:t>кое неверие - грех и при</w:t>
        <w:softHyphen/>
        <w:t>во</w:t>
        <w:softHyphen/>
        <w:t>дит к по</w:t>
        <w:softHyphen/>
        <w:t>ги</w:t>
        <w:softHyphen/>
        <w:t>бе</w:t>
        <w:softHyphen/>
        <w:t>ли. Иисус всегда об</w:t>
        <w:softHyphen/>
        <w:t>личал фарисеев. Но у Нею дос</w:t>
        <w:softHyphen/>
        <w:softHyphen/>
        <w:t>та</w:t>
        <w:softHyphen/>
        <w:t>ва</w:t>
        <w:softHyphen/>
        <w:t>ло тер</w:t>
        <w:softHyphen/>
        <w:t>пе</w:t>
        <w:softHyphen/>
        <w:softHyphen/>
        <w:t>ния нас</w:t>
        <w:softHyphen/>
        <w:t>тав</w:t>
        <w:softHyphen/>
        <w:t>лять учеников, которые хо</w:t>
        <w:softHyphen/>
        <w:t>те</w:t>
        <w:softHyphen/>
        <w:t>ли сле</w:t>
        <w:softHyphen/>
        <w:softHyphen/>
        <w:t>до</w:t>
        <w:softHyphen/>
        <w:t>вать за Ним, хотя и не понимали всей глубины Его дей</w:t>
        <w:softHyphen/>
        <w:t>ствий. Их Он пос</w:t>
        <w:softHyphen/>
        <w:t>тоянно учил и ободрял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Люди не всегда уверены в том, достаточно ли у них ве</w:t>
        <w:softHyphen/>
        <w:t>ры. В минуты таких сомнений их внимание может от</w:t>
        <w:softHyphen/>
        <w:t>влечь</w:t>
        <w:softHyphen/>
        <w:softHyphen/>
        <w:t>ся от цент</w:t>
        <w:softHyphen/>
        <w:softHyphen/>
        <w:t>ра веры - от Бога. Поэтому так важно пра</w:t>
        <w:softHyphen/>
        <w:t>виль</w:t>
        <w:softHyphen/>
        <w:softHyphen/>
        <w:t>но пред</w:t>
        <w:softHyphen/>
        <w:t>став</w:t>
        <w:softHyphen/>
        <w:t>лять себе, как вера рождается, возрастает и ут</w:t>
        <w:softHyphen/>
        <w:t>вер</w:t>
        <w:softHyphen/>
        <w:t>жда</w:t>
        <w:softHyphen/>
        <w:t>ет</w:t>
        <w:softHyphen/>
        <w:t>ся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          </w:t>
      </w:r>
      <w:r>
        <w:rPr>
          <w:rFonts w:cs="Tahoma" w:ascii="Tahoma" w:hAnsi="Tahoma"/>
          <w:sz w:val="22"/>
          <w:szCs w:val="22"/>
          <w:lang w:val="ru-RU"/>
        </w:rPr>
        <w:t>Сатана всегда нападает на Слово Божь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«</w:t>
      </w:r>
      <w:r>
        <w:rPr>
          <w:rFonts w:cs="Tahoma" w:ascii="Tahoma" w:hAnsi="Tahoma"/>
          <w:i/>
          <w:sz w:val="18"/>
          <w:szCs w:val="18"/>
          <w:lang w:val="ru-RU"/>
        </w:rPr>
        <w:t>Итак, вера от слышания, а слышание от слова Божья</w:t>
      </w:r>
      <w:r>
        <w:rPr>
          <w:rFonts w:cs="Tahoma" w:ascii="Tahoma" w:hAnsi="Tahoma"/>
          <w:sz w:val="18"/>
          <w:szCs w:val="18"/>
          <w:lang w:val="ru-RU"/>
        </w:rPr>
        <w:t>» (Римл. 10:17). Вера приходит через Слово. Слово вы</w:t>
        <w:softHyphen/>
        <w:t>ра</w:t>
        <w:softHyphen/>
        <w:t>жа</w:t>
        <w:softHyphen/>
        <w:t>ет во</w:t>
        <w:softHyphen/>
        <w:softHyphen/>
        <w:t>лю Бога. Если мы знаем волю Божью, нам не трудно ве</w:t>
        <w:softHyphen/>
        <w:softHyphen/>
        <w:softHyphen/>
        <w:t>рить. Трудности появляются тогда, когда мы не знаем, что го</w:t>
        <w:softHyphen/>
        <w:t>во</w:t>
        <w:softHyphen/>
        <w:softHyphen/>
        <w:softHyphen/>
        <w:softHyphen/>
        <w:softHyphen/>
        <w:t>рит Слово или не исполняем того, что Оно от нас тре</w:t>
        <w:softHyphen/>
        <w:t>бует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Задача же сатаны - исказить Слово, с тем чтобы уда</w:t>
        <w:softHyphen/>
        <w:t>лить че</w:t>
        <w:softHyphen/>
        <w:t>ловека от Бога. Первое, что мы узнаем о нем в кни</w:t>
        <w:softHyphen/>
        <w:t>ге Бы</w:t>
        <w:softHyphen/>
        <w:t>тия 3:1, - это то, что он сеет сомнение в Слове Божь</w:t>
        <w:softHyphen/>
        <w:t xml:space="preserve">е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подлинно ли сказал Бог?..»</w:t>
      </w:r>
      <w:r>
        <w:rPr>
          <w:rFonts w:cs="Tahoma" w:ascii="Tahoma" w:hAnsi="Tahoma"/>
          <w:sz w:val="18"/>
          <w:szCs w:val="18"/>
          <w:lang w:val="ru-RU"/>
        </w:rPr>
        <w:t xml:space="preserve"> И сейчас он по-преж</w:t>
        <w:softHyphen/>
        <w:t>нему поль</w:t>
        <w:softHyphen/>
        <w:t>зу</w:t>
        <w:softHyphen/>
        <w:t>ется теми же методами. Он постоянно стре</w:t>
        <w:softHyphen/>
        <w:t>мит</w:t>
        <w:softHyphen/>
        <w:t>ся по</w:t>
        <w:softHyphen/>
        <w:t>се</w:t>
        <w:softHyphen/>
        <w:t>ять в те</w:t>
        <w:softHyphen/>
        <w:softHyphen/>
        <w:t>бе сомнения в Слове. Почему? По</w:t>
        <w:softHyphen/>
        <w:t>то</w:t>
        <w:softHyphen/>
        <w:t>му что Бог вло</w:t>
        <w:softHyphen/>
        <w:t>жил Свою жизнь, Свое естество, Свою си</w:t>
        <w:softHyphen/>
        <w:t xml:space="preserve">лу в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еликие и дра</w:t>
        <w:softHyphen/>
        <w:t>го</w:t>
        <w:softHyphen/>
        <w:t>цен</w:t>
        <w:softHyphen/>
        <w:t>ные обетования, дабы вы че</w:t>
        <w:softHyphen/>
        <w:t>рез них со</w:t>
        <w:softHyphen/>
        <w:t>де</w:t>
        <w:softHyphen/>
        <w:t>лались при</w:t>
        <w:softHyphen/>
        <w:t>част</w:t>
        <w:softHyphen/>
        <w:t>ни</w:t>
        <w:softHyphen/>
        <w:t>ками Божеского ес</w:t>
        <w:softHyphen/>
        <w:t>тест</w:t>
        <w:softHyphen/>
        <w:t>ва, уда</w:t>
        <w:softHyphen/>
        <w:t>лив</w:t>
        <w:softHyphen/>
        <w:t>шись от гос</w:t>
        <w:softHyphen/>
        <w:t>под</w:t>
        <w:softHyphen/>
        <w:t>ству</w:t>
        <w:softHyphen/>
        <w:t>ю</w:t>
        <w:softHyphen/>
        <w:t>ще</w:t>
        <w:softHyphen/>
        <w:t>го в мире раст</w:t>
        <w:softHyphen/>
        <w:t>ления похотью»</w:t>
      </w:r>
      <w:r>
        <w:rPr>
          <w:rFonts w:cs="Tahoma" w:ascii="Tahoma" w:hAnsi="Tahoma"/>
          <w:sz w:val="18"/>
          <w:szCs w:val="18"/>
          <w:lang w:val="ru-RU"/>
        </w:rPr>
        <w:t xml:space="preserve"> (2 Петр. 1:4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ьявол не желает, чтобы ты спасся от гос</w:t>
        <w:softHyphen/>
        <w:t>под</w:t>
        <w:softHyphen/>
        <w:t>ству</w:t>
        <w:softHyphen/>
        <w:t>ю</w:t>
        <w:softHyphen/>
        <w:t>ще</w:t>
        <w:softHyphen/>
        <w:t>го в ми</w:t>
        <w:softHyphen/>
        <w:softHyphen/>
        <w:t>ре растления. Он не желает, чтобы ты стал сопри</w:t>
        <w:softHyphen/>
        <w:t>част</w:t>
        <w:softHyphen/>
        <w:softHyphen/>
        <w:t>ни</w:t>
        <w:softHyphen/>
        <w:t>ком Божеского естества, возрастал и укреп</w:t>
        <w:softHyphen/>
        <w:t>лялся в Ду</w:t>
        <w:softHyphen/>
        <w:t>хе, и, об</w:t>
        <w:softHyphen/>
        <w:softHyphen/>
        <w:t>ретя свободу, жил побеждая. Поэтому дьявол на</w:t>
        <w:softHyphen/>
        <w:t>падает на Сло</w:t>
        <w:softHyphen/>
        <w:softHyphen/>
        <w:t>во больше, чем на что-либо другое. Он зна</w:t>
        <w:softHyphen/>
        <w:t>ет, что Слово рож</w:t>
        <w:softHyphen/>
        <w:softHyphen/>
        <w:t>дает в тебе веру, которая приводит к сверхъ</w:t>
        <w:softHyphen/>
        <w:softHyphen/>
        <w:t>ес</w:t>
        <w:softHyphen/>
        <w:t>тест</w:t>
        <w:softHyphen/>
        <w:t>вен</w:t>
        <w:softHyphen/>
        <w:t>ным ре</w:t>
        <w:softHyphen/>
        <w:t>зультатам. Он знает, что если ты нач</w:t>
        <w:softHyphen/>
        <w:t>нешь действовать по Сло</w:t>
        <w:softHyphen/>
        <w:t>ву, - у тебя в руках окажется ду</w:t>
        <w:softHyphen/>
        <w:softHyphen/>
        <w:t>ховный меч, которым ты смо</w:t>
        <w:softHyphen/>
        <w:t>жешь разить его повсюду. По</w:t>
        <w:softHyphen/>
        <w:t>э</w:t>
        <w:softHyphen/>
        <w:t>тому он делает все воз</w:t>
        <w:softHyphen/>
        <w:t>мож</w:t>
        <w:softHyphen/>
        <w:t>ное, чтобы могущественное и заслуживающее доверия Сло</w:t>
        <w:softHyphen/>
        <w:t>во жи</w:t>
        <w:softHyphen/>
        <w:t>вого Бога стало для те</w:t>
        <w:softHyphen/>
        <w:t>бя сказкой или чем-то слиш</w:t>
        <w:softHyphen/>
        <w:t>ком при</w:t>
        <w:softHyphen/>
        <w:t>ми</w:t>
        <w:softHyphen/>
        <w:t>тивным, чему не</w:t>
        <w:softHyphen/>
        <w:t>воз</w:t>
        <w:softHyphen/>
        <w:t>можно верить «так, как на</w:t>
        <w:softHyphen/>
        <w:t>пи</w:t>
        <w:softHyphen/>
        <w:t>са</w:t>
        <w:softHyphen/>
        <w:t>но». Но твое и мое спа</w:t>
        <w:softHyphen/>
        <w:t>се</w:t>
        <w:softHyphen/>
        <w:t>ние заключается как раз в том, что</w:t>
        <w:softHyphen/>
        <w:t>бы верить так, как на</w:t>
        <w:softHyphen/>
        <w:t>пи</w:t>
        <w:softHyphen/>
        <w:t>сано, действовать так, как написано, по</w:t>
        <w:softHyphen/>
        <w:t>тому что в та</w:t>
        <w:softHyphen/>
        <w:t>ком слу</w:t>
        <w:softHyphen/>
        <w:t>чае все станет именно так, как на</w:t>
        <w:softHyphen/>
        <w:t>пи</w:t>
        <w:softHyphen/>
        <w:t>са</w:t>
        <w:softHyphen/>
        <w:t>но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ово Божье открывает нам, Кто есть Бог, и Он имен</w:t>
        <w:softHyphen/>
        <w:t>но та</w:t>
        <w:softHyphen/>
        <w:softHyphen/>
        <w:t>ков, каким представляет Его Слово, так же как наши сло</w:t>
        <w:softHyphen/>
        <w:softHyphen/>
        <w:t>ва отоб</w:t>
        <w:softHyphen/>
        <w:softHyphen/>
        <w:t>ражают нас самих. Если люди не могут по</w:t>
        <w:softHyphen/>
        <w:t>ла</w:t>
        <w:softHyphen/>
        <w:t>гать</w:t>
        <w:softHyphen/>
        <w:softHyphen/>
        <w:t>ся на твои слова, значит они не могут полагаться на те</w:t>
        <w:softHyphen/>
        <w:softHyphen/>
        <w:t>бя самого. Ты не лучше, чем твои слова. Это же от</w:t>
        <w:softHyphen/>
        <w:t>но</w:t>
        <w:softHyphen/>
        <w:t>сит</w:t>
        <w:softHyphen/>
        <w:t>ся к Богу. Бог ве</w:t>
        <w:softHyphen/>
        <w:softHyphen/>
        <w:t xml:space="preserve">чен - Его слова вечны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бо и земля прей</w:t>
        <w:softHyphen/>
        <w:t xml:space="preserve">дут, но слова Мои не прейдут» </w:t>
      </w:r>
      <w:r>
        <w:rPr>
          <w:rFonts w:cs="Tahoma" w:ascii="Tahoma" w:hAnsi="Tahoma"/>
          <w:sz w:val="18"/>
          <w:szCs w:val="18"/>
          <w:lang w:val="ru-RU"/>
        </w:rPr>
        <w:t>(Матф. 24:35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есть Дух и жизнь (Иоан. 4:24; 6:63). Бог есть ис</w:t>
        <w:softHyphen/>
        <w:t>ти</w:t>
        <w:softHyphen/>
        <w:t>на - и Его слова истинны (Числ. 23:19). Бог есть Бог За</w:t>
        <w:softHyphen/>
        <w:t>ве</w:t>
        <w:softHyphen/>
        <w:t>та, ко</w:t>
        <w:softHyphen/>
        <w:t>то</w:t>
        <w:softHyphen/>
        <w:t>рый Он не желает и не может нарушить, пос</w:t>
        <w:softHyphen/>
        <w:t>коль</w:t>
        <w:softHyphen/>
        <w:t>ку поклялся в этом (Пс. 88:35; Исх. 2:24). Бог есть Тво</w:t>
        <w:softHyphen/>
        <w:t>рец. Его слова на</w:t>
        <w:softHyphen/>
        <w:t>пол</w:t>
        <w:softHyphen/>
        <w:softHyphen/>
        <w:t>нены творящей силой (Быт. 1:3). Тебе очень важно по</w:t>
        <w:softHyphen/>
        <w:t>нять, что Бог и Слово - одно. Нельзя ска</w:t>
        <w:softHyphen/>
        <w:t>зать: «Верю в Ии</w:t>
        <w:softHyphen/>
        <w:t>су</w:t>
        <w:softHyphen/>
        <w:t>са Хрис</w:t>
        <w:softHyphen/>
        <w:t xml:space="preserve">та, но не верю всей Библии». Иисус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кто лю</w:t>
        <w:softHyphen/>
        <w:t>бит Меня, тот соблюдет Сло</w:t>
        <w:softHyphen/>
        <w:t>во Мое...»</w:t>
      </w:r>
      <w:r>
        <w:rPr>
          <w:rFonts w:cs="Tahoma" w:ascii="Tahoma" w:hAnsi="Tahoma"/>
          <w:sz w:val="18"/>
          <w:szCs w:val="18"/>
          <w:lang w:val="ru-RU"/>
        </w:rPr>
        <w:t xml:space="preserve"> (Иоан. 14:23). Зна</w:t>
        <w:softHyphen/>
        <w:t>чит, если мы пренебрегаем Сло</w:t>
        <w:softHyphen/>
        <w:t>вом и не покоряемся ему - мы не любим Иисус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етр называет Слово Божье нетленным семенем (1 Петр. 1:23). Слово - как семя, которое не исчезает. Оно веч</w:t>
        <w:softHyphen/>
        <w:softHyphen/>
        <w:t>но и при</w:t>
        <w:softHyphen/>
        <w:t>но</w:t>
        <w:softHyphen/>
        <w:t>сит вечные плоды. Слово Божье подобно се</w:t>
        <w:softHyphen/>
        <w:t>ме</w:t>
        <w:softHyphen/>
        <w:t>ни, при</w:t>
        <w:softHyphen/>
        <w:t>но</w:t>
        <w:softHyphen/>
        <w:t>ся</w:t>
        <w:softHyphen/>
        <w:t>ще</w:t>
        <w:softHyphen/>
        <w:t>му добрые плоды в твоей жизни.</w:t>
      </w:r>
    </w:p>
    <w:p>
      <w:pPr>
        <w:pStyle w:val="Normal"/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2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Слово есть семя, приносящее </w:t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сверхъестественные плоды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Однажды Иисус рассказал ученикам очень важную для них притчу, настолько важную, что Он заметил: </w:t>
      </w:r>
      <w:r>
        <w:rPr>
          <w:rFonts w:cs="Tahoma" w:ascii="Tahoma" w:hAnsi="Tahoma"/>
          <w:i/>
          <w:sz w:val="18"/>
          <w:szCs w:val="18"/>
          <w:lang w:val="ru-RU"/>
        </w:rPr>
        <w:t>«...не по</w:t>
        <w:softHyphen/>
        <w:t>ни</w:t>
        <w:softHyphen/>
        <w:softHyphen/>
        <w:t>ма</w:t>
        <w:softHyphen/>
        <w:softHyphen/>
        <w:t>ете этой притчи? как же вам уразуметь все притчи?»</w:t>
      </w:r>
      <w:r>
        <w:rPr>
          <w:rFonts w:cs="Tahoma" w:ascii="Tahoma" w:hAnsi="Tahoma"/>
          <w:sz w:val="18"/>
          <w:szCs w:val="18"/>
          <w:lang w:val="ru-RU"/>
        </w:rPr>
        <w:t xml:space="preserve"> (Марк 4:13). Таким образом, мы можем судить, что в ней мы най</w:t>
        <w:softHyphen/>
        <w:softHyphen/>
        <w:t>дем ключ к пониманию всего учения Христ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ней Он учит нас, что Слово - это семя. В ней за</w:t>
        <w:softHyphen/>
        <w:t>ло</w:t>
        <w:softHyphen/>
        <w:t>жен смысл всего, что касается Царствия Божья. Поэтому нам не</w:t>
        <w:softHyphen/>
        <w:t>об</w:t>
        <w:softHyphen/>
        <w:softHyphen/>
        <w:t>ходимо рассматривать Слово именно в таком ас</w:t>
        <w:softHyphen/>
        <w:t>пек</w:t>
        <w:softHyphen/>
        <w:t>те. Ког</w:t>
        <w:softHyphen/>
        <w:t>да Бог сотворял небо и землю, Он делал это Сло</w:t>
        <w:softHyphen/>
        <w:t>вом Своим (Быт. 1:3). В Послании к Евреям 1:3 ска</w:t>
        <w:softHyphen/>
        <w:t>за</w:t>
        <w:softHyphen/>
        <w:t>но, что Иисус дер</w:t>
        <w:softHyphen/>
        <w:t>жит все Словом силы Своей. Вся Все</w:t>
        <w:softHyphen/>
        <w:t>лен</w:t>
        <w:softHyphen/>
        <w:t>ная сто</w:t>
        <w:softHyphen/>
        <w:t>ит и уп</w:t>
        <w:softHyphen/>
        <w:t>рав</w:t>
        <w:softHyphen/>
        <w:t>ля</w:t>
        <w:softHyphen/>
        <w:t>ет</w:t>
        <w:softHyphen/>
        <w:t>ся совершенными словами Духа, со</w:t>
        <w:softHyphen/>
        <w:t>дер</w:t>
        <w:softHyphen/>
        <w:t>жа</w:t>
        <w:softHyphen/>
        <w:t>щими твор</w:t>
        <w:softHyphen/>
        <w:t>чес</w:t>
        <w:softHyphen/>
        <w:t>кую, чудодейственную силу. Эти сло</w:t>
        <w:softHyphen/>
        <w:t>ва всег</w:t>
        <w:softHyphen/>
        <w:t>да перед тво</w:t>
        <w:softHyphen/>
        <w:t>ими гла</w:t>
        <w:softHyphen/>
        <w:t>зами в Библии, они об</w:t>
        <w:softHyphen/>
        <w:t>ра</w:t>
        <w:softHyphen/>
        <w:t>ще</w:t>
        <w:softHyphen/>
        <w:t>ны к те</w:t>
        <w:softHyphen/>
        <w:t>бе лично, как обе</w:t>
        <w:softHyphen/>
        <w:t>то</w:t>
        <w:softHyphen/>
        <w:t>ва</w:t>
        <w:softHyphen/>
        <w:t>ни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исус назвал эти слова семенами, и они способны при</w:t>
        <w:softHyphen/>
        <w:t>но</w:t>
        <w:softHyphen/>
        <w:softHyphen/>
        <w:softHyphen/>
        <w:t>сить сверхъестественные плоды в твоей жизни. Не уди</w:t>
        <w:softHyphen/>
        <w:t>ви</w:t>
        <w:softHyphen/>
        <w:softHyphen/>
        <w:softHyphen/>
        <w:t>тель</w:t>
        <w:softHyphen/>
        <w:softHyphen/>
        <w:t>но, что дьявол стремится украсть Слово, заставив те</w:t>
        <w:softHyphen/>
        <w:softHyphen/>
        <w:t>бя сом</w:t>
        <w:softHyphen/>
        <w:softHyphen/>
        <w:t>неваться в Библии, пренебрегать ею!</w:t>
      </w:r>
    </w:p>
    <w:p>
      <w:pPr>
        <w:pStyle w:val="TextBodyIndent"/>
        <w:spacing w:lineRule="auto" w:line="240"/>
        <w:ind w:firstLine="340"/>
        <w:jc w:val="both"/>
        <w:rPr/>
      </w:pPr>
      <w:r>
        <w:rPr>
          <w:rFonts w:cs="Tahoma" w:ascii="Tahoma" w:hAnsi="Tahoma"/>
          <w:sz w:val="18"/>
          <w:szCs w:val="18"/>
        </w:rPr>
        <w:t>В Евангелии от Марка 4:10-20 Иисус Сам объясняет прит</w:t>
        <w:softHyphen/>
        <w:softHyphen/>
        <w:t>чу о сеятеле. В четырнадцатом стихе Он говорит, что се</w:t>
        <w:softHyphen/>
        <w:softHyphen/>
        <w:t>ятель се</w:t>
        <w:softHyphen/>
        <w:t>ет Слово Божье. Различные почвы - это людские серд</w:t>
        <w:softHyphen/>
        <w:softHyphen/>
        <w:t>ца и их отношение к Богу. Конечный итог - сбор уро</w:t>
        <w:softHyphen/>
        <w:t>жая, дру</w:t>
        <w:softHyphen/>
        <w:t>гими сло</w:t>
        <w:softHyphen/>
        <w:t>вами, если почва добрая, то Слово всегда при</w:t>
        <w:softHyphen/>
        <w:softHyphen/>
        <w:t>но</w:t>
        <w:softHyphen/>
        <w:t>сит плоды. В чем же проблема? В сеятеле или в се</w:t>
        <w:softHyphen/>
        <w:t>ме</w:t>
        <w:softHyphen/>
        <w:t>ни? Ни в том, ни в дру</w:t>
        <w:softHyphen/>
        <w:t>гом, все дело в почве!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Бог никогда не создает проблем - Он их решает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ервая почва - при дороге (ст. 15), поэтому сатана при</w:t>
        <w:softHyphen/>
        <w:softHyphen/>
        <w:t>хо</w:t>
        <w:softHyphen/>
        <w:t xml:space="preserve">дит и легко похищает Слово, как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чтобы они не уве</w:t>
        <w:softHyphen/>
        <w:softHyphen/>
        <w:t>ровали...»</w:t>
      </w:r>
      <w:r>
        <w:rPr>
          <w:rFonts w:cs="Tahoma" w:ascii="Tahoma" w:hAnsi="Tahoma"/>
          <w:sz w:val="18"/>
          <w:szCs w:val="18"/>
          <w:lang w:val="ru-RU"/>
        </w:rPr>
        <w:t xml:space="preserve"> (Лук. 8:12). Дьявол знает, что если Сло</w:t>
        <w:softHyphen/>
        <w:t>во по</w:t>
        <w:softHyphen/>
        <w:t>се</w:t>
        <w:softHyphen/>
        <w:t>ять, то оно рождает веру. Оно имеет такую спо</w:t>
        <w:softHyphen/>
        <w:t>собность – рож</w:t>
        <w:softHyphen/>
        <w:softHyphen/>
        <w:t>дать веру в сердцах людей. Сердечная ве</w:t>
        <w:softHyphen/>
        <w:t>ра приходит от слы</w:t>
        <w:softHyphen/>
        <w:softHyphen/>
        <w:t>шания Слова. В данном случае почва бы</w:t>
        <w:softHyphen/>
        <w:t>ла твердая, не</w:t>
        <w:softHyphen/>
        <w:t>об</w:t>
        <w:softHyphen/>
        <w:t>ра</w:t>
        <w:softHyphen/>
        <w:softHyphen/>
        <w:t>ботанная, и птицам легко было скле</w:t>
        <w:softHyphen/>
        <w:t>вать сем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ово не может рождать веру, если Дух Божий не про</w:t>
        <w:softHyphen/>
        <w:t>из</w:t>
        <w:softHyphen/>
        <w:t>ве</w:t>
        <w:softHyphen/>
        <w:softHyphen/>
        <w:softHyphen/>
        <w:t>дет в нас смирение, которое есть залог нашей го</w:t>
        <w:softHyphen/>
        <w:t>тов</w:t>
        <w:softHyphen/>
        <w:t>нос</w:t>
        <w:softHyphen/>
        <w:t>ти под</w:t>
        <w:softHyphen/>
        <w:softHyphen/>
        <w:t>чиняться Слову на условиях Бога. Часто я вижу, как скеп</w:t>
        <w:softHyphen/>
        <w:t>ти</w:t>
        <w:softHyphen/>
        <w:softHyphen/>
        <w:t>ки и соглядатаи приходят на собрания. Они при</w:t>
        <w:softHyphen/>
        <w:t>хо</w:t>
        <w:softHyphen/>
        <w:t>дят не для того, чтобы получить благословение, на</w:t>
        <w:softHyphen/>
        <w:t>зи</w:t>
        <w:softHyphen/>
        <w:t>да</w:t>
        <w:softHyphen/>
        <w:t>ние или ис</w:t>
        <w:softHyphen/>
        <w:t>кать лица Божья, - они приходят, чтобы су</w:t>
        <w:softHyphen/>
        <w:t>дить, кри</w:t>
        <w:softHyphen/>
        <w:t>тиковать и потом распространять недобрые слу</w:t>
        <w:softHyphen/>
        <w:t>хи. У них трагическая судь</w:t>
        <w:softHyphen/>
        <w:softHyphen/>
        <w:t>ба. Они могут сидеть рядом с че</w:t>
        <w:softHyphen/>
        <w:t>ло</w:t>
        <w:softHyphen/>
        <w:t>ве</w:t>
        <w:softHyphen/>
        <w:softHyphen/>
        <w:t>ком, который впи</w:t>
        <w:softHyphen/>
        <w:t>ты</w:t>
        <w:softHyphen/>
        <w:t>ва</w:t>
        <w:softHyphen/>
        <w:t>ет в себя Слово и уходит с соб</w:t>
        <w:softHyphen/>
        <w:t>рания, по</w:t>
        <w:softHyphen/>
        <w:t>лучив назидание и бла</w:t>
        <w:softHyphen/>
        <w:t>гословение. Но такой кри</w:t>
        <w:softHyphen/>
        <w:t>тик зак</w:t>
        <w:softHyphen/>
        <w:t>рыл свое сердце, и те же са</w:t>
        <w:softHyphen/>
        <w:t>мые слова, которые про</w:t>
        <w:softHyphen/>
        <w:t>извели чу</w:t>
        <w:softHyphen/>
        <w:t>до в душе соседа, не при</w:t>
        <w:softHyphen/>
        <w:t>нес</w:t>
        <w:softHyphen/>
        <w:t>ли ему пользы. Сра</w:t>
        <w:softHyphen/>
        <w:t>зу же при</w:t>
        <w:softHyphen/>
        <w:t>летели птицы и украли Сло</w:t>
        <w:softHyphen/>
        <w:t>во. Почему? По</w:t>
        <w:softHyphen/>
        <w:t>то</w:t>
        <w:softHyphen/>
        <w:t>му что поч</w:t>
        <w:softHyphen/>
        <w:t>ва, ожесточенное сердце, да</w:t>
        <w:softHyphen/>
        <w:t>ло это</w:t>
        <w:softHyphen/>
        <w:t>му слу</w:t>
        <w:softHyphen/>
        <w:t>чить</w:t>
        <w:softHyphen/>
        <w:t>ся. Не Бог этого хотел, но гордость че</w:t>
        <w:softHyphen/>
        <w:t>ло</w:t>
        <w:softHyphen/>
        <w:t>ве</w:t>
        <w:softHyphen/>
        <w:t>чес</w:t>
        <w:softHyphen/>
        <w:t>кая открыла путь дья</w:t>
        <w:softHyphen/>
        <w:t>вол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едующая почва - каменистая (ст. 16). Это люди, ко</w:t>
        <w:softHyphen/>
        <w:t>то</w:t>
        <w:softHyphen/>
        <w:softHyphen/>
        <w:softHyphen/>
        <w:softHyphen/>
        <w:t>рые любят проповеди, учения и особенно молитвы в кон</w:t>
        <w:softHyphen/>
        <w:softHyphen/>
        <w:softHyphen/>
        <w:t>це соб</w:t>
        <w:softHyphen/>
        <w:softHyphen/>
        <w:t>раний, во время которых проявляются чудеса и зна</w:t>
        <w:softHyphen/>
        <w:softHyphen/>
        <w:softHyphen/>
        <w:t>ме</w:t>
        <w:softHyphen/>
        <w:t>ния Бо</w:t>
        <w:softHyphen/>
        <w:softHyphen/>
        <w:t>жии. Они принимают Слово с радостью, но оно не уко</w:t>
        <w:softHyphen/>
        <w:t>ре</w:t>
        <w:softHyphen/>
        <w:t>ня</w:t>
        <w:softHyphen/>
        <w:softHyphen/>
        <w:t>ется в них. Каменистая, твердая почва пре</w:t>
        <w:softHyphen/>
        <w:t>пят</w:t>
        <w:softHyphen/>
        <w:softHyphen/>
        <w:softHyphen/>
        <w:t>ствует этому. Что же происходит? Пока эти люди на</w:t>
        <w:softHyphen/>
        <w:t>хо</w:t>
        <w:softHyphen/>
        <w:t>дят</w:t>
        <w:softHyphen/>
        <w:softHyphen/>
        <w:t>ся в собрании, где при</w:t>
        <w:softHyphen/>
        <w:t>сутствует Божий Дух и другие име</w:t>
        <w:softHyphen/>
        <w:softHyphen/>
        <w:softHyphen/>
        <w:t>ют веру, - они пол</w:t>
        <w:softHyphen/>
        <w:t>ны во</w:t>
        <w:softHyphen/>
        <w:t>одушевления. Потом нас</w:t>
        <w:softHyphen/>
        <w:t>ту</w:t>
        <w:softHyphen/>
        <w:t>па</w:t>
        <w:softHyphen/>
        <w:t>ют будни, и приходят ис</w:t>
        <w:softHyphen/>
        <w:t>ку</w:t>
        <w:softHyphen/>
        <w:t>ше</w:t>
        <w:softHyphen/>
        <w:t>ния. Настает время скорби и го</w:t>
        <w:softHyphen/>
        <w:softHyphen/>
        <w:softHyphen/>
        <w:t>нения за Слово (ст. 17), а они не были к этому готовы. Биб</w:t>
        <w:softHyphen/>
        <w:softHyphen/>
        <w:softHyphen/>
        <w:t>лия говорит о страданиях и ис</w:t>
        <w:softHyphen/>
        <w:t>ку</w:t>
        <w:softHyphen/>
        <w:t>ше</w:t>
        <w:softHyphen/>
        <w:t>ниях, от которых мы освобождены посредством стра</w:t>
        <w:softHyphen/>
        <w:t>да</w:t>
        <w:softHyphen/>
        <w:t>ний Иисуса Христа, и так</w:t>
        <w:softHyphen/>
        <w:t>же о скорбях и гонениях, от ко</w:t>
        <w:softHyphen/>
        <w:t>то</w:t>
        <w:softHyphen/>
        <w:t>рых мы не ос</w:t>
        <w:softHyphen/>
        <w:t>во</w:t>
        <w:softHyphen/>
        <w:t>бож</w:t>
        <w:softHyphen/>
        <w:t>де</w:t>
        <w:softHyphen/>
        <w:softHyphen/>
        <w:softHyphen/>
        <w:t>ны. К последним относится гонение за Сло</w:t>
        <w:softHyphen/>
        <w:t>во. Дья</w:t>
        <w:softHyphen/>
        <w:t>вол не</w:t>
        <w:softHyphen/>
        <w:softHyphen/>
        <w:softHyphen/>
        <w:t>на</w:t>
        <w:softHyphen/>
        <w:t>видит Слово, не желает, чтобы оно было тво</w:t>
        <w:softHyphen/>
        <w:t>ей опо</w:t>
        <w:softHyphen/>
        <w:softHyphen/>
        <w:t>рой в жиз</w:t>
        <w:softHyphen/>
        <w:t>ни. Поэтому он стремится во что бы то ни ста</w:t>
        <w:softHyphen/>
        <w:softHyphen/>
        <w:t>ло отор</w:t>
        <w:softHyphen/>
        <w:softHyphen/>
        <w:t>вать тебя от Слова. Как он это делает? Среди про</w:t>
        <w:softHyphen/>
        <w:softHyphen/>
        <w:t>че</w:t>
        <w:softHyphen/>
        <w:t>го – об</w:t>
        <w:softHyphen/>
        <w:softHyphen/>
        <w:t>маном и клеветой, чтобы вызвать у тебя страх. Страх и ве</w:t>
        <w:softHyphen/>
        <w:t>ра несовместимы (Марк 4:40). Вера из</w:t>
        <w:softHyphen/>
        <w:t>го</w:t>
        <w:softHyphen/>
        <w:t>ня</w:t>
        <w:softHyphen/>
        <w:t>ет страх. Страх из</w:t>
        <w:softHyphen/>
        <w:t>го</w:t>
        <w:softHyphen/>
        <w:t>няет веру. Боязнь соп</w:t>
        <w:softHyphen/>
        <w:t>ро</w:t>
        <w:softHyphen/>
        <w:t>тив</w:t>
        <w:softHyphen/>
        <w:t>ле</w:t>
        <w:softHyphen/>
        <w:t>ния пре</w:t>
        <w:softHyphen/>
        <w:t>пят</w:t>
        <w:softHyphen/>
        <w:t>ству</w:t>
        <w:softHyphen/>
        <w:t>ет Сло</w:t>
        <w:softHyphen/>
        <w:t>ву про</w:t>
        <w:softHyphen/>
        <w:t>ник</w:t>
        <w:softHyphen/>
        <w:t>нуть в сердце, так что оно не может при</w:t>
        <w:softHyphen/>
        <w:t>но</w:t>
        <w:softHyphen/>
        <w:t>сить сверхъ</w:t>
        <w:softHyphen/>
        <w:t>ес</w:t>
        <w:softHyphen/>
        <w:t>тест</w:t>
        <w:softHyphen/>
        <w:t>венные плод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ьявол использует невозрожденных людей и колеб</w:t>
        <w:softHyphen/>
        <w:t>лю</w:t>
        <w:softHyphen/>
        <w:t>щих</w:t>
        <w:softHyphen/>
        <w:softHyphen/>
        <w:t>ся христиан, чтобы устрашать и подавлять тебя, под</w:t>
        <w:softHyphen/>
        <w:t>со</w:t>
        <w:softHyphen/>
        <w:softHyphen/>
        <w:t>вы</w:t>
        <w:softHyphen/>
        <w:t>вая тебе ложные сведения, стараясь любыми сред</w:t>
        <w:softHyphen/>
        <w:t>ства</w:t>
        <w:softHyphen/>
        <w:t>ми «</w:t>
      </w:r>
      <w:r>
        <w:rPr>
          <w:rFonts w:cs="Tahoma" w:ascii="Tahoma" w:hAnsi="Tahoma"/>
          <w:i/>
          <w:sz w:val="18"/>
          <w:szCs w:val="18"/>
          <w:lang w:val="ru-RU"/>
        </w:rPr>
        <w:t>спус</w:t>
        <w:softHyphen/>
        <w:t>тить тебя с неба на землю</w:t>
      </w:r>
      <w:r>
        <w:rPr>
          <w:rFonts w:cs="Tahoma" w:ascii="Tahoma" w:hAnsi="Tahoma"/>
          <w:sz w:val="18"/>
          <w:szCs w:val="18"/>
          <w:lang w:val="ru-RU"/>
        </w:rPr>
        <w:t>». Как только ты нач</w:t>
        <w:softHyphen/>
        <w:t>нешь дей</w:t>
        <w:softHyphen/>
        <w:t>ствовать по Слову, у тебя сразу же возникнет кон</w:t>
        <w:softHyphen/>
        <w:t>фликт с ми</w:t>
        <w:softHyphen/>
        <w:t>ром, с его образом мышления и действий. Ты не сможешь это</w:t>
        <w:softHyphen/>
        <w:t>го избежать. Но зато, если мир на</w:t>
        <w:softHyphen/>
        <w:t>хо</w:t>
        <w:softHyphen/>
        <w:t>дит</w:t>
        <w:softHyphen/>
        <w:t>ся в заботах, ты – спо</w:t>
        <w:softHyphen/>
        <w:t>коен, поскольку возложил все за</w:t>
        <w:softHyphen/>
        <w:t>бо</w:t>
        <w:softHyphen/>
        <w:t>ты на Господа. Видя это, тебя, возможно, обвинят в бе</w:t>
        <w:softHyphen/>
        <w:t>зот</w:t>
        <w:softHyphen/>
        <w:t>ветственности. Ты сам дол</w:t>
        <w:softHyphen/>
        <w:t>жен избрать: слушать ли лю</w:t>
        <w:softHyphen/>
        <w:t>дей или пребывать в Слов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ы, веря Слову, ожидаешь ответа на молитву, об</w:t>
        <w:softHyphen/>
        <w:t>сто</w:t>
        <w:softHyphen/>
        <w:t>ятельства могут казаться в семь раз хуже, чем до мо</w:t>
        <w:softHyphen/>
        <w:t>лит</w:t>
        <w:softHyphen/>
        <w:softHyphen/>
        <w:t>вы. Дья</w:t>
        <w:softHyphen/>
        <w:t>вол - князь этого мира, он может воз</w:t>
        <w:softHyphen/>
        <w:t>дей</w:t>
        <w:softHyphen/>
        <w:t>ство</w:t>
        <w:softHyphen/>
        <w:t>вать на об</w:t>
        <w:softHyphen/>
        <w:t>сто</w:t>
        <w:softHyphen/>
        <w:t>я</w:t>
        <w:softHyphen/>
        <w:t>тельства, и тебе будет казаться, что ты уже ни</w:t>
        <w:softHyphen/>
        <w:t>когда не по</w:t>
        <w:softHyphen/>
        <w:t>лу</w:t>
        <w:softHyphen/>
        <w:t>чишь ответа. Обстоятельства - это атака вра</w:t>
        <w:softHyphen/>
        <w:t>га, го</w:t>
        <w:softHyphen/>
        <w:t>не</w:t>
        <w:softHyphen/>
        <w:t>ние на Сло</w:t>
        <w:softHyphen/>
        <w:t>во, посеянное в тебе. На собрании ка</w:t>
        <w:softHyphen/>
        <w:t>жется, что все в по</w:t>
        <w:softHyphen/>
        <w:t>ряд</w:t>
        <w:softHyphen/>
        <w:softHyphen/>
        <w:t>ке. Но если у тебя есть «под</w:t>
        <w:softHyphen/>
        <w:t>вод</w:t>
        <w:softHyphen/>
        <w:t>ные камни», на</w:t>
        <w:softHyphen/>
        <w:t>при</w:t>
        <w:softHyphen/>
        <w:t>мер: неп</w:t>
        <w:softHyphen/>
        <w:t>рощение, ожесточе</w:t>
        <w:softHyphen/>
        <w:t>ние, ра</w:t>
        <w:softHyphen/>
        <w:t>зо</w:t>
        <w:softHyphen/>
        <w:t>ча</w:t>
        <w:softHyphen/>
        <w:t>ро</w:t>
        <w:softHyphen/>
        <w:t>вание, не</w:t>
        <w:softHyphen/>
        <w:t>ис</w:t>
        <w:softHyphen/>
        <w:t>по</w:t>
        <w:softHyphen/>
        <w:t>ве</w:t>
        <w:softHyphen/>
        <w:t>дан</w:t>
        <w:softHyphen/>
        <w:t>ный грех, враждебность, ненависть, гор</w:t>
        <w:softHyphen/>
        <w:t>дость и т.п. - то все это всплы</w:t>
        <w:softHyphen/>
        <w:t>вает на поверхность, ког</w:t>
        <w:softHyphen/>
        <w:t>да находишься под об</w:t>
        <w:softHyphen/>
        <w:t>стре</w:t>
        <w:softHyphen/>
        <w:t>лом са</w:t>
        <w:softHyphen/>
        <w:t>таны. И если немедленно не разделаться со всем этим - твое по</w:t>
        <w:softHyphen/>
        <w:t>ражение неизбежно. В таких случаях люди удив</w:t>
        <w:softHyphen/>
        <w:t>ляются: «Как же так, он, ко</w:t>
        <w:softHyphen/>
        <w:t>то</w:t>
        <w:softHyphen/>
        <w:t>рый мог так радоваться, имел такую не</w:t>
        <w:softHyphen/>
        <w:t>ру</w:t>
        <w:softHyphen/>
        <w:t>шимую веру, упал так неожиданно?» Ты упал, потому что не убрал «кам</w:t>
        <w:softHyphen/>
        <w:t>ни» или же цена следования за Господом по</w:t>
        <w:softHyphen/>
        <w:t>ка</w:t>
        <w:softHyphen/>
        <w:t>за</w:t>
        <w:softHyphen/>
        <w:t>лась те</w:t>
        <w:softHyphen/>
        <w:t>бе слишком высокой.</w:t>
      </w:r>
    </w:p>
    <w:p>
      <w:pPr>
        <w:pStyle w:val="TextBodyIndent"/>
        <w:spacing w:lineRule="auto" w:line="240"/>
        <w:ind w:firstLine="340"/>
        <w:jc w:val="both"/>
        <w:rPr/>
      </w:pPr>
      <w:r>
        <w:rPr>
          <w:rFonts w:cs="Tahoma" w:ascii="Tahoma" w:hAnsi="Tahoma"/>
          <w:sz w:val="18"/>
          <w:szCs w:val="18"/>
        </w:rPr>
        <w:t>Следующая почва - тернистая (ст. 18). Такой человек так</w:t>
        <w:softHyphen/>
        <w:softHyphen/>
        <w:t>же принимает Слово, но житейские заботы и проблемы пол</w:t>
        <w:softHyphen/>
        <w:softHyphen/>
        <w:t>ностью поглощают его. Наше отношение к Слову час</w:t>
        <w:softHyphen/>
        <w:t>то бы</w:t>
        <w:softHyphen/>
        <w:t>ва</w:t>
        <w:softHyphen/>
        <w:t>ет душевным. «О, я верю всей Библии.» Да, но Биб</w:t>
        <w:softHyphen/>
        <w:t>лия не сто</w:t>
        <w:softHyphen/>
        <w:t>ит у тебя на первом месте! Некогда уе</w:t>
        <w:softHyphen/>
        <w:t>ди</w:t>
        <w:softHyphen/>
        <w:t>нить</w:t>
        <w:softHyphen/>
        <w:t>ся на время, что</w:t>
        <w:softHyphen/>
        <w:t>бы ежедневно читать, изучать, раз</w:t>
        <w:softHyphen/>
        <w:t>мыш</w:t>
        <w:softHyphen/>
        <w:t>лять, познавать и мо</w:t>
        <w:softHyphen/>
        <w:t>лит</w:t>
        <w:softHyphen/>
        <w:t>венно пребывать в Слове. Всег</w:t>
        <w:softHyphen/>
        <w:t>да на пути возникает ка</w:t>
        <w:softHyphen/>
        <w:t>кое-ни</w:t>
        <w:softHyphen/>
        <w:t>будь препятствие.</w:t>
      </w:r>
    </w:p>
    <w:p>
      <w:pPr>
        <w:pStyle w:val="TextBodyIndent"/>
        <w:spacing w:lineRule="auto" w:line="240"/>
        <w:ind w:firstLine="340"/>
        <w:jc w:val="both"/>
        <w:rPr/>
      </w:pPr>
      <w:r>
        <w:rPr>
          <w:rFonts w:cs="Tahoma" w:ascii="Tahoma" w:hAnsi="Tahoma"/>
          <w:sz w:val="18"/>
          <w:szCs w:val="18"/>
        </w:rPr>
        <w:t>«Читаю Библию иногда, если остается немного вре</w:t>
        <w:softHyphen/>
        <w:t>ме</w:t>
        <w:softHyphen/>
        <w:t>ни». Та</w:t>
        <w:softHyphen/>
        <w:softHyphen/>
        <w:t>кого времени никогда не будет, потому что все дру</w:t>
        <w:softHyphen/>
        <w:t>гие дела ка</w:t>
        <w:softHyphen/>
        <w:softHyphen/>
        <w:t>жутся важнее и не терпят отлагательств. Хотя мы и слы</w:t>
        <w:softHyphen/>
        <w:t>шим Слово, оно заглушается в нас и остается без пло</w:t>
        <w:softHyphen/>
        <w:t>да.</w:t>
      </w:r>
    </w:p>
    <w:p>
      <w:pPr>
        <w:pStyle w:val="TextBodyIndent"/>
        <w:spacing w:lineRule="auto" w:line="240"/>
        <w:ind w:firstLine="340"/>
        <w:jc w:val="both"/>
        <w:rPr/>
      </w:pPr>
      <w:r>
        <w:rPr>
          <w:rFonts w:cs="Tahoma" w:ascii="Tahoma" w:hAnsi="Tahoma"/>
          <w:sz w:val="18"/>
          <w:szCs w:val="18"/>
        </w:rPr>
        <w:t>Последняя почва - это добрая почва (ст. 20). Каков же та</w:t>
        <w:softHyphen/>
        <w:softHyphen/>
        <w:t>кой человек? Он слышит Слово так же, как и другие, но, в от</w:t>
        <w:softHyphen/>
        <w:t>ли</w:t>
        <w:softHyphen/>
        <w:softHyphen/>
        <w:t>чие от них, отводит время на пребывание в Слове, ра</w:t>
        <w:softHyphen/>
        <w:softHyphen/>
        <w:t>зу</w:t>
        <w:softHyphen/>
        <w:t>ме</w:t>
        <w:softHyphen/>
        <w:t>ет его, принимает и бережно хранит (Лук. 8:15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ово Божье способно производить плоды, они вовсе не дос</w:t>
        <w:softHyphen/>
        <w:softHyphen/>
        <w:t>тижение самого человека. Твое дело - дать посеять се</w:t>
        <w:softHyphen/>
        <w:t>мя в тво</w:t>
        <w:softHyphen/>
        <w:softHyphen/>
        <w:t>ем сердце, хранить его и оберегать от внешних вли</w:t>
        <w:softHyphen/>
        <w:t>яний. И тог</w:t>
        <w:softHyphen/>
        <w:t>да Слово принесет плоды в твоей жизни. Как много? В двад</w:t>
        <w:softHyphen/>
        <w:softHyphen/>
        <w:t xml:space="preserve">цатом стихе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дин в трид</w:t>
        <w:softHyphen/>
        <w:t>цать, другой в шесть</w:t>
        <w:softHyphen/>
        <w:t>де</w:t>
        <w:softHyphen/>
        <w:softHyphen/>
        <w:t>сят, иной во сто крат».</w:t>
      </w:r>
      <w:r>
        <w:rPr>
          <w:rFonts w:cs="Tahoma" w:ascii="Tahoma" w:hAnsi="Tahoma"/>
          <w:sz w:val="18"/>
          <w:szCs w:val="18"/>
          <w:lang w:val="ru-RU"/>
        </w:rPr>
        <w:t xml:space="preserve"> Во вся</w:t>
        <w:softHyphen/>
        <w:t>ком случае, намного боль</w:t>
        <w:softHyphen/>
        <w:t>ше, чем ты себе можешь пред</w:t>
        <w:softHyphen/>
        <w:t>ста</w:t>
        <w:softHyphen/>
        <w:t>вить! Когда же нас</w:t>
        <w:softHyphen/>
        <w:t>ту</w:t>
        <w:softHyphen/>
        <w:t>па</w:t>
        <w:softHyphen/>
        <w:t>ет вре</w:t>
        <w:softHyphen/>
        <w:t xml:space="preserve">мя жатвы?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Царствие Божье подобно то</w:t>
        <w:softHyphen/>
        <w:t>му, как если че</w:t>
        <w:softHyphen/>
        <w:t>ло</w:t>
        <w:softHyphen/>
        <w:t>век бро</w:t>
        <w:softHyphen/>
        <w:t>сит семя в зем</w:t>
        <w:softHyphen/>
        <w:t>лю и спит, и вста</w:t>
        <w:softHyphen/>
        <w:t>ет и ночью и днем, и как семя всходит и рас</w:t>
        <w:softHyphen/>
        <w:t>тет, не знает он; ибо зем</w:t>
        <w:softHyphen/>
        <w:t>ля са</w:t>
        <w:softHyphen/>
        <w:t>ма со</w:t>
        <w:softHyphen/>
        <w:t>бою производит спер</w:t>
        <w:softHyphen/>
        <w:t>ва зе</w:t>
        <w:softHyphen/>
        <w:t>лень, потом ко</w:t>
        <w:softHyphen/>
        <w:softHyphen/>
        <w:t>лос, по</w:t>
        <w:softHyphen/>
        <w:t>том пол</w:t>
        <w:softHyphen/>
        <w:t>ное зерно в колосе»</w:t>
      </w:r>
      <w:r>
        <w:rPr>
          <w:rFonts w:cs="Tahoma" w:ascii="Tahoma" w:hAnsi="Tahoma"/>
          <w:sz w:val="18"/>
          <w:szCs w:val="18"/>
          <w:lang w:val="ru-RU"/>
        </w:rPr>
        <w:t xml:space="preserve"> (ст. 26-28). Мы всег</w:t>
        <w:softHyphen/>
        <w:t>да хо</w:t>
        <w:softHyphen/>
        <w:t>тим знать ког</w:t>
        <w:softHyphen/>
        <w:t>да и как? Но, тем не ме</w:t>
        <w:softHyphen/>
        <w:t>нее, нам не всег</w:t>
        <w:softHyphen/>
        <w:t>да и не все да</w:t>
        <w:softHyphen/>
        <w:t>но знать. Иисус говорит, что се</w:t>
        <w:softHyphen/>
        <w:t>я</w:t>
        <w:softHyphen/>
        <w:t>тель не зна</w:t>
        <w:softHyphen/>
        <w:t>ет как это про</w:t>
        <w:softHyphen/>
        <w:t>ис</w:t>
        <w:softHyphen/>
        <w:t>хо</w:t>
        <w:softHyphen/>
        <w:t>дит. Тебе не всегда на</w:t>
        <w:softHyphen/>
        <w:t>до знать - как. Дос</w:t>
        <w:softHyphen/>
        <w:t>таточно то</w:t>
        <w:softHyphen/>
        <w:t>го, что ты знаешь, что это про</w:t>
        <w:softHyphen/>
        <w:t>ис</w:t>
        <w:softHyphen/>
        <w:t>ходит. Семя при</w:t>
        <w:softHyphen/>
        <w:t>носит плод не тогда, когда ты его вни</w:t>
        <w:softHyphen/>
        <w:t>ма</w:t>
        <w:softHyphen/>
        <w:t>тельно изу</w:t>
        <w:softHyphen/>
        <w:t>ча</w:t>
        <w:softHyphen/>
        <w:t>ешь под мик</w:t>
        <w:softHyphen/>
        <w:t>рос</w:t>
        <w:softHyphen/>
        <w:softHyphen/>
        <w:t>ко</w:t>
        <w:softHyphen/>
        <w:t>пом и критически раз</w:t>
        <w:softHyphen/>
        <w:t>би</w:t>
        <w:softHyphen/>
        <w:t>ра</w:t>
        <w:softHyphen/>
        <w:t>ешь его сос</w:t>
        <w:softHyphen/>
        <w:t>тав, но тогда, ког</w:t>
        <w:softHyphen/>
        <w:t>да посеешь его в зем</w:t>
        <w:softHyphen/>
        <w:t>лю. Бог призвал тебя не разбирать взгля</w:t>
        <w:softHyphen/>
        <w:t>ды, понятия и уче</w:t>
        <w:softHyphen/>
        <w:t>ния дру</w:t>
        <w:softHyphen/>
        <w:t>гих людей, но сеять Слово Божье в серд</w:t>
        <w:softHyphen/>
        <w:t>ца, что</w:t>
        <w:softHyphen/>
        <w:t>бы соб</w:t>
        <w:softHyphen/>
        <w:t>рать потом ве</w:t>
        <w:softHyphen/>
        <w:t>ли</w:t>
        <w:softHyphen/>
        <w:t>кий урожай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24"/>
          <w:szCs w:val="24"/>
          <w:lang w:val="en-US"/>
        </w:rPr>
      </w:pPr>
      <w:r>
        <w:rPr>
          <w:rFonts w:cs="Tahoma" w:ascii="Tahoma" w:hAnsi="Tahoma"/>
          <w:i w:val="false"/>
          <w:sz w:val="24"/>
          <w:szCs w:val="24"/>
        </w:rPr>
        <w:t xml:space="preserve">Вера и терпение приносят </w:t>
      </w:r>
    </w:p>
    <w:p>
      <w:pPr>
        <w:pStyle w:val="FR2"/>
        <w:spacing w:lineRule="auto" w:line="240" w:before="0" w:after="80"/>
        <w:ind w:firstLine="34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обещанный результат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ы часто хотим знать, когда придет ответ и желаем по</w:t>
        <w:softHyphen/>
        <w:softHyphen/>
        <w:softHyphen/>
        <w:softHyphen/>
        <w:t>лу</w:t>
        <w:softHyphen/>
        <w:softHyphen/>
        <w:t>чить его немедленно и притом чудесным образом, хо</w:t>
        <w:softHyphen/>
        <w:t>тя оче</w:t>
        <w:softHyphen/>
        <w:softHyphen/>
        <w:t>вид</w:t>
        <w:softHyphen/>
        <w:t>но, что ни один сеятель так не поступает. Мы бы са</w:t>
        <w:softHyphen/>
        <w:softHyphen/>
        <w:t>ми пос</w:t>
        <w:softHyphen/>
        <w:softHyphen/>
        <w:t>меялись, если бы он сегодня посеял, а назавтра стал жа</w:t>
        <w:softHyphen/>
        <w:t>ло</w:t>
        <w:softHyphen/>
        <w:t>вать</w:t>
        <w:softHyphen/>
        <w:t xml:space="preserve">ся, мол ничего не вышло!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емя всхо</w:t>
        <w:softHyphen/>
        <w:t>дит и растет и ...земля сама собою про</w:t>
        <w:softHyphen/>
        <w:t>из</w:t>
        <w:softHyphen/>
        <w:t>во</w:t>
        <w:softHyphen/>
        <w:softHyphen/>
        <w:t>дит... потом пол</w:t>
        <w:softHyphen/>
        <w:t>ное зерно в колосе».</w:t>
      </w:r>
      <w:r>
        <w:rPr>
          <w:rFonts w:cs="Tahoma" w:ascii="Tahoma" w:hAnsi="Tahoma"/>
          <w:sz w:val="18"/>
          <w:szCs w:val="18"/>
          <w:lang w:val="ru-RU"/>
        </w:rPr>
        <w:t xml:space="preserve"> В Послании к Ев</w:t>
        <w:softHyphen/>
        <w:softHyphen/>
        <w:t>ре</w:t>
        <w:softHyphen/>
        <w:t>ям 6:12 сказано, что мы верою и долготерпением нас</w:t>
        <w:softHyphen/>
        <w:softHyphen/>
        <w:t>ле</w:t>
        <w:softHyphen/>
        <w:t>ду</w:t>
        <w:softHyphen/>
        <w:t>ем то, что обещано нам. Вся</w:t>
        <w:softHyphen/>
        <w:t>кому чуду пред</w:t>
        <w:softHyphen/>
        <w:t>шест</w:t>
        <w:softHyphen/>
        <w:t>ву</w:t>
        <w:softHyphen/>
        <w:t>ет момент ожи</w:t>
        <w:softHyphen/>
        <w:t>дания, о котором мы час</w:t>
        <w:softHyphen/>
        <w:t>то забывае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же мы тогда должны делать? Сеять вечное семя во всех случаях жизни. Возникла ли у меня какая-то нужда? Это и есть то поле, на котором я должен сеять. Хватит бес</w:t>
        <w:softHyphen/>
        <w:softHyphen/>
        <w:t>ко</w:t>
        <w:softHyphen/>
        <w:t>неч</w:t>
        <w:softHyphen/>
        <w:t>но рас</w:t>
        <w:softHyphen/>
        <w:t>суждать - «есть у меня вера или нет?», - нач</w:t>
        <w:softHyphen/>
        <w:t>ни сеять сло</w:t>
        <w:softHyphen/>
        <w:softHyphen/>
        <w:t>ва обе</w:t>
        <w:softHyphen/>
        <w:t>тования, способные восполнить все твои нужды. Та</w:t>
        <w:softHyphen/>
        <w:t>ким обра</w:t>
        <w:softHyphen/>
        <w:t>зом, ты приготовишься к на</w:t>
        <w:softHyphen/>
        <w:t>па</w:t>
        <w:softHyphen/>
        <w:t>де</w:t>
        <w:softHyphen/>
        <w:t>нию врага и сбе</w:t>
        <w:softHyphen/>
        <w:t>ре</w:t>
        <w:softHyphen/>
        <w:t>жешь Сло</w:t>
        <w:softHyphen/>
        <w:t>во в сердце. И не вспахивай в не</w:t>
        <w:softHyphen/>
        <w:t>верии поле каждый день за</w:t>
        <w:softHyphen/>
        <w:t>ново. Когда ты сеешь таким об</w:t>
        <w:softHyphen/>
        <w:t>ра</w:t>
        <w:softHyphen/>
        <w:t>зом. Слово рождает твер</w:t>
        <w:softHyphen/>
        <w:t>дую веру. Ты знаешь оп</w:t>
        <w:softHyphen/>
        <w:t>ре</w:t>
        <w:softHyphen/>
        <w:t>де</w:t>
        <w:softHyphen/>
        <w:t>лен</w:t>
        <w:softHyphen/>
        <w:t>но, что обещал тебе Бог, зна</w:t>
        <w:softHyphen/>
        <w:t>ешь, что Он верен Себе, зна</w:t>
        <w:softHyphen/>
        <w:t>ешь, что Его Слово относится к те</w:t>
        <w:softHyphen/>
        <w:t>бе. Знаешь, что Он ис</w:t>
        <w:softHyphen/>
        <w:t>пол</w:t>
        <w:softHyphen/>
        <w:t>няет все Свои обещания, по</w:t>
        <w:softHyphen/>
        <w:t>то</w:t>
        <w:softHyphen/>
        <w:t>му что Он - Бог За</w:t>
        <w:softHyphen/>
        <w:t>ве</w:t>
        <w:softHyphen/>
        <w:t>та. Знаешь, что Он говорит с тобой че</w:t>
        <w:softHyphen/>
        <w:t>рез Свои обе</w:t>
        <w:softHyphen/>
        <w:t>то</w:t>
        <w:softHyphen/>
        <w:t>ва</w:t>
        <w:softHyphen/>
        <w:t>ния. Ты входишь в покой веры, и об</w:t>
        <w:softHyphen/>
        <w:t>сто</w:t>
        <w:softHyphen/>
        <w:t>я</w:t>
        <w:softHyphen/>
        <w:t>тель</w:t>
        <w:softHyphen/>
        <w:t>ства не пу</w:t>
        <w:softHyphen/>
        <w:t>га</w:t>
        <w:softHyphen/>
        <w:t>ют тебя. Взгляд веры проникает в не</w:t>
        <w:softHyphen/>
        <w:t>ви</w:t>
        <w:softHyphen/>
        <w:t>ди</w:t>
        <w:softHyphen/>
        <w:t>мое, и ты об</w:t>
        <w:softHyphen/>
        <w:t>ре</w:t>
        <w:softHyphen/>
        <w:t>та</w:t>
        <w:softHyphen/>
        <w:t>ешь уверенность в том, что еще не про</w:t>
        <w:softHyphen/>
        <w:t>и</w:t>
        <w:softHyphen/>
        <w:t>зош</w:t>
        <w:softHyphen/>
        <w:t>ло. Ты зна</w:t>
        <w:softHyphen/>
        <w:t>ешь, что говорит Слово, и приходишь к Богу безо вся</w:t>
        <w:softHyphen/>
        <w:t>ких сом</w:t>
        <w:softHyphen/>
        <w:softHyphen/>
        <w:t>не</w:t>
        <w:softHyphen/>
        <w:t>ний, зная, что если просишь - получишь, ибо про</w:t>
        <w:softHyphen/>
        <w:t>сишь с ве</w:t>
        <w:softHyphen/>
        <w:softHyphen/>
        <w:t>рою, твердо уповая на то, что Бог обещал всегда от</w:t>
        <w:softHyphen/>
        <w:t>ве</w:t>
        <w:softHyphen/>
        <w:t>чать те</w:t>
        <w:softHyphen/>
        <w:t>бе.</w:t>
      </w:r>
    </w:p>
    <w:p>
      <w:pPr>
        <w:pStyle w:val="FR1"/>
        <w:ind w:left="0" w:right="7" w:firstLine="34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 чудесам Божьим нет окольных путей. Бесполезно ис</w:t>
        <w:softHyphen/>
        <w:softHyphen/>
        <w:t>кать скоростные методы или особую технику, чтобы по</w:t>
        <w:softHyphen/>
        <w:t>лу</w:t>
        <w:softHyphen/>
        <w:softHyphen/>
        <w:t>чить просимое. Это не от Бога. Он не создает про</w:t>
        <w:softHyphen/>
        <w:t>ти</w:t>
        <w:softHyphen/>
        <w:t>во</w:t>
        <w:softHyphen/>
        <w:t>ре</w:t>
        <w:softHyphen/>
        <w:t>чий, ос</w:t>
        <w:softHyphen/>
        <w:t>ложняющих твою жизнь. Он хочет помочь тебе во всем. По</w:t>
        <w:softHyphen/>
        <w:t>этому Бог дал тебе слова Завета, и ты должен уко</w:t>
        <w:softHyphen/>
        <w:softHyphen/>
        <w:t>ре</w:t>
        <w:softHyphen/>
        <w:t>нить</w:t>
        <w:softHyphen/>
        <w:t>ся в Слове, чтобы знать Его волю и яснее слы</w:t>
        <w:softHyphen/>
        <w:t>шать Его голос. Нет границ тому, что Бог хочет со</w:t>
        <w:softHyphen/>
        <w:t>вер</w:t>
        <w:softHyphen/>
        <w:t>шить для тебя. Иисус го</w:t>
        <w:softHyphen/>
        <w:t>ворит, что Он открывает Себя тем, кто соблюдает Слово и за</w:t>
        <w:softHyphen/>
        <w:t>поведи (Иоан. 14:21,23). И так как в этом мире мы «ходим ве</w:t>
        <w:softHyphen/>
        <w:t>рою, а не видением» (2 Кор.5:7), мы должны усвоить Слово и уповать на то, что оно говорит. Тогда мы и увидим ис</w:t>
        <w:softHyphen/>
        <w:t>пол</w:t>
        <w:softHyphen/>
        <w:t>не</w:t>
        <w:softHyphen/>
        <w:softHyphen/>
        <w:t>ние обетовании. Бог несет ответственность за каж</w:t>
        <w:softHyphen/>
        <w:t>дое Свое Сло</w:t>
        <w:softHyphen/>
        <w:t>во. Все обе</w:t>
        <w:softHyphen/>
        <w:t>то</w:t>
        <w:softHyphen/>
        <w:t>вания Божии - «да» и «аминь» в Иису</w:t>
        <w:softHyphen/>
        <w:t>се Хрис</w:t>
        <w:softHyphen/>
        <w:t>те (2 Кор.1:20). Его обещания - это не «может быть, но...», а имен</w:t>
        <w:softHyphen/>
        <w:t>но - «да» и «аминь». Он сказал. Он обе</w:t>
        <w:softHyphen/>
        <w:t>щал. Он бла</w:t>
        <w:softHyphen/>
        <w:t>гос</w:t>
        <w:softHyphen/>
        <w:t>ловил. Он заключил союз с нами через Иису</w:t>
        <w:softHyphen/>
        <w:t>са Христа. Его Слово - откровение о том, какими бла</w:t>
        <w:softHyphen/>
        <w:t>гос</w:t>
        <w:softHyphen/>
        <w:t>ло</w:t>
        <w:softHyphen/>
        <w:t>ве</w:t>
        <w:softHyphen/>
        <w:t>ни</w:t>
        <w:softHyphen/>
        <w:t>ями Он нас одаривает. Его Завет ясно выражает Его ко</w:t>
        <w:softHyphen/>
        <w:t>неч</w:t>
        <w:softHyphen/>
        <w:t>ную во</w:t>
        <w:softHyphen/>
        <w:t>лю. Он сказал Свое «да» и ждет, чтобы ты ответил - «аминь». Тог</w:t>
        <w:softHyphen/>
        <w:t>да потоки благословения изольются на тебя. Си</w:t>
        <w:softHyphen/>
        <w:t>ла, зак</w:t>
        <w:softHyphen/>
        <w:t>лю</w:t>
        <w:softHyphen/>
        <w:t>чен</w:t>
        <w:softHyphen/>
        <w:softHyphen/>
        <w:t>ная в Его Слове, начнет действовать тебе во бла</w:t>
        <w:softHyphen/>
        <w:t>го, и ты об</w:t>
        <w:softHyphen/>
        <w:t>ретешь твердую почву под ногами. Сло</w:t>
        <w:softHyphen/>
        <w:t>во от</w:t>
        <w:softHyphen/>
        <w:t>кро</w:t>
        <w:softHyphen/>
        <w:t>ве</w:t>
        <w:softHyphen/>
        <w:t>ния, на ко</w:t>
        <w:softHyphen/>
        <w:t>торое ты скажешь свое «аминь», и ко</w:t>
        <w:softHyphen/>
        <w:t>то</w:t>
        <w:softHyphen/>
        <w:softHyphen/>
        <w:t>рое дашь по</w:t>
        <w:softHyphen/>
        <w:t>сеять в се</w:t>
        <w:softHyphen/>
        <w:softHyphen/>
        <w:softHyphen/>
        <w:t>бя, ответит чудом на все твои нуж</w:t>
        <w:softHyphen/>
        <w:t>ды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</w:p>
    <w:p>
      <w:pPr>
        <w:pStyle w:val="FR1"/>
        <w:ind w:left="0" w:right="7" w:hanging="0"/>
        <w:jc w:val="right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FR1"/>
        <w:ind w:left="0" w:right="7" w:hanging="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3</w:t>
      </w:r>
      <w:r>
        <w:rPr>
          <w:rFonts w:cs="Tahoma" w:ascii="Tahoma" w:hAnsi="Tahoma"/>
          <w:iCs/>
          <w:sz w:val="36"/>
          <w:szCs w:val="36"/>
        </w:rPr>
        <w:t xml:space="preserve"> </w:t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right="7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Âåðà âíóòðåííåãî ÷åëîâåêà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36"/>
          <w:szCs w:val="36"/>
          <w:lang w:val="ru-RU"/>
        </w:rPr>
      </w:pPr>
      <w:r>
        <w:rPr>
          <w:rFonts w:cs="Tahoma" w:ascii="Tahoma" w:hAnsi="Tahoma"/>
          <w:i/>
          <w:iCs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 xml:space="preserve">«Итак вера - от слышания, а слышание - от слова Божья» </w:t>
      </w:r>
      <w:r>
        <w:rPr>
          <w:rFonts w:cs="Tahoma" w:ascii="Tahoma" w:hAnsi="Tahoma"/>
          <w:sz w:val="16"/>
          <w:szCs w:val="16"/>
          <w:lang w:val="ru-RU"/>
        </w:rPr>
        <w:t xml:space="preserve">(Римл. 10:17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20"/>
          <w:szCs w:val="20"/>
        </w:rPr>
        <w:t>Слово есть то средство, которое Бог упот</w:t>
        <w:softHyphen/>
        <w:softHyphen/>
        <w:t>ребляет, что</w:t>
        <w:softHyphen/>
        <w:t>бы по</w:t>
        <w:softHyphen/>
        <w:t>мочь вере зародиться и воз</w:t>
        <w:softHyphen/>
        <w:t>рас</w:t>
        <w:softHyphen/>
        <w:t>тать. Сло</w:t>
        <w:softHyphen/>
        <w:t>во есть дух и жизнь, и оно вечно. В нем заложена сверхъ</w:t>
        <w:softHyphen/>
        <w:softHyphen/>
        <w:t>ес</w:t>
        <w:softHyphen/>
        <w:t>тественная си</w:t>
        <w:softHyphen/>
        <w:t>ла. Слово - это Евангелие; а Еван</w:t>
        <w:softHyphen/>
        <w:t>ге</w:t>
        <w:softHyphen/>
        <w:t xml:space="preserve">лие </w:t>
      </w:r>
      <w:r>
        <w:rPr>
          <w:rFonts w:cs="Tahoma" w:ascii="Tahoma" w:hAnsi="Tahoma"/>
          <w:i/>
          <w:iCs/>
          <w:sz w:val="20"/>
          <w:szCs w:val="20"/>
        </w:rPr>
        <w:t>«...есть сила Божья ко спасению вся</w:t>
        <w:softHyphen/>
        <w:softHyphen/>
        <w:t>кому ве</w:t>
        <w:softHyphen/>
        <w:t>ру</w:t>
        <w:softHyphen/>
        <w:t>ю</w:t>
        <w:softHyphen/>
        <w:t>ще</w:t>
        <w:softHyphen/>
        <w:t>му...»</w:t>
      </w:r>
      <w:r>
        <w:rPr>
          <w:rFonts w:cs="Tahoma" w:ascii="Tahoma" w:hAnsi="Tahoma"/>
          <w:sz w:val="20"/>
          <w:szCs w:val="20"/>
        </w:rPr>
        <w:t xml:space="preserve"> (Римл. 1:16). Сло</w:t>
        <w:softHyphen/>
        <w:t>ва «спасение», «спа</w:t>
        <w:softHyphen/>
        <w:t>сен</w:t>
        <w:softHyphen/>
        <w:softHyphen/>
        <w:t>ный» - это пе</w:t>
        <w:softHyphen/>
        <w:t>ревод гре</w:t>
        <w:softHyphen/>
        <w:t>ческого сло</w:t>
        <w:softHyphen/>
        <w:t>ва «созо». Оно означает неч</w:t>
        <w:softHyphen/>
        <w:softHyphen/>
        <w:t>то боль</w:t>
        <w:softHyphen/>
        <w:softHyphen/>
        <w:t>шее, чем воз</w:t>
        <w:softHyphen/>
        <w:t>рож</w:t>
        <w:softHyphen/>
        <w:t>де</w:t>
        <w:softHyphen/>
        <w:t>ние. Оно также значит: «ос</w:t>
        <w:softHyphen/>
        <w:t>во</w:t>
        <w:softHyphen/>
        <w:t>бож</w:t>
        <w:softHyphen/>
        <w:t>ден</w:t>
        <w:softHyphen/>
        <w:softHyphen/>
        <w:t>ный», «исце</w:t>
        <w:softHyphen/>
        <w:t>лен</w:t>
        <w:softHyphen/>
        <w:t>ный», «здра</w:t>
        <w:softHyphen/>
        <w:t>во</w:t>
        <w:softHyphen/>
        <w:t>мыслящий». Все эти вмес</w:t>
        <w:softHyphen/>
        <w:softHyphen/>
        <w:softHyphen/>
        <w:t>те взятые зна</w:t>
        <w:softHyphen/>
        <w:t>че</w:t>
        <w:softHyphen/>
        <w:t>ния слова «со</w:t>
        <w:softHyphen/>
        <w:t>зо» раскрывают нам смысл спа</w:t>
        <w:softHyphen/>
        <w:softHyphen/>
        <w:t>сения. Ис</w:t>
        <w:softHyphen/>
        <w:t>куп</w:t>
        <w:softHyphen/>
        <w:t>ле</w:t>
        <w:softHyphen/>
        <w:t>ние, спа</w:t>
        <w:softHyphen/>
        <w:t>се</w:t>
        <w:softHyphen/>
        <w:t>ние, освобождение, ис</w:t>
        <w:softHyphen/>
        <w:t>це</w:t>
        <w:softHyphen/>
        <w:softHyphen/>
        <w:t>ление и здра</w:t>
        <w:softHyphen/>
        <w:t>вомыслие при</w:t>
        <w:softHyphen/>
        <w:softHyphen/>
        <w:t>ходят к нам через Евангелие. Сло</w:t>
        <w:softHyphen/>
        <w:softHyphen/>
        <w:t>во Божье име</w:t>
        <w:softHyphen/>
        <w:softHyphen/>
        <w:t>ет сверхъ</w:t>
        <w:softHyphen/>
        <w:t>ес</w:t>
        <w:softHyphen/>
        <w:t>тест</w:t>
        <w:softHyphen/>
        <w:t>вен</w:t>
        <w:softHyphen/>
        <w:t>ную способность тво</w:t>
        <w:softHyphen/>
        <w:t>рить чу</w:t>
        <w:softHyphen/>
        <w:t>де</w:t>
        <w:softHyphen/>
        <w:t>са с на</w:t>
        <w:softHyphen/>
        <w:t xml:space="preserve">шей жизнью. Как это происходит? </w:t>
      </w:r>
      <w:r>
        <w:rPr>
          <w:rFonts w:cs="Tahoma" w:ascii="Tahoma" w:hAnsi="Tahoma"/>
          <w:sz w:val="20"/>
          <w:szCs w:val="20"/>
          <w:lang w:val="ru-RU"/>
        </w:rPr>
        <w:t>Слово се</w:t>
        <w:softHyphen/>
        <w:softHyphen/>
        <w:softHyphen/>
        <w:softHyphen/>
        <w:t>ет</w:t>
        <w:softHyphen/>
        <w:t>ся в на</w:t>
        <w:softHyphen/>
        <w:t>ши серд</w:t>
        <w:softHyphen/>
        <w:t>ца, про</w:t>
        <w:softHyphen/>
        <w:t>рас</w:t>
        <w:softHyphen/>
        <w:t>та</w:t>
        <w:softHyphen/>
        <w:t>ет, при</w:t>
        <w:softHyphen/>
        <w:t>нося плоды и про</w:t>
        <w:softHyphen/>
        <w:t>из</w:t>
        <w:softHyphen/>
        <w:softHyphen/>
        <w:t>во</w:t>
        <w:softHyphen/>
        <w:t>дя все вы</w:t>
        <w:softHyphen/>
        <w:t>ше</w:t>
        <w:softHyphen/>
        <w:t>ука</w:t>
        <w:softHyphen/>
        <w:t>зан</w:t>
        <w:softHyphen/>
        <w:t>ное.</w:t>
      </w:r>
    </w:p>
    <w:p>
      <w:pPr>
        <w:pStyle w:val="FR2"/>
        <w:spacing w:lineRule="auto" w:line="240" w:before="0" w:after="80"/>
        <w:ind w:firstLine="340"/>
        <w:jc w:val="right"/>
        <w:rPr>
          <w:rFonts w:ascii="Tahoma" w:hAnsi="Tahoma" w:cs="Tahoma"/>
          <w:i w:val="false"/>
          <w:i w:val="false"/>
          <w:sz w:val="24"/>
          <w:szCs w:val="24"/>
          <w:lang w:val="ru-RU"/>
        </w:rPr>
      </w:pPr>
      <w:r>
        <w:rPr>
          <w:rFonts w:cs="Tahoma" w:ascii="Tahoma" w:hAnsi="Tahoma"/>
          <w:i w:val="false"/>
          <w:sz w:val="24"/>
          <w:szCs w:val="24"/>
          <w:lang w:val="ru-RU"/>
        </w:rPr>
      </w:r>
    </w:p>
    <w:p>
      <w:pPr>
        <w:pStyle w:val="FR2"/>
        <w:spacing w:lineRule="auto" w:line="240" w:before="0" w:after="80"/>
        <w:ind w:firstLine="340"/>
        <w:jc w:val="right"/>
        <w:rPr>
          <w:rFonts w:ascii="Tahoma" w:hAnsi="Tahoma" w:cs="Tahoma"/>
          <w:i w:val="false"/>
          <w:i w:val="false"/>
          <w:sz w:val="24"/>
          <w:szCs w:val="24"/>
        </w:rPr>
      </w:pPr>
      <w:r>
        <w:rPr>
          <w:rFonts w:cs="Tahoma" w:ascii="Tahoma" w:hAnsi="Tahoma"/>
          <w:i w:val="false"/>
          <w:sz w:val="24"/>
          <w:szCs w:val="24"/>
        </w:rPr>
        <w:t>Âåðà ñåðäöà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Римлянам 10:10 сказано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ерд</w:t>
        <w:softHyphen/>
        <w:t>цем ве</w:t>
        <w:softHyphen/>
        <w:softHyphen/>
        <w:t>ру</w:t>
        <w:softHyphen/>
        <w:t>ют к праведности, а устами исповедуют ко спа</w:t>
        <w:softHyphen/>
        <w:softHyphen/>
        <w:t>се</w:t>
        <w:softHyphen/>
        <w:t>нию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Здесь в тексте употреблены слова «созо» и «сотерия», оз</w:t>
        <w:softHyphen/>
        <w:softHyphen/>
        <w:softHyphen/>
        <w:t>на</w:t>
        <w:softHyphen/>
        <w:t>чающие все, о чем мы говорили выше. Другими сло</w:t>
        <w:softHyphen/>
        <w:t>ва</w:t>
        <w:softHyphen/>
        <w:softHyphen/>
        <w:t>ми, мы, веруя сердцем, устами исповедуем ко спасению, к ос</w:t>
        <w:softHyphen/>
        <w:softHyphen/>
        <w:t>во</w:t>
        <w:softHyphen/>
        <w:t>бож</w:t>
        <w:softHyphen/>
        <w:softHyphen/>
        <w:t>дению, к исцелению; получаем охрану и при</w:t>
        <w:softHyphen/>
        <w:t>об</w:t>
        <w:softHyphen/>
        <w:t>ре</w:t>
        <w:softHyphen/>
        <w:softHyphen/>
        <w:t>та</w:t>
        <w:softHyphen/>
        <w:t>ем здра</w:t>
        <w:softHyphen/>
        <w:softHyphen/>
        <w:t>вое мышление. Рассмотрим поближе, что же та</w:t>
        <w:softHyphen/>
        <w:softHyphen/>
        <w:t>кое «вера серд</w:t>
        <w:softHyphen/>
        <w:softHyphen/>
        <w:t>ца»?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создавал человека. Он создавал его по Сво</w:t>
        <w:softHyphen/>
        <w:t>ему об</w:t>
        <w:softHyphen/>
        <w:softHyphen/>
        <w:t xml:space="preserve">разу и подобию. Он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отворим человека по об</w:t>
        <w:softHyphen/>
        <w:softHyphen/>
        <w:t>ра</w:t>
        <w:softHyphen/>
        <w:t>зу На</w:t>
        <w:softHyphen/>
        <w:t>шему и по подобию Нашему»</w:t>
      </w:r>
      <w:r>
        <w:rPr>
          <w:rFonts w:cs="Tahoma" w:ascii="Tahoma" w:hAnsi="Tahoma"/>
          <w:sz w:val="18"/>
          <w:szCs w:val="18"/>
          <w:lang w:val="ru-RU"/>
        </w:rPr>
        <w:t xml:space="preserve"> (Быт. 1:2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Говоря о Себе Бог употребляет слово «Мы». Что это зна</w:t>
        <w:softHyphen/>
        <w:softHyphen/>
        <w:softHyphen/>
        <w:t>чит? Библия утверждает, что Бог - триедин. Он - Отец, Сын и Дух Святой. Люди веками стараются понять, как это воз</w:t>
        <w:softHyphen/>
        <w:t>мож</w:t>
        <w:softHyphen/>
        <w:t>но. Мы никогда не сможем постичь этого сво</w:t>
        <w:softHyphen/>
        <w:t>им ог</w:t>
        <w:softHyphen/>
        <w:t>ра</w:t>
        <w:softHyphen/>
        <w:t>ни</w:t>
        <w:softHyphen/>
        <w:t>чен</w:t>
        <w:softHyphen/>
        <w:t>ным разумом, однако Библия ясно говорит, что это так. Бог есть трое и один одновременно; и эти три Бо</w:t>
        <w:softHyphen/>
        <w:softHyphen/>
        <w:t>жест</w:t>
        <w:softHyphen/>
        <w:t>венные лич</w:t>
        <w:softHyphen/>
        <w:t>нос</w:t>
        <w:softHyphen/>
        <w:softHyphen/>
        <w:t>ти все вместе есть Бог. но Бог  Один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создал человека «по подобию Нашему», как же Он создал его? Естественно, похожим на Себя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триедин и человека создал триединым. Бог един и че</w:t>
        <w:softHyphen/>
        <w:softHyphen/>
        <w:softHyphen/>
        <w:t>ло</w:t>
        <w:softHyphen/>
        <w:softHyphen/>
        <w:t>века сотворил, как цельное существо. Человек три</w:t>
        <w:softHyphen/>
        <w:t>е</w:t>
        <w:softHyphen/>
        <w:t>дин и сос</w:t>
        <w:softHyphen/>
        <w:t xml:space="preserve">тоит из духа, души и тела. Об этом говорится в 1 Фес. 5:23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ам же Бог мира да освятит вас во всей пол</w:t>
        <w:softHyphen/>
        <w:t>но</w:t>
        <w:softHyphen/>
        <w:t>те, и ва</w:t>
        <w:softHyphen/>
        <w:t>ши дух и душа и тело во всей целости да сох</w:t>
        <w:softHyphen/>
        <w:t>ра</w:t>
        <w:softHyphen/>
        <w:t>нит</w:t>
        <w:softHyphen/>
        <w:t>ся без по</w:t>
        <w:softHyphen/>
        <w:t>рока в пришествие Господа нашего Иису</w:t>
        <w:softHyphen/>
        <w:t>са Хрис</w:t>
        <w:softHyphen/>
        <w:t>та».</w:t>
      </w:r>
      <w:r>
        <w:rPr>
          <w:rFonts w:cs="Tahoma" w:ascii="Tahoma" w:hAnsi="Tahoma"/>
          <w:sz w:val="18"/>
          <w:szCs w:val="18"/>
          <w:lang w:val="ru-RU"/>
        </w:rPr>
        <w:t xml:space="preserve"> Так как Бог создал человека три</w:t>
        <w:softHyphen/>
        <w:t>единым, Он за</w:t>
        <w:softHyphen/>
        <w:t>ин</w:t>
        <w:softHyphen/>
        <w:t>те</w:t>
        <w:softHyphen/>
        <w:t>ре</w:t>
        <w:softHyphen/>
        <w:t>со</w:t>
        <w:softHyphen/>
        <w:t>ван не толь</w:t>
        <w:softHyphen/>
        <w:t>ко в возрождении ду</w:t>
        <w:softHyphen/>
        <w:t>ха, но и в сох</w:t>
        <w:softHyphen/>
        <w:t>ра</w:t>
        <w:softHyphen/>
        <w:t>не</w:t>
        <w:softHyphen/>
        <w:t>нии ду</w:t>
        <w:softHyphen/>
        <w:t>ши и тела. По</w:t>
        <w:softHyphen/>
        <w:t>этому Евангелие, Сло</w:t>
        <w:softHyphen/>
        <w:t>во, Благая Весть да</w:t>
        <w:softHyphen/>
        <w:t>ет силу всему: Сло</w:t>
        <w:softHyphen/>
        <w:t>во возрождает дух (Иак. 1:18), Слово об</w:t>
        <w:softHyphen/>
        <w:t>новляет разум (Иак. 1:21), Слово ис</w:t>
        <w:softHyphen/>
        <w:t>целяет тело (Пс. 106:2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еловек един, но функции духа, души и тела различны. Пос</w:t>
        <w:softHyphen/>
        <w:softHyphen/>
        <w:t>редством тела человек осуществляет контакт с фи</w:t>
        <w:softHyphen/>
        <w:t>зи</w:t>
        <w:softHyphen/>
        <w:t>чес</w:t>
        <w:softHyphen/>
        <w:t>ким миром, получает из него сведения. Посред</w:t>
        <w:softHyphen/>
        <w:t>ством ду</w:t>
        <w:softHyphen/>
        <w:t>ши, в ко</w:t>
        <w:softHyphen/>
        <w:softHyphen/>
        <w:t>торую входят воля, разум и эмоции, он со</w:t>
        <w:softHyphen/>
        <w:t>би</w:t>
        <w:softHyphen/>
        <w:t>ра</w:t>
        <w:softHyphen/>
        <w:t>ет, ус</w:t>
        <w:softHyphen/>
        <w:t>ва</w:t>
        <w:softHyphen/>
        <w:t>и</w:t>
        <w:softHyphen/>
        <w:t>ва</w:t>
        <w:softHyphen/>
        <w:t>ет и осмысливает полученные сведени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средством духа он общается с Богом и приобретает муд</w:t>
        <w:softHyphen/>
        <w:softHyphen/>
        <w:softHyphen/>
        <w:t>рость свыше. В Библии дух выражен различными сло</w:t>
        <w:softHyphen/>
        <w:t>ва</w:t>
        <w:softHyphen/>
        <w:softHyphen/>
        <w:t xml:space="preserve">ми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 даст вам... крепко утвердиться духом во внут</w:t>
        <w:softHyphen/>
        <w:softHyphen/>
        <w:t>рен</w:t>
        <w:softHyphen/>
        <w:t>нем человеке»</w:t>
      </w:r>
      <w:r>
        <w:rPr>
          <w:rFonts w:cs="Tahoma" w:ascii="Tahoma" w:hAnsi="Tahoma"/>
          <w:sz w:val="18"/>
          <w:szCs w:val="18"/>
          <w:lang w:val="ru-RU"/>
        </w:rPr>
        <w:t xml:space="preserve"> (Ефес. 3:1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«И облечься в нового человека, созданного по Бо</w:t>
        <w:softHyphen/>
        <w:t xml:space="preserve">гу» </w:t>
      </w:r>
      <w:r>
        <w:rPr>
          <w:rFonts w:cs="Tahoma" w:ascii="Tahoma" w:hAnsi="Tahoma"/>
          <w:sz w:val="18"/>
          <w:szCs w:val="18"/>
          <w:lang w:val="ru-RU"/>
        </w:rPr>
        <w:t>(Ефес. 4:24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«...и сокровенный сердца человек...»</w:t>
      </w:r>
      <w:r>
        <w:rPr>
          <w:rFonts w:cs="Tahoma" w:ascii="Tahoma" w:hAnsi="Tahoma"/>
          <w:sz w:val="18"/>
          <w:szCs w:val="18"/>
          <w:lang w:val="ru-RU"/>
        </w:rPr>
        <w:t xml:space="preserve"> (1 Петр. З:4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«Итак, кто во Христе, тот новая тварь...»</w:t>
      </w:r>
      <w:r>
        <w:rPr>
          <w:rFonts w:cs="Tahoma" w:ascii="Tahoma" w:hAnsi="Tahoma"/>
          <w:sz w:val="18"/>
          <w:szCs w:val="18"/>
          <w:lang w:val="ru-RU"/>
        </w:rPr>
        <w:t xml:space="preserve"> (2 Кор. 5:7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  <w:t>«И просветил очи сердца вашего...»</w:t>
      </w:r>
      <w:r>
        <w:rPr>
          <w:rFonts w:cs="Tahoma" w:ascii="Tahoma" w:hAnsi="Tahoma"/>
          <w:sz w:val="18"/>
          <w:szCs w:val="18"/>
          <w:lang w:val="ru-RU"/>
        </w:rPr>
        <w:t xml:space="preserve"> (Ефес. 1:18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Здесь об одном и том же предмете сказано разными сло</w:t>
        <w:softHyphen/>
        <w:softHyphen/>
        <w:t>ва</w:t>
        <w:softHyphen/>
        <w:t>ми: дух, сердце, внутренний человек. Бог есть Дух (Иоан. 4:24), и, когда мы рождаемся от Духа, мы ста</w:t>
        <w:softHyphen/>
        <w:t>но</w:t>
        <w:softHyphen/>
        <w:t>вим</w:t>
        <w:softHyphen/>
        <w:softHyphen/>
        <w:t>ся ду</w:t>
        <w:softHyphen/>
        <w:t>хов</w:t>
        <w:softHyphen/>
        <w:t>ны</w:t>
        <w:softHyphen/>
        <w:t>ми существами (Иоан. 3: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родился свыше, значит Дух Божий вошел в твой дух и сотворил в тебе обитель. Ты стал новым тво</w:t>
        <w:softHyphen/>
        <w:t>ре</w:t>
        <w:softHyphen/>
        <w:t>ни</w:t>
        <w:softHyphen/>
        <w:softHyphen/>
        <w:t>ем во Хрис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 xml:space="preserve">те Иисусе. И теперь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ух Божий сви</w:t>
        <w:softHyphen/>
        <w:t>де</w:t>
        <w:softHyphen/>
        <w:t>тель</w:t>
        <w:softHyphen/>
        <w:t>ству</w:t>
        <w:softHyphen/>
        <w:t>ет ду</w:t>
        <w:softHyphen/>
        <w:t>ху на</w:t>
        <w:softHyphen/>
        <w:t xml:space="preserve">шему, что мы - дети Божии» </w:t>
      </w:r>
      <w:r>
        <w:rPr>
          <w:rFonts w:cs="Tahoma" w:ascii="Tahoma" w:hAnsi="Tahoma"/>
          <w:sz w:val="18"/>
          <w:szCs w:val="18"/>
          <w:lang w:val="ru-RU"/>
        </w:rPr>
        <w:t>(Римл. 8:1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нутри тебя создан новый человек. Это твой дух, твое серд</w:t>
        <w:softHyphen/>
        <w:softHyphen/>
        <w:softHyphen/>
        <w:t>це. Твой дух создан похожим на Бога (Ефес. 4:24), и че</w:t>
        <w:softHyphen/>
        <w:softHyphen/>
        <w:softHyphen/>
        <w:softHyphen/>
        <w:t>рез Духа Божья он стал сопричастником Его естества. Это твое истинное «я». И если ты теперь умрешь, твой внут</w:t>
        <w:softHyphen/>
        <w:softHyphen/>
        <w:t>рен</w:t>
        <w:softHyphen/>
        <w:t>ний человек продолжит свое существование веч</w:t>
        <w:softHyphen/>
        <w:t>н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говорится, что твой дух - это твое истинное «я», это не значит, что твои душа и тело нереальны. Да, они так же ре</w:t>
        <w:softHyphen/>
        <w:t>аль</w:t>
        <w:softHyphen/>
        <w:t>ны. Твое тело по-прежнему существует. Бог соз</w:t>
        <w:softHyphen/>
        <w:t>дал те</w:t>
        <w:softHyphen/>
        <w:t>бя все</w:t>
        <w:softHyphen/>
        <w:t>го, и все в тебе для Него важно. Именно по</w:t>
        <w:softHyphen/>
        <w:t>это</w:t>
        <w:softHyphen/>
        <w:t>му Он хо</w:t>
        <w:softHyphen/>
        <w:t>чет ви</w:t>
        <w:softHyphen/>
        <w:t>деть тебя исцеленным. Не только тело яв</w:t>
        <w:softHyphen/>
        <w:t>ляется тво</w:t>
        <w:softHyphen/>
        <w:t>им «я», но внутри тебя есть драгоценное сок</w:t>
        <w:softHyphen/>
        <w:t>ро</w:t>
        <w:softHyphen/>
        <w:t>вище – не</w:t>
        <w:softHyphen/>
        <w:t>пов</w:t>
        <w:softHyphen/>
        <w:t>то</w:t>
        <w:softHyphen/>
        <w:t>римая лич</w:t>
        <w:softHyphen/>
        <w:t>ность. Это и есть твой внут</w:t>
        <w:softHyphen/>
        <w:t>рен</w:t>
        <w:softHyphen/>
        <w:t>ний (сок</w:t>
        <w:softHyphen/>
        <w:t>ро</w:t>
        <w:softHyphen/>
        <w:t>вен</w:t>
        <w:softHyphen/>
        <w:t>ный) человек - твой дух, твое сердц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Некоторые утверждают, что душа и дух - это одно и то же. Это неверно. Ибо. в таком случае Библия не говорила бы о душе, духе и теле (1 Фес. 5:23). Не говорилось бы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бо Сло</w:t>
        <w:softHyphen/>
        <w:softHyphen/>
        <w:t>во Божье живо и действенно и острее вся</w:t>
        <w:softHyphen/>
        <w:t>ко</w:t>
        <w:softHyphen/>
        <w:t>го ме</w:t>
        <w:softHyphen/>
        <w:t>ча обо</w:t>
        <w:softHyphen/>
        <w:t>ю</w:t>
        <w:softHyphen/>
        <w:t>до</w:t>
        <w:softHyphen/>
        <w:t>острого: оно проникает до раз</w:t>
        <w:softHyphen/>
        <w:t>де</w:t>
        <w:softHyphen/>
        <w:t>ле</w:t>
        <w:softHyphen/>
        <w:t>ния души и ду</w:t>
        <w:softHyphen/>
        <w:t>ха...»</w:t>
      </w:r>
      <w:r>
        <w:rPr>
          <w:rFonts w:cs="Tahoma" w:ascii="Tahoma" w:hAnsi="Tahoma"/>
          <w:sz w:val="18"/>
          <w:szCs w:val="18"/>
          <w:lang w:val="ru-RU"/>
        </w:rPr>
        <w:t xml:space="preserve"> (Евр.4:12). Если Слово Божье имеет та</w:t>
        <w:softHyphen/>
        <w:t>кое осо</w:t>
        <w:softHyphen/>
        <w:t>бое наз</w:t>
        <w:softHyphen/>
        <w:softHyphen/>
        <w:t>на</w:t>
        <w:softHyphen/>
        <w:t>чение, что может отделять душу от ду</w:t>
        <w:softHyphen/>
        <w:t>ха, то со</w:t>
        <w:softHyphen/>
        <w:t>вер</w:t>
        <w:softHyphen/>
        <w:t>шен</w:t>
        <w:softHyphen/>
        <w:t>но оче</w:t>
        <w:softHyphen/>
        <w:t>видно, что между душой и духом есть раз</w:t>
        <w:softHyphen/>
        <w:t>ли</w:t>
        <w:softHyphen/>
        <w:t>чи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Итак, человек есть совокупность духа, души и тел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мы - дух, другими словами, духовные существа, то нор</w:t>
        <w:softHyphen/>
        <w:softHyphen/>
        <w:t xml:space="preserve">мальное состояние духовного существа -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ре</w:t>
        <w:softHyphen/>
        <w:t>бы</w:t>
        <w:softHyphen/>
        <w:t>вать в ду</w:t>
        <w:softHyphen/>
        <w:softHyphen/>
        <w:softHyphen/>
        <w:t>хе»</w:t>
      </w:r>
      <w:r>
        <w:rPr>
          <w:rFonts w:cs="Tahoma" w:ascii="Tahoma" w:hAnsi="Tahoma"/>
          <w:sz w:val="18"/>
          <w:szCs w:val="18"/>
          <w:lang w:val="ru-RU"/>
        </w:rPr>
        <w:t xml:space="preserve"> (Иоан. 3:6). Ты намного больше, чем тело и ду</w:t>
        <w:softHyphen/>
        <w:t>ша, ты об</w:t>
        <w:softHyphen/>
        <w:softHyphen/>
        <w:softHyphen/>
        <w:t>ладаешь духовным естеством, в тебе живет ду</w:t>
        <w:softHyphen/>
        <w:t>хов</w:t>
        <w:softHyphen/>
        <w:t>ная лич</w:t>
        <w:softHyphen/>
        <w:t>ность, которая посредством духа общается с Са</w:t>
        <w:softHyphen/>
        <w:softHyphen/>
        <w:t>мим Богом, с Его силой, славой и мудростью. Очень важ</w:t>
        <w:softHyphen/>
        <w:t>но помнить это, ког</w:t>
        <w:softHyphen/>
        <w:softHyphen/>
        <w:t>да мы говорим о вере. Вера не име</w:t>
        <w:softHyphen/>
        <w:t>ет отношения к плоти. Ты не можешь верить телом и ду</w:t>
        <w:softHyphen/>
        <w:t>шой. Ты не веришь разумом, во</w:t>
        <w:softHyphen/>
        <w:softHyphen/>
        <w:t>лей или чувств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ы веришь сердцем - ты веришь духом. Поэтому Иисус го</w:t>
        <w:softHyphen/>
        <w:softHyphen/>
        <w:softHyphen/>
        <w:t>ворит, что надо не сомневаться в сердце своем, но ве</w:t>
        <w:softHyphen/>
        <w:t xml:space="preserve">рить (Марк 11:23). Поэтому сказано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ердцем ве</w:t>
        <w:softHyphen/>
        <w:t>руют к пра</w:t>
        <w:softHyphen/>
        <w:t>вед</w:t>
        <w:softHyphen/>
        <w:t>ности</w:t>
      </w:r>
      <w:r>
        <w:rPr>
          <w:rFonts w:cs="Tahoma" w:ascii="Tahoma" w:hAnsi="Tahoma"/>
          <w:sz w:val="18"/>
          <w:szCs w:val="18"/>
          <w:lang w:val="ru-RU"/>
        </w:rPr>
        <w:t xml:space="preserve">» (Римл. 10:10), и написано об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чах сердца ва</w:t>
        <w:softHyphen/>
        <w:softHyphen/>
        <w:t>ше</w:t>
        <w:softHyphen/>
        <w:t>го»</w:t>
      </w:r>
      <w:r>
        <w:rPr>
          <w:rFonts w:cs="Tahoma" w:ascii="Tahoma" w:hAnsi="Tahoma"/>
          <w:sz w:val="18"/>
          <w:szCs w:val="18"/>
          <w:lang w:val="ru-RU"/>
        </w:rPr>
        <w:t xml:space="preserve"> (Еф. 1:18). Вера приходит от воз</w:t>
        <w:softHyphen/>
        <w:t>рож</w:t>
        <w:softHyphen/>
        <w:t>ден</w:t>
        <w:softHyphen/>
        <w:t>ного духа, в ко</w:t>
        <w:softHyphen/>
        <w:t>то</w:t>
        <w:softHyphen/>
        <w:t>ром живет Дух Божий. Во 2 Пос</w:t>
        <w:softHyphen/>
        <w:t>ла</w:t>
        <w:softHyphen/>
        <w:t>нии к Ко</w:t>
        <w:softHyphen/>
        <w:t>рин</w:t>
        <w:softHyphen/>
        <w:t>фя</w:t>
        <w:softHyphen/>
        <w:t>нам 4:13 ска</w:t>
        <w:softHyphen/>
        <w:softHyphen/>
        <w:t>зано, что ты получил Духа ве</w:t>
        <w:softHyphen/>
        <w:t>ры. Дух веры по</w:t>
        <w:softHyphen/>
        <w:t>мо</w:t>
        <w:softHyphen/>
        <w:t>га</w:t>
        <w:softHyphen/>
        <w:t>ет тво</w:t>
        <w:softHyphen/>
        <w:t>ему духу, сердцу, питает и под</w:t>
        <w:softHyphen/>
        <w:t>крепляет их так, что твоя вера мо</w:t>
        <w:softHyphen/>
        <w:t>жет возрастать. Как это происходит? Через Сло</w:t>
        <w:softHyphen/>
        <w:t>во, которое са</w:t>
        <w:softHyphen/>
        <w:t>мо есть дух и жизнь.</w:t>
      </w:r>
    </w:p>
    <w:p>
      <w:pPr>
        <w:pStyle w:val="Normal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хочет, чтобы твой внутренний человек возрастал и укреплялся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Слово Божье, это семя, полное духа и жизни, се</w:t>
        <w:softHyphen/>
        <w:t>ет</w:t>
        <w:softHyphen/>
        <w:softHyphen/>
        <w:t>ся в сердце, тогда Дух Святой воздействует на него; ве</w:t>
        <w:softHyphen/>
        <w:t>ра ожи</w:t>
        <w:softHyphen/>
        <w:t>ва</w:t>
        <w:softHyphen/>
        <w:t xml:space="preserve">ет и приносит сверхъестественные плоды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Как но</w:t>
        <w:softHyphen/>
        <w:softHyphen/>
        <w:t>во</w:t>
        <w:softHyphen/>
        <w:t>рож</w:t>
        <w:softHyphen/>
        <w:t>ден</w:t>
        <w:softHyphen/>
        <w:t>ные младенцы, возлюбите чистое сло</w:t>
        <w:softHyphen/>
        <w:t>вес</w:t>
        <w:softHyphen/>
        <w:t>ное мо</w:t>
        <w:softHyphen/>
        <w:t>ло</w:t>
        <w:softHyphen/>
        <w:t>ко, дабы от не</w:t>
        <w:softHyphen/>
        <w:t>го возрасти вам во спасение»</w:t>
      </w:r>
      <w:r>
        <w:rPr>
          <w:rFonts w:cs="Tahoma" w:ascii="Tahoma" w:hAnsi="Tahoma"/>
          <w:sz w:val="18"/>
          <w:szCs w:val="18"/>
          <w:lang w:val="ru-RU"/>
        </w:rPr>
        <w:t xml:space="preserve"> (1 Петр. 2:2), пи</w:t>
        <w:softHyphen/>
        <w:t xml:space="preserve">шет Петр. А у Павла читае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крепко ут</w:t>
        <w:softHyphen/>
        <w:t>вер</w:t>
        <w:softHyphen/>
        <w:t>дить</w:t>
        <w:softHyphen/>
        <w:t>ся Ду</w:t>
        <w:softHyphen/>
        <w:t>хом Его во внут</w:t>
        <w:softHyphen/>
        <w:t>рен</w:t>
        <w:softHyphen/>
        <w:t>нем человеке»</w:t>
      </w:r>
      <w:r>
        <w:rPr>
          <w:rFonts w:cs="Tahoma" w:ascii="Tahoma" w:hAnsi="Tahoma"/>
          <w:sz w:val="18"/>
          <w:szCs w:val="18"/>
          <w:lang w:val="ru-RU"/>
        </w:rPr>
        <w:t xml:space="preserve"> (Еф. 3:16). Бог хо</w:t>
        <w:softHyphen/>
        <w:t>чет, что</w:t>
        <w:softHyphen/>
        <w:t>бы внутренний че</w:t>
        <w:softHyphen/>
        <w:t>ло</w:t>
        <w:softHyphen/>
        <w:t>век вос</w:t>
        <w:softHyphen/>
        <w:t>тор</w:t>
        <w:softHyphen/>
        <w:t>жес</w:t>
        <w:softHyphen/>
        <w:t>тво</w:t>
        <w:softHyphen/>
        <w:t>вал. Бог соз</w:t>
        <w:softHyphen/>
        <w:t>дал Ада</w:t>
        <w:softHyphen/>
        <w:t>ма, чтобы он вла</w:t>
        <w:softHyphen/>
        <w:t>ды</w:t>
        <w:softHyphen/>
        <w:t>чест</w:t>
        <w:softHyphen/>
        <w:t>вовал над всем тво</w:t>
        <w:softHyphen/>
        <w:t>рением, и под</w:t>
        <w:softHyphen/>
        <w:t>чи</w:t>
        <w:softHyphen/>
        <w:t>нил ему все, что на зем</w:t>
        <w:softHyphen/>
        <w:t>ле (Быт. 1:26, 28). И теперь, вос</w:t>
        <w:softHyphen/>
        <w:softHyphen/>
        <w:t>соз</w:t>
        <w:softHyphen/>
        <w:softHyphen/>
        <w:t>дав тво</w:t>
        <w:softHyphen/>
        <w:t>его внутреннего че</w:t>
        <w:softHyphen/>
        <w:t>ловека по</w:t>
        <w:softHyphen/>
        <w:t>добным Себе (Еф. 6:10), Он хо</w:t>
        <w:softHyphen/>
        <w:t>чет, чтобы этот но</w:t>
        <w:softHyphen/>
        <w:t>вый че</w:t>
        <w:softHyphen/>
        <w:t>ло</w:t>
        <w:softHyphen/>
        <w:t>век власт</w:t>
        <w:softHyphen/>
        <w:t>во</w:t>
        <w:softHyphen/>
        <w:t>вал, за</w:t>
        <w:softHyphen/>
        <w:t>во</w:t>
        <w:softHyphen/>
        <w:softHyphen/>
        <w:t>е</w:t>
        <w:softHyphen/>
        <w:t>вывал и уп</w:t>
        <w:softHyphen/>
        <w:t>равлял. Поэтому Он мно</w:t>
        <w:softHyphen/>
        <w:softHyphen/>
        <w:t>гократно го</w:t>
        <w:softHyphen/>
        <w:t>во</w:t>
        <w:softHyphen/>
        <w:t xml:space="preserve">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ук</w:t>
        <w:softHyphen/>
        <w:t>реп</w:t>
        <w:softHyphen/>
        <w:t>ляй</w:t>
        <w:softHyphen/>
        <w:t>тесь Господом и мо</w:t>
        <w:softHyphen/>
        <w:t>гу</w:t>
        <w:softHyphen/>
        <w:t>щест</w:t>
        <w:softHyphen/>
        <w:t xml:space="preserve">вом силы Его» </w:t>
      </w:r>
      <w:r>
        <w:rPr>
          <w:rFonts w:cs="Tahoma" w:ascii="Tahoma" w:hAnsi="Tahoma"/>
          <w:sz w:val="18"/>
          <w:szCs w:val="18"/>
          <w:lang w:val="ru-RU"/>
        </w:rPr>
        <w:t>(Еф. 6:1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екоторые неправильно понимают это место, как буд</w:t>
        <w:softHyphen/>
        <w:t>то на</w:t>
        <w:softHyphen/>
        <w:t>писано, что Бог пренебрегает слабыми и любит силь</w:t>
        <w:softHyphen/>
        <w:t>ных. Ду</w:t>
        <w:softHyphen/>
        <w:t>мать так неосновательно и глупо. На самом деле. Бог хо</w:t>
        <w:softHyphen/>
        <w:t>чет, чтобы Его сила действовала в тебе через Духа Свя</w:t>
        <w:softHyphen/>
        <w:softHyphen/>
        <w:softHyphen/>
        <w:t>того, так чтобы твой дух возрастал и укреплялся. Тог</w:t>
        <w:softHyphen/>
        <w:t>да Господь смо</w:t>
        <w:softHyphen/>
        <w:t>жет царствовать в твоей жизни. Сила Божья поможет те</w:t>
        <w:softHyphen/>
        <w:t>бе, направит и ободрит тебя, и ты ста</w:t>
        <w:softHyphen/>
        <w:t>нешь ка</w:t>
        <w:softHyphen/>
        <w:t>налом, по ко</w:t>
        <w:softHyphen/>
        <w:t>то</w:t>
        <w:softHyphen/>
        <w:t>ро</w:t>
        <w:softHyphen/>
        <w:t>му сила Божья будет пе</w:t>
        <w:softHyphen/>
        <w:t>ре</w:t>
        <w:softHyphen/>
        <w:t>да</w:t>
        <w:softHyphen/>
        <w:t>вать</w:t>
        <w:softHyphen/>
        <w:t>ся всем, кто в ней нуж</w:t>
        <w:softHyphen/>
        <w:t>да</w:t>
        <w:softHyphen/>
        <w:t>ет</w:t>
        <w:softHyphen/>
        <w:t>ся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Иисус Христос совершенный в этом пример. Имея пос</w:t>
        <w:softHyphen/>
        <w:softHyphen/>
        <w:t>то</w:t>
        <w:softHyphen/>
        <w:softHyphen/>
        <w:softHyphen/>
        <w:t>ян</w:t>
        <w:softHyphen/>
        <w:t>ное общение с Богом через Слово, Он этим Сло</w:t>
        <w:softHyphen/>
        <w:t>вом, по</w:t>
        <w:softHyphen/>
        <w:softHyphen/>
        <w:softHyphen/>
        <w:t>се</w:t>
        <w:softHyphen/>
        <w:t>ян</w:t>
        <w:softHyphen/>
        <w:t>ным в духе и исходящим из Его уст, побеждал вра</w:t>
        <w:softHyphen/>
        <w:t>га (Матф. 4:4). После искушения в пустыне и победы над дья</w:t>
        <w:softHyphen/>
        <w:t>во</w:t>
        <w:softHyphen/>
        <w:softHyphen/>
        <w:softHyphen/>
        <w:t xml:space="preserve">лом Иисус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озвратился в силе духа в Га</w:t>
        <w:softHyphen/>
        <w:t>ли</w:t>
        <w:softHyphen/>
        <w:t>лею»</w:t>
      </w:r>
      <w:r>
        <w:rPr>
          <w:rFonts w:cs="Tahoma" w:ascii="Tahoma" w:hAnsi="Tahoma"/>
          <w:sz w:val="18"/>
          <w:szCs w:val="18"/>
          <w:lang w:val="ru-RU"/>
        </w:rPr>
        <w:t xml:space="preserve"> (Лук. 4:14). Его дух был силен, и сила Божья через Не</w:t>
        <w:softHyphen/>
        <w:t>го стала дей</w:t>
        <w:softHyphen/>
        <w:softHyphen/>
        <w:t>ствен</w:t>
        <w:softHyphen/>
        <w:t>ной. И что же Он делал, обладая этой си</w:t>
        <w:softHyphen/>
        <w:t>лой? Хо</w:t>
        <w:softHyphen/>
        <w:t>дил по всей Га</w:t>
        <w:softHyphen/>
        <w:t>лилее, уча в синагогах, про</w:t>
        <w:softHyphen/>
        <w:t>по</w:t>
        <w:softHyphen/>
        <w:t>ве</w:t>
        <w:softHyphen/>
        <w:t>дуя Царст</w:t>
        <w:softHyphen/>
        <w:t>вие Божье, ис</w:t>
        <w:softHyphen/>
        <w:t>це</w:t>
        <w:softHyphen/>
        <w:t>ляя всякие болезни и немощи в лю</w:t>
        <w:softHyphen/>
        <w:softHyphen/>
        <w:t>дях. Так как Он был си</w:t>
        <w:softHyphen/>
        <w:t>лен в Духе Господнем, Он мог пе</w:t>
        <w:softHyphen/>
        <w:t>редавать си</w:t>
        <w:softHyphen/>
        <w:t>лу Божью тем, кто в ней нуждался. Вот это и есть Еван</w:t>
        <w:softHyphen/>
        <w:t>ге</w:t>
        <w:softHyphen/>
        <w:t>лие - сила Божья, данная ко спасению вся</w:t>
        <w:softHyphen/>
        <w:t>ко</w:t>
        <w:softHyphen/>
        <w:t>му ве</w:t>
        <w:softHyphen/>
        <w:t>ру</w:t>
        <w:softHyphen/>
        <w:t>ю</w:t>
        <w:softHyphen/>
        <w:t>ще</w:t>
        <w:softHyphen/>
        <w:t>му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Душа - место встречи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вух источников знания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желает, чтобы твой внутренний человек ут</w:t>
        <w:softHyphen/>
        <w:t>вер</w:t>
        <w:softHyphen/>
        <w:t>ждал</w:t>
        <w:softHyphen/>
        <w:softHyphen/>
        <w:t>ся и твое сердце переполнялось Словом и верою. Ве</w:t>
        <w:softHyphen/>
        <w:t>ра является ве</w:t>
        <w:softHyphen/>
        <w:softHyphen/>
        <w:t>рой сердца, а не интеллекта, воли или чувств. Павел оп</w:t>
        <w:softHyphen/>
        <w:t>ре</w:t>
        <w:softHyphen/>
        <w:t>де</w:t>
        <w:softHyphen/>
        <w:softHyphen/>
        <w:t xml:space="preserve">ляет веру сердца, как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уверенность в не</w:t>
        <w:softHyphen/>
        <w:t>видимом»</w:t>
      </w:r>
      <w:r>
        <w:rPr>
          <w:rFonts w:cs="Tahoma" w:ascii="Tahoma" w:hAnsi="Tahoma"/>
          <w:sz w:val="18"/>
          <w:szCs w:val="18"/>
          <w:lang w:val="ru-RU"/>
        </w:rPr>
        <w:t xml:space="preserve"> (Евр. 11:1). Что это значит? Это значит - я уве</w:t>
        <w:softHyphen/>
        <w:softHyphen/>
        <w:t>рен в том, чего я не ви</w:t>
        <w:softHyphen/>
        <w:softHyphen/>
        <w:t>жу, не чувствую, не осязаю; я имею уве</w:t>
        <w:softHyphen/>
        <w:t>ренность, которая вы</w:t>
        <w:softHyphen/>
        <w:softHyphen/>
        <w:t>ше моего разумения. Она глу</w:t>
        <w:softHyphen/>
        <w:softHyphen/>
        <w:t>боко про</w:t>
        <w:softHyphen/>
        <w:t>никает в мой дух, хо</w:t>
        <w:softHyphen/>
        <w:t>тя я не вижу, не чув</w:t>
        <w:softHyphen/>
        <w:t>ствую, не по</w:t>
        <w:softHyphen/>
        <w:t>ни</w:t>
        <w:softHyphen/>
        <w:t>маю. Ответ на мои мо</w:t>
        <w:softHyphen/>
        <w:t>лит</w:t>
        <w:softHyphen/>
        <w:t>вы не вижу фи</w:t>
        <w:softHyphen/>
        <w:t>зи</w:t>
        <w:softHyphen/>
        <w:t>чес</w:t>
        <w:softHyphen/>
        <w:t>ким зре</w:t>
        <w:softHyphen/>
        <w:t>ни</w:t>
        <w:softHyphen/>
        <w:t>ем, но вижу духом. При</w:t>
        <w:softHyphen/>
        <w:t>ни</w:t>
        <w:softHyphen/>
        <w:t>маю всем сердцем то, что го</w:t>
        <w:softHyphen/>
        <w:t>во</w:t>
        <w:softHyphen/>
        <w:t>рит Бог в Своем Слове. Дух Бо</w:t>
        <w:softHyphen/>
        <w:t>жий изоб</w:t>
        <w:softHyphen/>
        <w:softHyphen/>
        <w:t>ра</w:t>
        <w:softHyphen/>
        <w:t>жа</w:t>
        <w:softHyphen/>
        <w:t>ет все это внут</w:t>
        <w:softHyphen/>
        <w:t>ри меня, и я вижу глазами ве</w:t>
        <w:softHyphen/>
        <w:t>ры то, что Бог обе</w:t>
        <w:softHyphen/>
        <w:t>щал. По</w:t>
        <w:softHyphen/>
        <w:t>этому я могу быть вполне уверен, что обе</w:t>
        <w:softHyphen/>
        <w:t>то</w:t>
        <w:softHyphen/>
        <w:softHyphen/>
        <w:t>ва</w:t>
        <w:softHyphen/>
        <w:t>ния Бо</w:t>
        <w:softHyphen/>
        <w:t>жии исполняются, хотя, судя по об</w:t>
        <w:softHyphen/>
        <w:t>сто</w:t>
        <w:softHyphen/>
        <w:t>я</w:t>
        <w:softHyphen/>
        <w:t>тель</w:t>
        <w:softHyphen/>
        <w:t>ствам, про</w:t>
        <w:softHyphen/>
        <w:softHyphen/>
        <w:t>ис</w:t>
        <w:softHyphen/>
        <w:softHyphen/>
        <w:t>хо</w:t>
        <w:softHyphen/>
        <w:t>дит противоположно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тебе есть также нечто, что иногда можно спутать с сер</w:t>
        <w:softHyphen/>
        <w:softHyphen/>
        <w:softHyphen/>
        <w:t>деч</w:t>
        <w:softHyphen/>
        <w:softHyphen/>
        <w:t>ной верой - это интеллектуальное познание. Но мы уже ска</w:t>
        <w:softHyphen/>
        <w:softHyphen/>
        <w:t>зали, что вера не зависит от души и разума. Это не оз</w:t>
        <w:softHyphen/>
        <w:softHyphen/>
        <w:softHyphen/>
        <w:t>на</w:t>
        <w:softHyphen/>
        <w:t>ча</w:t>
        <w:softHyphen/>
        <w:t>ет, что Бог против нашего интеллектуального поз</w:t>
        <w:softHyphen/>
        <w:t>на</w:t>
        <w:softHyphen/>
        <w:t>ния, но что мудрость Божья намного превосходит его. Бог создал те</w:t>
        <w:softHyphen/>
        <w:t>бя совокупностью духа, души и тела. Соп</w:t>
        <w:softHyphen/>
        <w:t>ри</w:t>
        <w:softHyphen/>
        <w:t>ка</w:t>
        <w:softHyphen/>
        <w:t>саясь с миром, те</w:t>
        <w:softHyphen/>
        <w:softHyphen/>
        <w:t>ло выполняет различные функции, не</w:t>
        <w:softHyphen/>
        <w:t>об</w:t>
        <w:softHyphen/>
        <w:t>ходимые для твоего су</w:t>
        <w:softHyphen/>
        <w:softHyphen/>
        <w:t>ществования. Ты живешь в этом ми</w:t>
        <w:softHyphen/>
        <w:t>ре до своей физической смер</w:t>
        <w:softHyphen/>
        <w:softHyphen/>
        <w:t>ти. И именно в нем и сей</w:t>
        <w:softHyphen/>
        <w:t>час Бог хочет распространить Свое Царство с твоей по</w:t>
        <w:softHyphen/>
        <w:t>мощь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ереходя улицу, ты не идешь «верою». Сначала ты про</w:t>
        <w:softHyphen/>
        <w:softHyphen/>
        <w:t>ве</w:t>
        <w:softHyphen/>
        <w:t>ря</w:t>
        <w:softHyphen/>
        <w:t>ешь зрительно, какой «глаз» светофора зажегся. Ес</w:t>
        <w:softHyphen/>
        <w:t>ли крас</w:t>
        <w:softHyphen/>
        <w:t>ный - сигнал передается от глаза к мозгу, и ты ос</w:t>
        <w:softHyphen/>
        <w:softHyphen/>
        <w:t>та</w:t>
        <w:softHyphen/>
        <w:t>нав</w:t>
        <w:softHyphen/>
        <w:t>ли</w:t>
        <w:softHyphen/>
        <w:t>ва</w:t>
        <w:softHyphen/>
        <w:t>ешь</w:t>
        <w:softHyphen/>
        <w:t>ся, чтобы не попасть под машин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чувствуешь в доме запах дыма, естественно про</w:t>
        <w:softHyphen/>
        <w:softHyphen/>
        <w:t>ве</w:t>
        <w:softHyphen/>
        <w:softHyphen/>
        <w:t>рить - не возник ли пожар. И если дом горит, ты не</w:t>
        <w:softHyphen/>
        <w:t>мед</w:t>
        <w:softHyphen/>
        <w:softHyphen/>
        <w:t>лен</w:t>
        <w:softHyphen/>
        <w:t>но постараешься спастис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на улице мороз, ты не выйдешь раздетым «по ве</w:t>
        <w:softHyphen/>
        <w:t>ре», а оденешься потеплее, чтобы не замерзнут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Физические ощущения снабжают тебя информацией для то</w:t>
        <w:softHyphen/>
        <w:softHyphen/>
        <w:t>го, чтобы ты мог приспособиться к существованию в этом ми</w:t>
        <w:softHyphen/>
        <w:softHyphen/>
        <w:t>ре. А твой дух получает информацию из ду</w:t>
        <w:softHyphen/>
        <w:t>хов</w:t>
        <w:softHyphen/>
        <w:t>но</w:t>
        <w:softHyphen/>
        <w:t>го мира, что</w:t>
        <w:softHyphen/>
        <w:softHyphen/>
        <w:t>бы, имея общение с Богом, ты мог вынести пра</w:t>
        <w:softHyphen/>
        <w:t>вильное ре</w:t>
        <w:softHyphen/>
        <w:t>ше</w:t>
        <w:softHyphen/>
        <w:t>ние, соответствующее Его воле. Таким об</w:t>
        <w:softHyphen/>
        <w:t>разом, ты по</w:t>
        <w:softHyphen/>
        <w:t>лу</w:t>
        <w:softHyphen/>
        <w:t>ча</w:t>
        <w:softHyphen/>
        <w:t>ешь двойную информацию, и место, где она соп</w:t>
        <w:softHyphen/>
        <w:t>ри</w:t>
        <w:softHyphen/>
        <w:t>ка</w:t>
        <w:softHyphen/>
        <w:t>са</w:t>
        <w:softHyphen/>
        <w:t>ет</w:t>
        <w:softHyphen/>
        <w:t>ся - твоя душа. Душа - это воля, чувст</w:t>
        <w:softHyphen/>
        <w:t>ва и разум. Там све</w:t>
        <w:softHyphen/>
        <w:t>де</w:t>
        <w:softHyphen/>
        <w:t>ния об</w:t>
        <w:softHyphen/>
        <w:t>рабатываются, чтобы ты мог вы</w:t>
        <w:softHyphen/>
        <w:t>носить правильные ре</w:t>
        <w:softHyphen/>
        <w:t>ше</w:t>
        <w:softHyphen/>
        <w:t>ния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И не сообразуйтесь с веком сим, но пре</w:t>
        <w:softHyphen/>
        <w:t>об</w:t>
        <w:softHyphen/>
        <w:t>ра</w:t>
        <w:softHyphen/>
        <w:t>зуй</w:t>
        <w:softHyphen/>
        <w:t>тесь об</w:t>
        <w:softHyphen/>
        <w:t>нов</w:t>
        <w:softHyphen/>
        <w:t>ле</w:t>
        <w:softHyphen/>
        <w:t>ни</w:t>
        <w:softHyphen/>
        <w:softHyphen/>
        <w:t>ем ума вашего, чтобы вам познавать, что есть воля Божья, бла</w:t>
        <w:softHyphen/>
        <w:softHyphen/>
        <w:t>гая, угодная и совершенная»</w:t>
      </w:r>
      <w:r>
        <w:rPr>
          <w:rFonts w:cs="Tahoma" w:ascii="Tahoma" w:hAnsi="Tahoma"/>
          <w:sz w:val="16"/>
          <w:szCs w:val="16"/>
          <w:lang w:val="ru-RU"/>
        </w:rPr>
        <w:t xml:space="preserve"> (Римл. 12:2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Страх - противоположность веры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ы все в какой-то мере восприимчивы к действиям это</w:t>
        <w:softHyphen/>
        <w:t>го ми</w:t>
        <w:softHyphen/>
        <w:softHyphen/>
        <w:t>ра. Князь мира сего постоянно господствует над мир</w:t>
        <w:softHyphen/>
        <w:t>скими людь</w:t>
        <w:softHyphen/>
        <w:softHyphen/>
        <w:t>ми, управляя их жизнью, и, если это ему уда</w:t>
        <w:softHyphen/>
        <w:t>ется, влияет на верующих. Он старается заполнить их ра</w:t>
        <w:softHyphen/>
        <w:t>зум мусором и зас</w:t>
        <w:softHyphen/>
        <w:softHyphen/>
        <w:t>тавить делать то, что ему угодно. Он пос</w:t>
        <w:softHyphen/>
        <w:t>тоянно пытается воз</w:t>
        <w:softHyphen/>
        <w:softHyphen/>
        <w:t>действовать на наше мышление. По</w:t>
        <w:softHyphen/>
        <w:t>чему? Чтобы гос</w:t>
        <w:softHyphen/>
        <w:t>под</w:t>
        <w:softHyphen/>
        <w:t>ство</w:t>
        <w:softHyphen/>
        <w:softHyphen/>
        <w:t>вать и властвовать над н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го основные орудия - обман и страх. Он хочет изоб</w:t>
        <w:softHyphen/>
        <w:t>ра</w:t>
        <w:softHyphen/>
        <w:t>зить внутри каждого верующего свою картину того, ка</w:t>
        <w:softHyphen/>
        <w:t>ков че</w:t>
        <w:softHyphen/>
        <w:softHyphen/>
        <w:t>ло</w:t>
        <w:softHyphen/>
        <w:softHyphen/>
        <w:t>век, каков мир и каков Бог. Эта картина – со</w:t>
        <w:softHyphen/>
        <w:t>вер</w:t>
        <w:softHyphen/>
        <w:t>шен</w:t>
        <w:softHyphen/>
        <w:softHyphen/>
        <w:t>ная ложь и искажение Он внушает ее, чтобы иметь воз</w:t>
        <w:softHyphen/>
        <w:softHyphen/>
        <w:t>мож</w:t>
        <w:softHyphen/>
        <w:t>ность красть, убивать и губить жизнь человека. Он хо</w:t>
        <w:softHyphen/>
        <w:t>чет от</w:t>
        <w:softHyphen/>
        <w:t>нять у лю</w:t>
        <w:softHyphen/>
        <w:softHyphen/>
        <w:t>дей надежду, уверенность в себе, чистую со</w:t>
        <w:softHyphen/>
        <w:softHyphen/>
        <w:t>весть, заменив их удручением, пассивностью, са</w:t>
        <w:softHyphen/>
        <w:t>мо</w:t>
        <w:softHyphen/>
        <w:t>осуж</w:t>
        <w:softHyphen/>
        <w:t>де</w:t>
        <w:softHyphen/>
        <w:t>ни</w:t>
        <w:softHyphen/>
        <w:t>ем и са</w:t>
        <w:softHyphen/>
        <w:t>мо</w:t>
        <w:softHyphen/>
        <w:t>уни</w:t>
        <w:softHyphen/>
        <w:t>же</w:t>
        <w:softHyphen/>
        <w:softHyphen/>
        <w:t>нием. Он добивается, чтобы человек жил в постоянных уг</w:t>
        <w:softHyphen/>
        <w:t>ры</w:t>
        <w:softHyphen/>
        <w:softHyphen/>
        <w:t>зе</w:t>
        <w:softHyphen/>
        <w:t>ниях совести и дурном нас</w:t>
        <w:softHyphen/>
        <w:t>тро</w:t>
        <w:softHyphen/>
        <w:t>е</w:t>
        <w:softHyphen/>
        <w:t>нии; или же толкает его в дру</w:t>
        <w:softHyphen/>
        <w:softHyphen/>
        <w:t>гую крайность, возбуждая в нем гордость и презрение к лю</w:t>
        <w:softHyphen/>
        <w:softHyphen/>
        <w:t>дям. Если сатане удается изоб</w:t>
        <w:softHyphen/>
        <w:t>разить в сознании человека лож</w:t>
        <w:softHyphen/>
        <w:softHyphen/>
        <w:t>ную картину, в ко</w:t>
        <w:softHyphen/>
        <w:t>то</w:t>
        <w:softHyphen/>
        <w:t>рую тот поверит, он сможет ма</w:t>
        <w:softHyphen/>
        <w:t>ни</w:t>
        <w:softHyphen/>
        <w:t>пу</w:t>
        <w:softHyphen/>
        <w:t>ли</w:t>
        <w:softHyphen/>
        <w:softHyphen/>
        <w:t>ровать им. Сде</w:t>
        <w:softHyphen/>
        <w:t>лав</w:t>
        <w:softHyphen/>
        <w:t>шись же сотрудником врага, человек по</w:t>
        <w:softHyphen/>
        <w:t>мо</w:t>
        <w:softHyphen/>
        <w:softHyphen/>
        <w:t>гает рас</w:t>
        <w:softHyphen/>
        <w:t>ши</w:t>
        <w:softHyphen/>
        <w:t>рять его царство. Самое испытанное оружие дья</w:t>
        <w:softHyphen/>
        <w:softHyphen/>
        <w:t>вола - это страх. Человек, которым руководит страх, лег</w:t>
        <w:softHyphen/>
        <w:t>ко ве</w:t>
        <w:softHyphen/>
        <w:t>рит раз</w:t>
        <w:softHyphen/>
        <w:t>ным слухам, он никогда не проверяет их со</w:t>
        <w:softHyphen/>
        <w:t>от</w:t>
        <w:softHyphen/>
        <w:t>вет</w:t>
        <w:softHyphen/>
        <w:t>ст</w:t>
        <w:softHyphen/>
        <w:t>вие ис</w:t>
        <w:softHyphen/>
        <w:t>тине, и поэтому его легко сбить с толку. Он никогда не пос</w:t>
        <w:softHyphen/>
        <w:softHyphen/>
        <w:t>меет пойти против общего мнения, боится остаться оди</w:t>
        <w:softHyphen/>
        <w:softHyphen/>
        <w:t>но</w:t>
        <w:softHyphen/>
        <w:t>ким и покинутым, готов заплатить любую цену, толь</w:t>
        <w:softHyphen/>
        <w:t>ко что</w:t>
        <w:softHyphen/>
        <w:softHyphen/>
        <w:t>бы кто-то похлопал его ободряюще по плечу. Че</w:t>
        <w:softHyphen/>
        <w:t>ловек, прес</w:t>
        <w:softHyphen/>
        <w:softHyphen/>
        <w:t>ледуемый страхом, страдает постоянн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трах противоположен вере. Вера дает свободу силе Божь</w:t>
        <w:softHyphen/>
        <w:softHyphen/>
        <w:t>ей, тогда как страх открывает простор сатанинской си</w:t>
        <w:softHyphen/>
        <w:t>ле сви</w:t>
        <w:softHyphen/>
        <w:t>репствовать в нашей жизни. Страх - это ядро сов</w:t>
        <w:softHyphen/>
        <w:t>ре</w:t>
        <w:softHyphen/>
        <w:softHyphen/>
        <w:t>мен</w:t>
        <w:softHyphen/>
        <w:t>но</w:t>
        <w:softHyphen/>
        <w:t>го мира. Страх - это оружие, которое дьявол упот</w:t>
        <w:softHyphen/>
        <w:t>реб</w:t>
        <w:softHyphen/>
        <w:t>ляет, что</w:t>
        <w:softHyphen/>
        <w:t>бы подвергнуть нас игу рабства (Евр. 2:14,15). По</w:t>
        <w:softHyphen/>
        <w:t>этому так много страха как в мирских, так и в ре</w:t>
        <w:softHyphen/>
        <w:t>ли</w:t>
        <w:softHyphen/>
        <w:t>ги</w:t>
        <w:softHyphen/>
        <w:t>оз</w:t>
        <w:softHyphen/>
        <w:t>ных кругах. Лю</w:t>
        <w:softHyphen/>
        <w:t>ди руководствуются не Словом Божьим, но мне</w:t>
        <w:softHyphen/>
        <w:t>нием ру</w:t>
        <w:softHyphen/>
        <w:t>ко</w:t>
        <w:softHyphen/>
        <w:t>во</w:t>
        <w:softHyphen/>
        <w:t>дителей. В мире преобладает стадное мыш</w:t>
        <w:softHyphen/>
        <w:t>ление, и лич</w:t>
        <w:softHyphen/>
        <w:t>ность теряется в толпе. Никто не спра</w:t>
        <w:softHyphen/>
        <w:t>ши</w:t>
        <w:softHyphen/>
        <w:t>ва</w:t>
        <w:softHyphen/>
        <w:t>ет: «Бог ли сказал это?», но только: «А что другие ска</w:t>
        <w:softHyphen/>
        <w:t>жут: руководители, со</w:t>
        <w:softHyphen/>
        <w:t>се</w:t>
        <w:softHyphen/>
        <w:t>ди, пресса?» Во все времена дья</w:t>
        <w:softHyphen/>
        <w:t>вол успешно применял это ору</w:t>
        <w:softHyphen/>
        <w:t>жие, чтобы препятствовать Бо</w:t>
        <w:softHyphen/>
        <w:t>г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мышление не обновлено по Слову Божью, тогда страх, угрозы, обман воздействуют на душу. Не ос</w:t>
        <w:softHyphen/>
        <w:t>ме</w:t>
        <w:softHyphen/>
        <w:t>ли</w:t>
        <w:softHyphen/>
        <w:t>ва</w:t>
        <w:softHyphen/>
        <w:t>ешь</w:t>
        <w:softHyphen/>
        <w:t xml:space="preserve">ся проверить, поставить под сомнение 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то, </w:t>
      </w:r>
      <w:r>
        <w:rPr>
          <w:rFonts w:cs="Tahoma" w:ascii="Tahoma" w:hAnsi="Tahoma"/>
          <w:sz w:val="18"/>
          <w:szCs w:val="18"/>
          <w:lang w:val="ru-RU"/>
        </w:rPr>
        <w:t>что слы</w:t>
        <w:softHyphen/>
        <w:t>шишь. Страх Божий уступил место страху человеческому, и столь мно</w:t>
        <w:softHyphen/>
        <w:t>гие позволяют лишить себя Божьего бла</w:t>
        <w:softHyphen/>
        <w:t>гос</w:t>
        <w:softHyphen/>
        <w:t>ло</w:t>
        <w:softHyphen/>
        <w:t>ве</w:t>
        <w:softHyphen/>
        <w:t>ния толь</w:t>
        <w:softHyphen/>
        <w:t>ко тем, что разрешают страху управлять собой. По</w:t>
        <w:softHyphen/>
        <w:t>этому Дух Бо</w:t>
        <w:softHyphen/>
        <w:t>жий в наши дни борется против страха боль</w:t>
        <w:softHyphen/>
        <w:t>ше, чем против че</w:t>
        <w:softHyphen/>
        <w:t>го-либо другого. Бог хочет, чтобы не страх, а вера нап</w:t>
        <w:softHyphen/>
        <w:t>рав</w:t>
        <w:softHyphen/>
        <w:t>ля</w:t>
        <w:softHyphen/>
        <w:t>ла Его детей, чтобы наше мыш</w:t>
        <w:softHyphen/>
        <w:t>ле</w:t>
        <w:softHyphen/>
        <w:t>ние обновилось. Чтобы мы воспринимали правдивые све</w:t>
        <w:softHyphen/>
        <w:t>де</w:t>
        <w:softHyphen/>
        <w:t>ния и могли выносить пра</w:t>
        <w:softHyphen/>
        <w:t>виль</w:t>
        <w:softHyphen/>
        <w:t>ные решени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Однажды Дух Божий сказал мне: «У девяноста про</w:t>
        <w:softHyphen/>
        <w:t>цен</w:t>
        <w:softHyphen/>
        <w:t>тов швед</w:t>
        <w:softHyphen/>
        <w:t>ских верующих нет никакого недостатка. Они лю</w:t>
        <w:softHyphen/>
        <w:t>бят Ме</w:t>
        <w:softHyphen/>
        <w:softHyphen/>
        <w:t>ня и хотят следовать за Мной, но информация, ко</w:t>
        <w:softHyphen/>
        <w:t>то</w:t>
        <w:softHyphen/>
        <w:t>рую они получают - ошибочна». Многие христиане, са</w:t>
        <w:softHyphen/>
        <w:t>ми того не по</w:t>
        <w:softHyphen/>
        <w:softHyphen/>
        <w:t>дозревая, часто бывают зап</w:t>
        <w:softHyphen/>
        <w:t>рог</w:t>
        <w:softHyphen/>
        <w:t>рам</w:t>
        <w:softHyphen/>
        <w:t>ми</w:t>
        <w:softHyphen/>
        <w:t>ро</w:t>
        <w:softHyphen/>
        <w:t>ва</w:t>
        <w:softHyphen/>
        <w:t>ны мир</w:t>
        <w:softHyphen/>
        <w:t>ским мыш</w:t>
        <w:softHyphen/>
        <w:t>ле</w:t>
        <w:softHyphen/>
        <w:t>нием, а не Словом Божьим. Они уп</w:t>
        <w:softHyphen/>
        <w:t>рав</w:t>
        <w:softHyphen/>
        <w:softHyphen/>
        <w:t>ля</w:t>
        <w:softHyphen/>
        <w:t>ют</w:t>
        <w:softHyphen/>
        <w:t>ся не</w:t>
        <w:softHyphen/>
        <w:t>ве</w:t>
        <w:softHyphen/>
        <w:t>ри</w:t>
        <w:softHyphen/>
        <w:t>ем, сом</w:t>
        <w:softHyphen/>
        <w:t>нениями, осужде</w:t>
        <w:softHyphen/>
        <w:t>нием и страхом вмес</w:t>
        <w:softHyphen/>
        <w:softHyphen/>
        <w:t>то того, чтобы под</w:t>
        <w:softHyphen/>
        <w:softHyphen/>
        <w:t>чи</w:t>
        <w:softHyphen/>
        <w:t>ниться Духу Святому и Слову Божь</w:t>
        <w:softHyphen/>
        <w:softHyphen/>
        <w:t>ем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 этой причине Дух Божий делает особое ударение на Сло</w:t>
        <w:softHyphen/>
        <w:softHyphen/>
        <w:t>во. То же Слово, которое возрождает твой дух, мо</w:t>
        <w:softHyphen/>
        <w:t>жет ис</w:t>
        <w:softHyphen/>
        <w:t>це</w:t>
        <w:softHyphen/>
        <w:softHyphen/>
        <w:t>лить твое тело и обновить душу. Желание Гос</w:t>
        <w:softHyphen/>
        <w:t>по</w:t>
        <w:softHyphen/>
        <w:t>да, чтобы ду</w:t>
        <w:softHyphen/>
        <w:softHyphen/>
        <w:t>ша руководствовалась Его Словом. Не</w:t>
        <w:softHyphen/>
        <w:t>ко</w:t>
        <w:softHyphen/>
        <w:t>то</w:t>
        <w:softHyphen/>
        <w:t>рые, не дос</w:t>
        <w:softHyphen/>
        <w:t>лу</w:t>
        <w:softHyphen/>
        <w:t>шав до конца, кричат: «Промывание моз</w:t>
        <w:softHyphen/>
        <w:t>гов!» Нет, речь идет об обновлении ума, чтобы ум Хрис</w:t>
        <w:softHyphen/>
        <w:t>тов, на</w:t>
        <w:softHyphen/>
        <w:t>ко</w:t>
        <w:softHyphen/>
        <w:t>нец, начал гос</w:t>
        <w:softHyphen/>
        <w:t>под</w:t>
        <w:softHyphen/>
        <w:t>ствовать над твоим разумом. Дья</w:t>
        <w:softHyphen/>
        <w:t>вол сам так «промыл моз</w:t>
        <w:softHyphen/>
        <w:t>ги» верующих, так ос</w:t>
        <w:softHyphen/>
        <w:t>но</w:t>
        <w:softHyphen/>
        <w:t>ва</w:t>
        <w:softHyphen/>
        <w:t>тель</w:t>
        <w:softHyphen/>
        <w:t>но на</w:t>
        <w:softHyphen/>
        <w:t>вя</w:t>
        <w:softHyphen/>
        <w:t>зал им свою логику, что все сверхъ</w:t>
        <w:softHyphen/>
        <w:t>ес</w:t>
        <w:softHyphen/>
        <w:t>тес</w:t>
        <w:softHyphen/>
        <w:t>твен</w:t>
        <w:softHyphen/>
        <w:t>ное, будучи со</w:t>
        <w:softHyphen/>
        <w:t>вершенно нормальным для верующего, ка</w:t>
        <w:softHyphen/>
        <w:t>жет</w:t>
        <w:softHyphen/>
        <w:t>ся им стран</w:t>
        <w:softHyphen/>
        <w:t>ным и неестественным или чем-то таким, пе</w:t>
        <w:softHyphen/>
        <w:t>ред чем не</w:t>
        <w:softHyphen/>
        <w:t>об</w:t>
        <w:softHyphen/>
        <w:t>новленная душа испытывает страх. Обман удал</w:t>
        <w:softHyphen/>
        <w:t>ся нас</w:t>
        <w:softHyphen/>
        <w:t>толь</w:t>
        <w:softHyphen/>
        <w:t>ко, что многие верующие чув</w:t>
        <w:softHyphen/>
        <w:t>ству</w:t>
        <w:softHyphen/>
        <w:t>ют себя «в сво</w:t>
        <w:softHyphen/>
        <w:t>ей та</w:t>
        <w:softHyphen/>
        <w:t>рел</w:t>
        <w:softHyphen/>
        <w:t>ке», участвуя в общественной жиз</w:t>
        <w:softHyphen/>
        <w:t>ни, читая ве</w:t>
        <w:softHyphen/>
        <w:t>чер</w:t>
        <w:softHyphen/>
        <w:t>ние га</w:t>
        <w:softHyphen/>
        <w:t>зе</w:t>
        <w:softHyphen/>
        <w:t>ты и смотря телевизор более, чем наб</w:t>
        <w:softHyphen/>
        <w:t>лю</w:t>
        <w:softHyphen/>
        <w:t>дая про</w:t>
        <w:softHyphen/>
        <w:softHyphen/>
        <w:t>яв</w:t>
        <w:softHyphen/>
        <w:t>ле</w:t>
        <w:softHyphen/>
        <w:t>ния Святого Духа, пребывая в молитве и жи</w:t>
        <w:softHyphen/>
        <w:t>вя по Сло</w:t>
        <w:softHyphen/>
        <w:t>ву. Не</w:t>
        <w:softHyphen/>
        <w:t>удивительно, что у подобных людей плоть на</w:t>
        <w:softHyphen/>
        <w:t>чи</w:t>
        <w:softHyphen/>
        <w:t>на</w:t>
        <w:softHyphen/>
        <w:t>ет про</w:t>
        <w:softHyphen/>
        <w:t>ти</w:t>
        <w:softHyphen/>
        <w:t>виться, когда Слово Божье касается их, давая по</w:t>
        <w:softHyphen/>
        <w:softHyphen/>
        <w:softHyphen/>
        <w:t>нять, что их жизнь есть что угодно, только не то, о чем го</w:t>
        <w:softHyphen/>
        <w:softHyphen/>
        <w:t>во</w:t>
        <w:softHyphen/>
        <w:softHyphen/>
        <w:t>рит Библия. Тогда необновленная душа пожимает пле</w:t>
        <w:softHyphen/>
        <w:t>ча</w:t>
        <w:softHyphen/>
        <w:t>ми и удив</w:t>
        <w:softHyphen/>
        <w:t>ляется: «Это не может быть так легко, должен же я сам что-то делать. Недостаточно одной только веры!» Или: «Не ве</w:t>
        <w:softHyphen/>
        <w:t>рю в это, так как не понимаю» и т.д., и т.п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ru-RU"/>
        </w:rPr>
        <w:t>Принимай правильную информацию</w:t>
      </w:r>
    </w:p>
    <w:p>
      <w:pPr>
        <w:pStyle w:val="Normal"/>
        <w:ind w:firstLine="312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лучив ложную информацию, ты непременно при</w:t>
        <w:softHyphen/>
        <w:t>мешь оши</w:t>
        <w:softHyphen/>
        <w:t>бочное решение, несмотря на то, что ты пре</w:t>
        <w:softHyphen/>
        <w:t>дан</w:t>
        <w:softHyphen/>
        <w:t>ный Богу хрис</w:t>
        <w:softHyphen/>
        <w:t>тианин. Допустим, что ты собрался в Сток</w:t>
        <w:softHyphen/>
        <w:t>гольм и спра</w:t>
        <w:softHyphen/>
        <w:t>ши</w:t>
        <w:softHyphen/>
        <w:t>ваешь дорогу, но получаешь неп</w:t>
        <w:softHyphen/>
        <w:t>ра</w:t>
        <w:softHyphen/>
        <w:t>виль</w:t>
        <w:softHyphen/>
        <w:t>ные све</w:t>
        <w:softHyphen/>
        <w:t>дения и в ре</w:t>
        <w:softHyphen/>
        <w:t>зультате оказываешься в другом го</w:t>
        <w:softHyphen/>
        <w:t>ро</w:t>
        <w:softHyphen/>
        <w:t>де. Твой советчик был очень дружелюбен, искренне желал те</w:t>
        <w:softHyphen/>
        <w:softHyphen/>
        <w:t>бе помочь. Но де</w:t>
        <w:softHyphen/>
        <w:t>ло в том, что он дал тебе неправильные све</w:t>
        <w:softHyphen/>
        <w:t>де</w:t>
        <w:softHyphen/>
        <w:t>ния. Многие по</w:t>
        <w:softHyphen/>
        <w:t>лу</w:t>
        <w:softHyphen/>
        <w:t>чи</w:t>
        <w:softHyphen/>
        <w:t>ли ложную информацию от лю</w:t>
        <w:softHyphen/>
        <w:t>дей, которые желали им доб</w:t>
        <w:softHyphen/>
        <w:t>ра, толь</w:t>
        <w:softHyphen/>
        <w:t>ко потому, что те са</w:t>
        <w:softHyphen/>
        <w:t>ми не исследовали Слово Божье и их мыш</w:t>
        <w:softHyphen/>
        <w:t>ление не было об</w:t>
        <w:softHyphen/>
        <w:softHyphen/>
        <w:t>нов</w:t>
        <w:softHyphen/>
        <w:t>лено. Вопрос не в том, ка</w:t>
        <w:softHyphen/>
        <w:t>ковы сами со</w:t>
        <w:softHyphen/>
        <w:t>ветчики, а в том, со</w:t>
        <w:softHyphen/>
        <w:t>от</w:t>
        <w:softHyphen/>
        <w:t>ветствовали ли их со</w:t>
        <w:softHyphen/>
        <w:t>ве</w:t>
        <w:softHyphen/>
        <w:t>ты Слову Божь</w:t>
        <w:softHyphen/>
        <w:t>ему или нет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ногие рассуждения людей, обремененных тра</w:t>
        <w:softHyphen/>
        <w:t>ди</w:t>
        <w:softHyphen/>
        <w:t>ци</w:t>
        <w:softHyphen/>
        <w:t>ями, ка</w:t>
        <w:softHyphen/>
        <w:softHyphen/>
        <w:t>жутся правильными, но они не выдерживают про</w:t>
        <w:softHyphen/>
        <w:t>вер</w:t>
        <w:softHyphen/>
        <w:t>ки Сло</w:t>
        <w:softHyphen/>
        <w:t>вом. Бог хочет, чтобы Его Слово запечатлелось в душе, ра</w:t>
        <w:softHyphen/>
        <w:t>зуме так, чтобы ты начал мыслить Его ка</w:t>
        <w:softHyphen/>
        <w:t>те</w:t>
        <w:softHyphen/>
        <w:t>го</w:t>
        <w:softHyphen/>
        <w:t>ри</w:t>
        <w:softHyphen/>
        <w:t>ями. Тогда ты будешь принимать верные решения, а си</w:t>
        <w:softHyphen/>
        <w:t>ла Божья по</w:t>
        <w:softHyphen/>
        <w:t>лу</w:t>
        <w:softHyphen/>
        <w:t>чит сво</w:t>
        <w:softHyphen/>
        <w:t>боду действий через тебя. Если Бог, нап</w:t>
        <w:softHyphen/>
        <w:t>ример, го</w:t>
        <w:softHyphen/>
        <w:t>во</w:t>
        <w:softHyphen/>
        <w:t>рит тво</w:t>
        <w:softHyphen/>
        <w:t>ему духу, что ты должен делать, Он мо</w:t>
        <w:softHyphen/>
        <w:t>жет сказать не</w:t>
        <w:softHyphen/>
        <w:t>что та</w:t>
        <w:softHyphen/>
        <w:t>кое, что не соответствует твоим об</w:t>
        <w:softHyphen/>
        <w:t>сто</w:t>
        <w:softHyphen/>
        <w:t>ятельствам. Бог ска</w:t>
        <w:softHyphen/>
        <w:t>зал, что у Авраама будет сын. По</w:t>
        <w:softHyphen/>
        <w:t>ду</w:t>
        <w:softHyphen/>
        <w:t>май об этом. Все не со</w:t>
        <w:softHyphen/>
        <w:t>от</w:t>
        <w:softHyphen/>
        <w:t>вет</w:t>
        <w:softHyphen/>
        <w:t>ствовало естеству. Что ска</w:t>
        <w:softHyphen/>
        <w:t>за</w:t>
        <w:softHyphen/>
        <w:t>ла плоть? «Слишком стар» Сар</w:t>
        <w:softHyphen/>
        <w:t>ра тоже была не</w:t>
        <w:softHyphen/>
        <w:t>мо</w:t>
        <w:softHyphen/>
        <w:t>ло</w:t>
        <w:softHyphen/>
        <w:t>дой, и к тому же у них до это</w:t>
        <w:softHyphen/>
        <w:t>го ни</w:t>
        <w:softHyphen/>
        <w:t>ког</w:t>
        <w:softHyphen/>
        <w:t>да не было детей. Что ска</w:t>
        <w:softHyphen/>
        <w:t>зал разум? «Это невоз</w:t>
        <w:softHyphen/>
        <w:t>мож</w:t>
        <w:softHyphen/>
        <w:t>но! Ав</w:t>
        <w:softHyphen/>
        <w:t>раам, не позорься! От</w:t>
        <w:softHyphen/>
        <w:t>брось неразумные мысли. Такова дей</w:t>
        <w:softHyphen/>
        <w:t>ст</w:t>
        <w:softHyphen/>
        <w:t>вительность. Не</w:t>
        <w:softHyphen/>
        <w:t>воз</w:t>
        <w:softHyphen/>
        <w:softHyphen/>
        <w:t>можно отрицать то, что видишь! Это не</w:t>
        <w:softHyphen/>
        <w:t>реально!»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Разве ты не слышал многократно, как разум, чувства, ду</w:t>
        <w:softHyphen/>
        <w:softHyphen/>
        <w:softHyphen/>
        <w:t>ша говорили тебе подобное? Сколько раз, после не</w:t>
        <w:softHyphen/>
        <w:t>дол</w:t>
        <w:softHyphen/>
        <w:t>гих ко</w:t>
        <w:softHyphen/>
        <w:t>ле</w:t>
        <w:softHyphen/>
        <w:t>баний, ты уступал тому, что диктовали внешние об</w:t>
        <w:softHyphen/>
        <w:softHyphen/>
        <w:softHyphen/>
        <w:t>сто</w:t>
        <w:softHyphen/>
        <w:t>я</w:t>
        <w:softHyphen/>
        <w:t>тель</w:t>
        <w:softHyphen/>
        <w:t>ства, и упорно твердил: «Благоразумие»! Как час</w:t>
        <w:softHyphen/>
        <w:t>то ты от</w:t>
        <w:softHyphen/>
        <w:softHyphen/>
        <w:t>гонял «неразумные» мысли, «трезвея» и поз</w:t>
        <w:softHyphen/>
        <w:t>во</w:t>
        <w:softHyphen/>
        <w:t>ляя здра</w:t>
        <w:softHyphen/>
        <w:t>во</w:t>
        <w:softHyphen/>
        <w:t>му смыс</w:t>
        <w:softHyphen/>
        <w:t>лу одержать верх? В чем же дело? Ты от</w:t>
        <w:softHyphen/>
        <w:t>бросил сверхъ</w:t>
        <w:softHyphen/>
        <w:t>ес</w:t>
        <w:softHyphen/>
        <w:t>тественное. Необновленный ум, чувства и об</w:t>
        <w:softHyphen/>
        <w:t>сто</w:t>
        <w:softHyphen/>
        <w:t>я</w:t>
        <w:softHyphen/>
        <w:t>тель</w:t>
        <w:softHyphen/>
        <w:t>ства пе</w:t>
        <w:softHyphen/>
        <w:t>реубедили тебя, и чуда не произошло. Мы все это ис</w:t>
        <w:softHyphen/>
        <w:t>пы</w:t>
        <w:softHyphen/>
        <w:softHyphen/>
        <w:t>та</w:t>
        <w:softHyphen/>
        <w:t>ли! Почему так случалось? Потому что ра</w:t>
        <w:softHyphen/>
        <w:t>зум и чув</w:t>
        <w:softHyphen/>
        <w:t>ства одер</w:t>
        <w:softHyphen/>
        <w:t>жи</w:t>
        <w:softHyphen/>
        <w:t>вали верх и становились со</w:t>
        <w:softHyphen/>
        <w:t>вет</w:t>
        <w:softHyphen/>
        <w:t>чи</w:t>
        <w:softHyphen/>
        <w:t>ка</w:t>
        <w:softHyphen/>
        <w:t>ми. Твоя душа и твои об</w:t>
        <w:softHyphen/>
        <w:t>стоя</w:t>
        <w:softHyphen/>
        <w:t>тельства, физические или со</w:t>
        <w:softHyphen/>
        <w:t>циальные, объе</w:t>
        <w:softHyphen/>
        <w:t>ди</w:t>
        <w:softHyphen/>
        <w:t>ня</w:t>
        <w:softHyphen/>
        <w:t>лись про</w:t>
        <w:softHyphen/>
        <w:t>тив тебя, а то, что Бог вло</w:t>
        <w:softHyphen/>
        <w:t>жил в твой дух, ос</w:t>
        <w:softHyphen/>
        <w:t>та</w:t>
        <w:softHyphen/>
        <w:t>ва</w:t>
        <w:softHyphen/>
        <w:t>лось в мень</w:t>
        <w:softHyphen/>
        <w:t>шинстве, не получало пра</w:t>
        <w:softHyphen/>
        <w:t>ва голоса. Но что же про</w:t>
        <w:softHyphen/>
        <w:t>ис</w:t>
        <w:softHyphen/>
        <w:t>хо</w:t>
        <w:softHyphen/>
        <w:t>дит, когда разум ос</w:t>
        <w:softHyphen/>
        <w:t>во</w:t>
        <w:softHyphen/>
        <w:t>бож</w:t>
        <w:softHyphen/>
        <w:t>да</w:t>
        <w:softHyphen/>
        <w:t>ется от страха и об</w:t>
        <w:softHyphen/>
        <w:t>нов</w:t>
        <w:softHyphen/>
        <w:t>ля</w:t>
        <w:softHyphen/>
        <w:t>ет</w:t>
        <w:softHyphen/>
        <w:t>ся че</w:t>
        <w:softHyphen/>
        <w:t>рез Слово? Во-пер</w:t>
        <w:softHyphen/>
        <w:t>вых, те</w:t>
        <w:softHyphen/>
        <w:t>бе гораздо легче отделить ду</w:t>
        <w:softHyphen/>
        <w:t>шу от ду</w:t>
        <w:softHyphen/>
        <w:t>ха, оп</w:t>
        <w:softHyphen/>
        <w:t>ре</w:t>
        <w:softHyphen/>
        <w:t>де</w:t>
        <w:softHyphen/>
        <w:t>лить раз</w:t>
        <w:softHyphen/>
        <w:t>ни</w:t>
        <w:softHyphen/>
        <w:t>цу между ними (Евр.4:12). Тог</w:t>
        <w:softHyphen/>
        <w:softHyphen/>
        <w:t>да ты за</w:t>
        <w:softHyphen/>
        <w:t>мечаешь, от</w:t>
        <w:softHyphen/>
        <w:t>куда ис</w:t>
        <w:softHyphen/>
        <w:t>ходят импульс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о-вторых, когда говорит твой внутренний человек, ду</w:t>
        <w:softHyphen/>
        <w:softHyphen/>
        <w:t>ша при</w:t>
        <w:softHyphen/>
        <w:softHyphen/>
        <w:t>учается через Слово слушать то, что приходит от Бо</w:t>
        <w:softHyphen/>
        <w:softHyphen/>
        <w:t>га. И те</w:t>
        <w:softHyphen/>
        <w:softHyphen/>
        <w:t>перь, когда ты стоишь перед выбором, то смот</w:t>
        <w:softHyphen/>
        <w:t>ришь не толь</w:t>
        <w:softHyphen/>
        <w:softHyphen/>
        <w:t>ко на то, что говорят разум, чувства или об</w:t>
        <w:softHyphen/>
        <w:t>сто</w:t>
        <w:softHyphen/>
        <w:softHyphen/>
        <w:t>ятельства, но смотришь, что говорит Слово, и душа сог</w:t>
        <w:softHyphen/>
        <w:softHyphen/>
        <w:t>лашается с тем, что диктует дух. Тогда внутренний че</w:t>
        <w:softHyphen/>
        <w:t>ло</w:t>
        <w:softHyphen/>
        <w:softHyphen/>
        <w:t>век получает власть уп</w:t>
        <w:softHyphen/>
        <w:softHyphen/>
        <w:softHyphen/>
        <w:t>равлять тобой. Жизнь, сила, от</w:t>
        <w:softHyphen/>
        <w:t>кро</w:t>
        <w:softHyphen/>
        <w:softHyphen/>
        <w:t>вения хлынут потоком, сверхъ</w:t>
        <w:softHyphen/>
        <w:softHyphen/>
        <w:t>естественное станет ре</w:t>
        <w:softHyphen/>
        <w:t>аль</w:t>
        <w:softHyphen/>
        <w:softHyphen/>
        <w:t>ностью. Бог сможет творить для тебя чудеса. Ведь Его пер</w:t>
        <w:softHyphen/>
        <w:softHyphen/>
        <w:t>воначальный замысел - чтобы ты жил именно так. Что</w:t>
        <w:softHyphen/>
        <w:softHyphen/>
        <w:t>бы снаружи и внутри тебя была жизнь, которая оп</w:t>
        <w:softHyphen/>
        <w:t>ре</w:t>
        <w:softHyphen/>
        <w:t>де</w:t>
        <w:softHyphen/>
        <w:softHyphen/>
        <w:t>ля</w:t>
        <w:softHyphen/>
        <w:t>лась бы Духом Святым, живущим в те</w:t>
        <w:softHyphen/>
        <w:softHyphen/>
        <w:t>бе, чтобы сила Божья действительно получила свободу из</w:t>
        <w:softHyphen/>
        <w:t>ме</w:t>
        <w:softHyphen/>
        <w:softHyphen/>
        <w:t>нять все вок</w:t>
        <w:softHyphen/>
        <w:t>руг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Так случилось с Авраамом. Он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 поколебался в обе</w:t>
        <w:softHyphen/>
        <w:softHyphen/>
        <w:t>то</w:t>
        <w:softHyphen/>
        <w:softHyphen/>
        <w:t>ва</w:t>
        <w:softHyphen/>
        <w:t>нии Божьем неверием, но пребыл тверд в ве</w:t>
        <w:softHyphen/>
        <w:t>ре, воз</w:t>
        <w:softHyphen/>
        <w:t>дав сла</w:t>
        <w:softHyphen/>
        <w:t>ву Бо</w:t>
        <w:softHyphen/>
        <w:t>гу и будучи вполне уверен, что Он си</w:t>
        <w:softHyphen/>
        <w:t>лен и ис</w:t>
        <w:softHyphen/>
        <w:t>пол</w:t>
        <w:softHyphen/>
        <w:t>нить обе</w:t>
        <w:softHyphen/>
        <w:t>щан</w:t>
        <w:softHyphen/>
        <w:t>ное»</w:t>
      </w:r>
      <w:r>
        <w:rPr>
          <w:rFonts w:cs="Tahoma" w:ascii="Tahoma" w:hAnsi="Tahoma"/>
          <w:sz w:val="18"/>
          <w:szCs w:val="18"/>
          <w:lang w:val="ru-RU"/>
        </w:rPr>
        <w:t xml:space="preserve"> (Римл. 4:20,21).</w:t>
      </w:r>
    </w:p>
    <w:p>
      <w:pPr>
        <w:pStyle w:val="Normal"/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теллектуальное восприятие противоположно истинной вере сердц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так, вера связана с сердцем, а не с интеллектом. Ког</w:t>
        <w:softHyphen/>
        <w:t>да ве</w:t>
        <w:softHyphen/>
        <w:softHyphen/>
        <w:t>руешь в Бога, твой интеллект соглашается принять за ис</w:t>
        <w:softHyphen/>
        <w:softHyphen/>
        <w:t>ти</w:t>
        <w:softHyphen/>
        <w:t>ну основные положения веры. Веришь, что Бог все</w:t>
        <w:softHyphen/>
        <w:t>мо</w:t>
        <w:softHyphen/>
        <w:t>гущ, что Хрис</w:t>
        <w:softHyphen/>
        <w:t>тос воскрес из мертвых на третий день, что апос</w:t>
        <w:softHyphen/>
        <w:softHyphen/>
        <w:t>то</w:t>
        <w:softHyphen/>
        <w:t>лы тво</w:t>
        <w:softHyphen/>
        <w:t>рили чудеса во имя Иисуса и т.п. Знаешь, что все это – ис</w:t>
        <w:softHyphen/>
        <w:t>ти</w:t>
        <w:softHyphen/>
        <w:t>на. Это необходимо, но этого недостаточно. Ве</w:t>
        <w:softHyphen/>
        <w:t>ра - это не толь</w:t>
        <w:softHyphen/>
        <w:t>ко то, что мы принимаем как истину оп</w:t>
        <w:softHyphen/>
        <w:t>ре</w:t>
        <w:softHyphen/>
        <w:softHyphen/>
        <w:t>деленные бо</w:t>
        <w:softHyphen/>
        <w:t>гос</w:t>
        <w:softHyphen/>
        <w:t>ловские или библейские утверждения, ве</w:t>
        <w:softHyphen/>
        <w:softHyphen/>
        <w:t>ра намного боль</w:t>
        <w:softHyphen/>
        <w:t>ше. Вера надеется на Бога, ждет от Не</w:t>
        <w:softHyphen/>
        <w:t>го вся</w:t>
        <w:softHyphen/>
        <w:t>кого блага, об</w:t>
        <w:softHyphen/>
        <w:t>ща</w:t>
        <w:softHyphen/>
        <w:t>ет</w:t>
        <w:softHyphen/>
        <w:t>ся с Ним, стремится к пос</w:t>
        <w:softHyphen/>
        <w:t>лу</w:t>
        <w:softHyphen/>
        <w:t>ша</w:t>
        <w:softHyphen/>
        <w:t>нию, ис</w:t>
        <w:softHyphen/>
        <w:t>пол</w:t>
        <w:softHyphen/>
        <w:t>нению того, что Он повелевает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Будьте же исполнители слова, а не слышатели толь</w:t>
        <w:softHyphen/>
        <w:softHyphen/>
        <w:softHyphen/>
        <w:t>ко, об</w:t>
        <w:softHyphen/>
        <w:softHyphen/>
        <w:t>ма</w:t>
        <w:softHyphen/>
        <w:t>ны</w:t>
        <w:softHyphen/>
        <w:softHyphen/>
        <w:t>вающие самих себя»</w:t>
      </w:r>
      <w:r>
        <w:rPr>
          <w:rFonts w:cs="Tahoma" w:ascii="Tahoma" w:hAnsi="Tahoma"/>
          <w:sz w:val="16"/>
          <w:szCs w:val="16"/>
          <w:lang w:val="ru-RU"/>
        </w:rPr>
        <w:t xml:space="preserve"> (Иак. 1:23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sz w:val="18"/>
          <w:szCs w:val="18"/>
          <w:lang w:val="ru-RU"/>
        </w:rPr>
        <w:t>Дру</w:t>
        <w:softHyphen/>
        <w:t>ги</w:t>
        <w:softHyphen/>
        <w:t>ми сло</w:t>
        <w:softHyphen/>
        <w:t>вами, есть вероятность слышать Слово и, тем не ме</w:t>
        <w:softHyphen/>
        <w:t>нее, об</w:t>
        <w:softHyphen/>
        <w:t>ма</w:t>
        <w:softHyphen/>
        <w:t>нуть</w:t>
        <w:softHyphen/>
        <w:t>ся так, что сверхъестественных ре</w:t>
        <w:softHyphen/>
        <w:t>зуль</w:t>
        <w:softHyphen/>
        <w:softHyphen/>
        <w:t>татов ве</w:t>
        <w:softHyphen/>
        <w:t>ры не бу</w:t>
        <w:softHyphen/>
        <w:softHyphen/>
        <w:t>дет. Как же так? А так, что слушаю и при</w:t>
        <w:softHyphen/>
        <w:softHyphen/>
        <w:t>нимаю все ра</w:t>
        <w:softHyphen/>
        <w:t>зу</w:t>
        <w:softHyphen/>
        <w:softHyphen/>
        <w:t>мом, но никогда не прикасаюсь серд</w:t>
        <w:softHyphen/>
        <w:t>цем и не дей</w:t>
        <w:softHyphen/>
        <w:t>ствую в со</w:t>
        <w:softHyphen/>
        <w:softHyphen/>
        <w:t>от</w:t>
        <w:softHyphen/>
        <w:t>ветствии с услышанным. Как это про</w:t>
        <w:softHyphen/>
        <w:t>ис</w:t>
        <w:softHyphen/>
        <w:t>хо</w:t>
        <w:softHyphen/>
        <w:t>дит? Ког</w:t>
        <w:softHyphen/>
        <w:t>да я слу</w:t>
        <w:softHyphen/>
        <w:softHyphen/>
        <w:t>шаю Слово Божье, душа ре</w:t>
        <w:softHyphen/>
        <w:t>гист</w:t>
        <w:softHyphen/>
        <w:t>ри</w:t>
        <w:softHyphen/>
        <w:t>ру</w:t>
        <w:softHyphen/>
        <w:t>ет его. Я ре</w:t>
        <w:softHyphen/>
        <w:softHyphen/>
        <w:t>шаю, что это по</w:t>
        <w:softHyphen/>
        <w:t>хоже на правду. Одоб</w:t>
        <w:softHyphen/>
        <w:t>ри</w:t>
        <w:softHyphen/>
        <w:t>тель</w:t>
        <w:softHyphen/>
        <w:t>но киваю го</w:t>
        <w:softHyphen/>
        <w:t>ло</w:t>
        <w:softHyphen/>
        <w:t>вой, мо</w:t>
        <w:softHyphen/>
        <w:t>жет, да</w:t>
        <w:softHyphen/>
        <w:t>же воскликну: «Ал</w:t>
        <w:softHyphen/>
        <w:t>ли</w:t>
        <w:softHyphen/>
        <w:t>лу</w:t>
        <w:softHyphen/>
        <w:t>ия!» Потом вернусь до</w:t>
        <w:softHyphen/>
        <w:t>мой и... все забуду. В буд</w:t>
        <w:softHyphen/>
        <w:softHyphen/>
        <w:t>нич</w:t>
        <w:softHyphen/>
        <w:t>ной жиз</w:t>
        <w:softHyphen/>
        <w:t>ни я подчиняюсь дру</w:t>
        <w:softHyphen/>
        <w:t>гим за</w:t>
        <w:softHyphen/>
        <w:t>конам. Когда я слы</w:t>
        <w:softHyphen/>
        <w:t>шу Сло</w:t>
        <w:softHyphen/>
        <w:t>во, то не принимаю его как об</w:t>
        <w:softHyphen/>
        <w:t>ра</w:t>
        <w:softHyphen/>
        <w:t>ще</w:t>
        <w:softHyphen/>
        <w:t>ние ко мне лич</w:t>
        <w:softHyphen/>
        <w:t>н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о когда Бог говорит. Он говорит лично тебе! Слово ка</w:t>
        <w:softHyphen/>
        <w:softHyphen/>
        <w:softHyphen/>
        <w:t>са</w:t>
        <w:softHyphen/>
        <w:t>ет</w:t>
        <w:softHyphen/>
        <w:t>ся именно тебя, а не кого-либо другого. Слово дей</w:t>
        <w:softHyphen/>
        <w:t>ству</w:t>
        <w:softHyphen/>
        <w:softHyphen/>
        <w:t>ет имен</w:t>
        <w:softHyphen/>
        <w:softHyphen/>
        <w:t>но здесь и теперь, а не где-то и когда-то. Бог раз</w:t>
        <w:softHyphen/>
        <w:softHyphen/>
        <w:t>работал осо</w:t>
        <w:softHyphen/>
        <w:t>бый план для тебя. Бог желает помочь те</w:t>
        <w:softHyphen/>
        <w:t>бе. Бог жаждет бла</w:t>
        <w:softHyphen/>
        <w:t>гословить тебя. Бог хочет использовать те</w:t>
        <w:softHyphen/>
        <w:softHyphen/>
        <w:softHyphen/>
        <w:t>бя. Когда ты осоз</w:t>
        <w:softHyphen/>
        <w:t>наешь это, твой внутренний человек ух</w:t>
        <w:softHyphen/>
        <w:softHyphen/>
        <w:t>ва</w:t>
        <w:softHyphen/>
        <w:t>тится за обе</w:t>
        <w:softHyphen/>
        <w:t>то</w:t>
        <w:softHyphen/>
        <w:t>ва</w:t>
        <w:softHyphen/>
        <w:t>ния и, таким образом, сверхъ</w:t>
        <w:softHyphen/>
        <w:t>ес</w:t>
        <w:softHyphen/>
        <w:t>тест</w:t>
        <w:softHyphen/>
        <w:t>вен</w:t>
        <w:softHyphen/>
        <w:softHyphen/>
        <w:t>ное постепенно вой</w:t>
        <w:softHyphen/>
        <w:t>дет в твою жизнь.</w:t>
      </w:r>
    </w:p>
    <w:p>
      <w:pPr>
        <w:pStyle w:val="Normal"/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озволь Иисусу Христу стать </w:t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осподином твоей жизни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 причине того, о чем мы говорили выше, так важно, что</w:t>
        <w:softHyphen/>
        <w:softHyphen/>
        <w:t>бы Иисус стал Господином твоей жизни. Скажи Ему, что Он - твой Господь. Отдай Ему свою жизнь целиком и про</w:t>
        <w:softHyphen/>
        <w:softHyphen/>
        <w:t>воз</w:t>
        <w:softHyphen/>
        <w:t>гла</w:t>
        <w:softHyphen/>
        <w:t>си истинным Господином. Если Он будет твоим Гос</w:t>
        <w:softHyphen/>
        <w:softHyphen/>
        <w:t>по</w:t>
        <w:softHyphen/>
        <w:t>дом, ты увидишь, что у Него действительно при</w:t>
        <w:softHyphen/>
        <w:t>па</w:t>
        <w:softHyphen/>
        <w:t>се</w:t>
        <w:softHyphen/>
        <w:t>ны ре</w:t>
        <w:softHyphen/>
        <w:t>ше</w:t>
        <w:softHyphen/>
        <w:t>ния всех твоих проблем, и в каком бы состоянии ты ни на</w:t>
        <w:softHyphen/>
        <w:t>хо</w:t>
        <w:softHyphen/>
        <w:t>дил</w:t>
        <w:softHyphen/>
        <w:t>ся, ты будешь способен слышать Его голос и исполнять Его повеления. Ты с радостью подчинишься Его голосу, го</w:t>
        <w:softHyphen/>
        <w:t>во</w:t>
        <w:softHyphen/>
        <w:t>рит ли Он через Свое Слово или Духом внут</w:t>
        <w:softHyphen/>
        <w:t>ри тебя. Слы</w:t>
        <w:softHyphen/>
        <w:t>шишь, Кто говорит, и веришь Ему не</w:t>
        <w:softHyphen/>
        <w:t>мед</w:t>
        <w:softHyphen/>
        <w:t>лен</w:t>
        <w:softHyphen/>
        <w:t>но. Разум занял над</w:t>
        <w:softHyphen/>
        <w:t>лежащее ему место и не стре</w:t>
        <w:softHyphen/>
        <w:t>мит</w:t>
        <w:softHyphen/>
        <w:t>ся власт</w:t>
        <w:softHyphen/>
        <w:t>вовать, но под</w:t>
        <w:softHyphen/>
        <w:t>чи</w:t>
        <w:softHyphen/>
        <w:t>ня</w:t>
        <w:softHyphen/>
        <w:t>ется духу. Господствует сверхъ</w:t>
        <w:softHyphen/>
        <w:softHyphen/>
        <w:t>ес</w:t>
        <w:softHyphen/>
        <w:t>тест</w:t>
        <w:softHyphen/>
        <w:t>венно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а сердца не взирает на ограничения разума. или об</w:t>
        <w:softHyphen/>
        <w:t>сто</w:t>
        <w:softHyphen/>
        <w:t>я</w:t>
        <w:softHyphen/>
        <w:softHyphen/>
        <w:t>тельств. Вера никогда не отрицает разума и внешней дей</w:t>
        <w:softHyphen/>
        <w:softHyphen/>
        <w:t>стви</w:t>
        <w:softHyphen/>
        <w:softHyphen/>
        <w:t>тельности, - это было бы глупо. Вера только не поз</w:t>
        <w:softHyphen/>
        <w:softHyphen/>
        <w:softHyphen/>
        <w:t>во</w:t>
        <w:softHyphen/>
        <w:t>ля</w:t>
        <w:softHyphen/>
        <w:t>ет об</w:t>
        <w:softHyphen/>
        <w:t>стоятельствам сказать последнее слово и по</w:t>
        <w:softHyphen/>
        <w:t>верх них ви</w:t>
        <w:softHyphen/>
        <w:t>дит со</w:t>
        <w:softHyphen/>
        <w:t>вершенную истину, заключающуюся в Иису</w:t>
        <w:softHyphen/>
        <w:t>се Христе (Кол. 2:17). И теперь, если я должен сде</w:t>
        <w:softHyphen/>
        <w:t>лать выбор между тем, что сказал Бог, «здравым смыс</w:t>
        <w:softHyphen/>
        <w:t>лом» или стечением об</w:t>
        <w:softHyphen/>
        <w:t>сто</w:t>
        <w:softHyphen/>
        <w:softHyphen/>
        <w:t>ятельств, я выбираю Его Слово, и оно изменяет об</w:t>
        <w:softHyphen/>
        <w:t>сто</w:t>
        <w:softHyphen/>
        <w:t>я</w:t>
        <w:softHyphen/>
        <w:t>тель</w:t>
        <w:softHyphen/>
        <w:softHyphen/>
        <w:t>ства сверхъестественной силой. Ког</w:t>
        <w:softHyphen/>
        <w:t>да это происходит, сер</w:t>
        <w:softHyphen/>
        <w:t>дечная вера дейст</w:t>
        <w:softHyphen/>
        <w:t>вительно об</w:t>
        <w:softHyphen/>
        <w:t>ре</w:t>
        <w:softHyphen/>
        <w:t>та</w:t>
        <w:softHyphen/>
        <w:t xml:space="preserve">ет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уверенность в не</w:t>
        <w:softHyphen/>
        <w:t>ви</w:t>
        <w:softHyphen/>
        <w:t>ди</w:t>
        <w:softHyphen/>
        <w:t>мом».</w:t>
      </w:r>
      <w:r>
        <w:rPr>
          <w:rFonts w:cs="Tahoma" w:ascii="Tahoma" w:hAnsi="Tahoma"/>
          <w:sz w:val="18"/>
          <w:szCs w:val="18"/>
          <w:lang w:val="ru-RU"/>
        </w:rPr>
        <w:t xml:space="preserve"> Разум обновляется Сло</w:t>
        <w:softHyphen/>
        <w:t>вом, страх исчезает, вера да</w:t>
        <w:softHyphen/>
        <w:t>ру</w:t>
        <w:softHyphen/>
        <w:t xml:space="preserve">ет мне покой 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мир Бо</w:t>
        <w:softHyphen/>
        <w:t>жий, который превыше вся</w:t>
        <w:softHyphen/>
        <w:t>ко</w:t>
        <w:softHyphen/>
        <w:t xml:space="preserve">го ума» </w:t>
      </w:r>
      <w:r>
        <w:rPr>
          <w:rFonts w:cs="Tahoma" w:ascii="Tahoma" w:hAnsi="Tahoma"/>
          <w:sz w:val="18"/>
          <w:szCs w:val="18"/>
          <w:lang w:val="ru-RU"/>
        </w:rPr>
        <w:t>(Филипп. 4:7).</w:t>
      </w:r>
    </w:p>
    <w:p>
      <w:pPr>
        <w:pStyle w:val="FR1"/>
        <w:ind w:left="0" w:hanging="0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  <w:lang w:val="en-US"/>
        </w:rPr>
      </w:pPr>
      <w:r>
        <w:rPr>
          <w:rFonts w:cs="Tahoma" w:ascii="Tahoma" w:hAnsi="Tahoma"/>
          <w:sz w:val="36"/>
          <w:szCs w:val="36"/>
          <w:lang w:val="en-US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4</w:t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Все, что вы просите с верою, - получите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36"/>
          <w:szCs w:val="36"/>
          <w:lang w:val="ru-RU"/>
        </w:rPr>
      </w:pPr>
      <w:r>
        <w:rPr>
          <w:rFonts w:cs="Tahoma" w:ascii="Tahoma" w:hAnsi="Tahoma"/>
          <w:i/>
          <w:iCs/>
          <w:sz w:val="36"/>
          <w:szCs w:val="36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И все, чего ни попросите в молитве с верою, полу</w:t>
        <w:softHyphen/>
        <w:t>чи</w:t>
        <w:softHyphen/>
        <w:t xml:space="preserve">те» </w:t>
      </w:r>
      <w:r>
        <w:rPr>
          <w:rFonts w:cs="Tahoma" w:ascii="Tahoma" w:hAnsi="Tahoma"/>
          <w:sz w:val="16"/>
          <w:szCs w:val="16"/>
          <w:lang w:val="ru-RU"/>
        </w:rPr>
        <w:t>(Матф. 21:22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Это неслыханное изречение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исус не ставит ограничений тому, что способна при</w:t>
        <w:softHyphen/>
        <w:t>нять ве</w:t>
        <w:softHyphen/>
        <w:t>ра. Читая это место Писания, мы или бездумно пе</w:t>
        <w:softHyphen/>
        <w:t>рес</w:t>
        <w:softHyphen/>
        <w:softHyphen/>
        <w:t>ка</w:t>
        <w:softHyphen/>
        <w:t>ки</w:t>
        <w:softHyphen/>
        <w:t>ва</w:t>
        <w:softHyphen/>
        <w:softHyphen/>
        <w:t>ем через него, или делаем вид, что его вовсе не су</w:t>
        <w:softHyphen/>
        <w:softHyphen/>
        <w:t>щест</w:t>
        <w:softHyphen/>
        <w:t>ву</w:t>
        <w:softHyphen/>
        <w:t>ет, или начинаем рассуждать: «все» не может оз</w:t>
        <w:softHyphen/>
        <w:t>на</w:t>
        <w:softHyphen/>
        <w:t>чать всего, а толь</w:t>
        <w:softHyphen/>
        <w:t>ко, может быть, то или это. Наша ре</w:t>
        <w:softHyphen/>
        <w:t>ли</w:t>
        <w:softHyphen/>
        <w:t>гиозность так час</w:t>
        <w:softHyphen/>
        <w:softHyphen/>
        <w:t>то налагает отпечаток недоверия к Бо</w:t>
        <w:softHyphen/>
        <w:t>гу, что мы и не ожи</w:t>
        <w:softHyphen/>
        <w:t>да</w:t>
        <w:softHyphen/>
        <w:t>ем от Него ничего, и, бессознательно про</w:t>
        <w:softHyphen/>
        <w:t>читывая это за</w:t>
        <w:softHyphen/>
        <w:t>пи</w:t>
        <w:softHyphen/>
        <w:t>сан</w:t>
        <w:softHyphen/>
        <w:t>ное в Библии слово, придаем ему иное значение. Но сло</w:t>
        <w:softHyphen/>
        <w:t>во «все» оз</w:t>
        <w:softHyphen/>
        <w:t>начает действительно -все!</w:t>
      </w:r>
    </w:p>
    <w:p>
      <w:pPr>
        <w:pStyle w:val="Normal"/>
        <w:ind w:firstLine="34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«Все» всегда означает «все»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...все, чего ни будете просить в мо</w:t>
        <w:softHyphen/>
        <w:t>лит</w:t>
        <w:softHyphen/>
        <w:t>ве, верьте, что по</w:t>
        <w:softHyphen/>
        <w:t>лу</w:t>
        <w:softHyphen/>
        <w:t>чи</w:t>
        <w:softHyphen/>
        <w:t>те, и будет вам»</w:t>
      </w:r>
      <w:r>
        <w:rPr>
          <w:rFonts w:cs="Tahoma" w:ascii="Tahoma" w:hAnsi="Tahoma"/>
          <w:sz w:val="16"/>
          <w:szCs w:val="16"/>
          <w:lang w:val="ru-RU"/>
        </w:rPr>
        <w:t xml:space="preserve"> (Марк 11:24)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Если пребудете во Мне, и слова Мои в вас пре</w:t>
        <w:softHyphen/>
        <w:t>бу</w:t>
        <w:softHyphen/>
        <w:t>дут, то, чего ни пожелаете, просите, и будет вам»</w:t>
      </w:r>
      <w:r>
        <w:rPr>
          <w:rFonts w:cs="Tahoma" w:ascii="Tahoma" w:hAnsi="Tahoma"/>
          <w:sz w:val="16"/>
          <w:szCs w:val="16"/>
          <w:lang w:val="ru-RU"/>
        </w:rPr>
        <w:t xml:space="preserve"> (Иоан. 15:7)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...о чем ни попросите Отца во имя Мое, даст вам. До</w:t>
        <w:softHyphen/>
        <w:t>ныне вы ни</w:t>
        <w:softHyphen/>
        <w:softHyphen/>
        <w:t>чего не просили во имя Мое; просите и по</w:t>
        <w:softHyphen/>
        <w:softHyphen/>
        <w:t>лу</w:t>
        <w:softHyphen/>
        <w:t>чите, чтобы ра</w:t>
        <w:softHyphen/>
        <w:t>дость ва</w:t>
        <w:softHyphen/>
        <w:t>ша была совершенна»</w:t>
      </w:r>
      <w:r>
        <w:rPr>
          <w:rFonts w:cs="Tahoma" w:ascii="Tahoma" w:hAnsi="Tahoma"/>
          <w:sz w:val="16"/>
          <w:szCs w:val="16"/>
          <w:lang w:val="ru-RU"/>
        </w:rPr>
        <w:t xml:space="preserve"> (Иоан. 16:23-24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противовес нашим рассуждениям, Иисус не ставит ог</w:t>
        <w:softHyphen/>
        <w:softHyphen/>
        <w:t>ра</w:t>
        <w:softHyphen/>
        <w:softHyphen/>
        <w:t>ничений тому, чего мы можем достичь через молитву ве</w:t>
        <w:softHyphen/>
        <w:t xml:space="preserve">ры или хождение в вере. Он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е возможно ве</w:t>
        <w:softHyphen/>
        <w:softHyphen/>
        <w:t>ру</w:t>
        <w:softHyphen/>
        <w:t>ю</w:t>
        <w:softHyphen/>
        <w:t>ще</w:t>
        <w:softHyphen/>
        <w:t>му»</w:t>
      </w:r>
      <w:r>
        <w:rPr>
          <w:rFonts w:cs="Tahoma" w:ascii="Tahoma" w:hAnsi="Tahoma"/>
          <w:sz w:val="18"/>
          <w:szCs w:val="18"/>
          <w:lang w:val="ru-RU"/>
        </w:rPr>
        <w:t xml:space="preserve"> (Марк 9:23). И под словом «все» Он под</w:t>
        <w:softHyphen/>
        <w:t>ра</w:t>
        <w:softHyphen/>
        <w:t>зу</w:t>
        <w:softHyphen/>
        <w:t>ме</w:t>
        <w:softHyphen/>
        <w:t>ва</w:t>
        <w:softHyphen/>
        <w:t>ет имен</w:t>
        <w:softHyphen/>
        <w:t>но ВСЕ. Слово «все» включает в себя аб</w:t>
        <w:softHyphen/>
        <w:t>со</w:t>
        <w:softHyphen/>
        <w:t>лют</w:t>
        <w:softHyphen/>
        <w:t>но все, и в нем нет никаких ограничений. Попытка ог</w:t>
        <w:softHyphen/>
        <w:t>ра</w:t>
        <w:softHyphen/>
        <w:t>ни</w:t>
        <w:softHyphen/>
        <w:t>че</w:t>
        <w:softHyphen/>
        <w:t>ния часто ис</w:t>
        <w:softHyphen/>
        <w:t>хо</w:t>
        <w:softHyphen/>
        <w:t>дит от нашего разума, от нашего опы</w:t>
        <w:softHyphen/>
        <w:t>та, от пло</w:t>
        <w:softHyphen/>
        <w:t>ти, от дру</w:t>
        <w:softHyphen/>
        <w:t>гих лю</w:t>
        <w:softHyphen/>
        <w:t>дей и от дьявола, который не же</w:t>
        <w:softHyphen/>
        <w:t>лает, что</w:t>
        <w:softHyphen/>
        <w:t>бы обе</w:t>
        <w:softHyphen/>
        <w:t>то</w:t>
        <w:softHyphen/>
        <w:t>ва</w:t>
        <w:softHyphen/>
        <w:t>ния Бо</w:t>
        <w:softHyphen/>
        <w:t>га исполнились на самом де</w:t>
        <w:softHyphen/>
        <w:t>ле. Когда Ии</w:t>
        <w:softHyphen/>
        <w:t>сус го</w:t>
        <w:softHyphen/>
        <w:t>во</w:t>
        <w:softHyphen/>
        <w:t xml:space="preserve">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все, чего ни попросите в мо</w:t>
        <w:softHyphen/>
        <w:softHyphen/>
        <w:t>литве с ве</w:t>
        <w:softHyphen/>
        <w:t>рою, по</w:t>
        <w:softHyphen/>
        <w:t>лу</w:t>
        <w:softHyphen/>
        <w:t>чи</w:t>
        <w:softHyphen/>
        <w:softHyphen/>
        <w:t>те»</w:t>
      </w:r>
      <w:r>
        <w:rPr>
          <w:rFonts w:cs="Tahoma" w:ascii="Tahoma" w:hAnsi="Tahoma"/>
          <w:sz w:val="18"/>
          <w:szCs w:val="18"/>
          <w:lang w:val="ru-RU"/>
        </w:rPr>
        <w:t xml:space="preserve"> (Матф. 21:22), это обе</w:t>
        <w:softHyphen/>
        <w:t>то</w:t>
        <w:softHyphen/>
        <w:t>ва</w:t>
        <w:softHyphen/>
        <w:t>ние абсолютно на</w:t>
        <w:softHyphen/>
        <w:t>дежно, и зна</w:t>
        <w:softHyphen/>
        <w:t>чит, мы по</w:t>
        <w:softHyphen/>
        <w:t>лу</w:t>
        <w:softHyphen/>
        <w:t>чим просимое, ес</w:t>
        <w:softHyphen/>
        <w:t>ли просим с ве</w:t>
        <w:softHyphen/>
        <w:t>ро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 этой причине дьявол и нападает, естественно, боль</w:t>
        <w:softHyphen/>
        <w:t>ше все</w:t>
        <w:softHyphen/>
        <w:softHyphen/>
        <w:t>го на нашу вер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Мы говорим, что вера есть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уверенность в не</w:t>
        <w:softHyphen/>
        <w:t>ви</w:t>
        <w:softHyphen/>
        <w:t>ди</w:t>
        <w:softHyphen/>
        <w:t xml:space="preserve">мом» </w:t>
      </w:r>
      <w:r>
        <w:rPr>
          <w:rFonts w:cs="Tahoma" w:ascii="Tahoma" w:hAnsi="Tahoma"/>
          <w:sz w:val="18"/>
          <w:szCs w:val="18"/>
          <w:lang w:val="ru-RU"/>
        </w:rPr>
        <w:t>(Евр.11:1), и что приходит она от Слова Божья (Римл. 10:17). Зна</w:t>
        <w:softHyphen/>
        <w:softHyphen/>
        <w:t>чит, чем больше я пребываю в Слове, тем больше взираю на невидимое, сверхъестественное. И чем больше взираю, тем боль</w:t>
        <w:softHyphen/>
        <w:t>шую уверенность приоб</w:t>
        <w:softHyphen/>
        <w:t>ре</w:t>
        <w:softHyphen/>
        <w:t>таю. И чем увереннее я ста</w:t>
        <w:softHyphen/>
        <w:t>нов</w:t>
        <w:softHyphen/>
        <w:t>люсь, тем легче мне про</w:t>
        <w:softHyphen/>
        <w:t>сить о том, что мне дей</w:t>
        <w:softHyphen/>
        <w:t>стви</w:t>
        <w:softHyphen/>
        <w:t>тель</w:t>
        <w:softHyphen/>
        <w:t>но нуж</w:t>
        <w:softHyphen/>
        <w:t>но. Иисус обещает, что ког</w:t>
        <w:softHyphen/>
        <w:t>да я молюсь таким об</w:t>
        <w:softHyphen/>
        <w:t>ра</w:t>
        <w:softHyphen/>
        <w:t>зом, я по</w:t>
        <w:softHyphen/>
        <w:t>лучу просимо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чему дело обстоит именно так? Как говорится во 2 Пос</w:t>
        <w:softHyphen/>
        <w:softHyphen/>
        <w:softHyphen/>
        <w:softHyphen/>
        <w:t>лании к Коринфянам 5:7, мы живем верою, а не ви</w:t>
        <w:softHyphen/>
        <w:t>де</w:t>
        <w:softHyphen/>
        <w:t>ни</w:t>
        <w:softHyphen/>
        <w:softHyphen/>
        <w:t>ем. Почему?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Этот вопрос приводит нас к начальному пункту – гре</w:t>
        <w:softHyphen/>
        <w:t>хо</w:t>
        <w:softHyphen/>
        <w:softHyphen/>
        <w:t>па</w:t>
        <w:softHyphen/>
        <w:softHyphen/>
        <w:t>дению, к тому, как было до него и как стало после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ера возрастает от общения с Бого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а заключается в том, что ты живешь в общении с Бо</w:t>
        <w:softHyphen/>
        <w:softHyphen/>
        <w:softHyphen/>
        <w:t>гом, во всем полагаясь на Него. Так жил Адам до гре</w:t>
        <w:softHyphen/>
        <w:t>хо</w:t>
        <w:softHyphen/>
        <w:softHyphen/>
        <w:t>па</w:t>
        <w:softHyphen/>
        <w:softHyphen/>
        <w:t>де</w:t>
        <w:softHyphen/>
        <w:t>ния. Когда мы в наши дни общаемся с Богом, мы не ви</w:t>
        <w:softHyphen/>
        <w:softHyphen/>
        <w:t>дим Его так, как видел Адам. Несмотря на эту разницу, Бог хо</w:t>
        <w:softHyphen/>
        <w:t>чет, что</w:t>
        <w:softHyphen/>
        <w:t>бы мы общались с Ним таким же образом, как Адам, что</w:t>
        <w:softHyphen/>
        <w:t>бы мы имели о Нем такое же знание, как Адам. Тогда на</w:t>
        <w:softHyphen/>
        <w:t>шей ве</w:t>
        <w:softHyphen/>
        <w:t>ре намного легче обрести свобод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создал Адама, Он создал его по образу и по</w:t>
        <w:softHyphen/>
        <w:t>до</w:t>
        <w:softHyphen/>
        <w:softHyphen/>
        <w:softHyphen/>
        <w:t>бию Своему (Быт. 1:26). Человека создали быть по</w:t>
        <w:softHyphen/>
        <w:t>доб</w:t>
        <w:softHyphen/>
        <w:t>ным Бо</w:t>
        <w:softHyphen/>
        <w:t>гу. Его не создали быть Богом, но быть подобным Бо</w:t>
        <w:softHyphen/>
        <w:softHyphen/>
        <w:t>гу. Че</w:t>
        <w:softHyphen/>
        <w:softHyphen/>
        <w:t>ловек стал личностью, как и Бог является Лич</w:t>
        <w:softHyphen/>
        <w:t>ностью. Так же как Бог, он получил способность мыслить, чув</w:t>
        <w:softHyphen/>
        <w:t>ст</w:t>
        <w:softHyphen/>
        <w:t>вовать, же</w:t>
        <w:softHyphen/>
        <w:softHyphen/>
        <w:t>лать. Он получил способность говорить, как и Бог го</w:t>
        <w:softHyphen/>
        <w:t>во</w:t>
        <w:softHyphen/>
        <w:t>рит, Он получил возможность действовать и де</w:t>
        <w:softHyphen/>
        <w:t>лать дела, ка</w:t>
        <w:softHyphen/>
        <w:t>кие и Бог делает. Бог поставил его вла</w:t>
        <w:softHyphen/>
        <w:t>ды</w:t>
        <w:softHyphen/>
        <w:t>чест</w:t>
        <w:softHyphen/>
        <w:t>вовать над всем Сво</w:t>
        <w:softHyphen/>
        <w:t>им творением (Быт. 1:26-28) и по</w:t>
        <w:softHyphen/>
        <w:t>ло</w:t>
        <w:softHyphen/>
        <w:t>жил все под ноги его (Пс.8:7). Адам был предназначен гос</w:t>
        <w:softHyphen/>
        <w:t>подствовать и управлять всем творением так же, как Бог господствует и управляет всей Вселенной. Но Адам был в подчинении у Бога и должен был жить в Его при</w:t>
        <w:softHyphen/>
        <w:t>сут</w:t>
        <w:softHyphen/>
        <w:t>ствии, общаться с Ним, надеяться на Не</w:t>
        <w:softHyphen/>
        <w:softHyphen/>
        <w:softHyphen/>
        <w:t>го, другими сло</w:t>
        <w:softHyphen/>
        <w:t>ва</w:t>
        <w:softHyphen/>
        <w:t>ми, верить Ем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о грехопадения одеянием Адама было сияние славы Божь</w:t>
        <w:softHyphen/>
        <w:softHyphen/>
        <w:softHyphen/>
        <w:t xml:space="preserve">ей. В Псалме 8:6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лавою и честью Ты увен</w:t>
      </w:r>
      <w:r>
        <w:rPr>
          <w:rFonts w:cs="Tahoma" w:ascii="Tahoma" w:hAnsi="Tahoma"/>
          <w:i/>
          <w:iCs/>
          <w:sz w:val="18"/>
          <w:szCs w:val="18"/>
        </w:rPr>
        <w:softHyphen/>
      </w:r>
      <w:r>
        <w:rPr>
          <w:rFonts w:cs="Tahoma" w:ascii="Tahoma" w:hAnsi="Tahoma"/>
          <w:i/>
          <w:iCs/>
          <w:sz w:val="18"/>
          <w:szCs w:val="18"/>
          <w:lang w:val="ru-RU"/>
        </w:rPr>
        <w:softHyphen/>
        <w:t>чал его».</w:t>
      </w:r>
      <w:r>
        <w:rPr>
          <w:rFonts w:cs="Tahoma" w:ascii="Tahoma" w:hAnsi="Tahoma"/>
          <w:sz w:val="18"/>
          <w:szCs w:val="18"/>
          <w:lang w:val="ru-RU"/>
        </w:rPr>
        <w:t xml:space="preserve"> Он был увенчан и одет в святость. Бог пре</w:t>
        <w:softHyphen/>
        <w:t>ис</w:t>
        <w:softHyphen/>
        <w:t>полнен свя</w:t>
        <w:softHyphen/>
        <w:softHyphen/>
        <w:t>тостью, естественно, и Адам сиял славою, так как он был об</w:t>
        <w:softHyphen/>
        <w:softHyphen/>
        <w:t>разом и подобием Бог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дал Адаму все, в чем тот нуждался. Бог есть Бог из</w:t>
        <w:softHyphen/>
        <w:softHyphen/>
        <w:t>быт</w:t>
        <w:softHyphen/>
        <w:softHyphen/>
        <w:t>ка. Одно из Его имен - «Эль Шаддай» - мы пе</w:t>
        <w:softHyphen/>
        <w:t>ре</w:t>
        <w:softHyphen/>
        <w:t>во</w:t>
        <w:softHyphen/>
        <w:t>дим как «Все</w:t>
        <w:softHyphen/>
        <w:softHyphen/>
        <w:t>могущий» (Быт. 17:1), но его буквальное зна</w:t>
        <w:softHyphen/>
        <w:t>че</w:t>
        <w:softHyphen/>
        <w:t>ние: «Бог, ко</w:t>
        <w:softHyphen/>
        <w:softHyphen/>
        <w:t>торый больше, чем достаточно» или «Бог из</w:t>
        <w:softHyphen/>
        <w:t>быт</w:t>
        <w:softHyphen/>
        <w:t>ка». Жизнь с Богом - это жизнь с избытком. Эта жизнь пуль</w:t>
        <w:softHyphen/>
        <w:t>сировала в Ада</w:t>
        <w:softHyphen/>
        <w:softHyphen/>
        <w:t>ме, и слава Божья осеняла его. Бог был с ним, и все, что при</w:t>
        <w:softHyphen/>
        <w:softHyphen/>
        <w:t>надлежало Богу, было дос</w:t>
        <w:softHyphen/>
        <w:t>туп</w:t>
        <w:softHyphen/>
        <w:t>но Ада</w:t>
        <w:softHyphen/>
        <w:t>му. У него были не</w:t>
        <w:softHyphen/>
        <w:t>ог</w:t>
        <w:softHyphen/>
        <w:t>ра</w:t>
        <w:softHyphen/>
        <w:t>ни</w:t>
        <w:softHyphen/>
        <w:t>ченные воз</w:t>
        <w:softHyphen/>
        <w:t>можности. Адам не встречал никаких пре</w:t>
        <w:softHyphen/>
        <w:t>пят</w:t>
        <w:softHyphen/>
        <w:t>ствий, не знал ни нужды, ни гре</w:t>
        <w:softHyphen/>
        <w:t>ха, ни болезней, ни смер</w:t>
        <w:softHyphen/>
        <w:t>ти. Ни</w:t>
        <w:softHyphen/>
        <w:t>чего этого не было до гре</w:t>
        <w:softHyphen/>
        <w:softHyphen/>
        <w:t>хопадения даже в под</w:t>
        <w:softHyphen/>
        <w:t>соз</w:t>
        <w:softHyphen/>
        <w:t>на</w:t>
        <w:softHyphen/>
        <w:t>нии, Ада</w:t>
        <w:softHyphen/>
        <w:t>ма. Бог был его ис</w:t>
        <w:softHyphen/>
        <w:t>точ</w:t>
        <w:softHyphen/>
        <w:softHyphen/>
        <w:t>ником во всем, а Бог не знает ог</w:t>
        <w:softHyphen/>
        <w:softHyphen/>
        <w:t>ра</w:t>
        <w:softHyphen/>
        <w:t>ни</w:t>
        <w:softHyphen/>
        <w:t>чений. Бо</w:t>
        <w:softHyphen/>
        <w:t>жест</w:t>
        <w:softHyphen/>
        <w:t>вен</w:t>
        <w:softHyphen/>
        <w:t>ная жизнь наполняла все творение, и Бог по</w:t>
        <w:softHyphen/>
        <w:t>велел че</w:t>
        <w:softHyphen/>
        <w:t>ло</w:t>
        <w:softHyphen/>
        <w:t>ве</w:t>
        <w:softHyphen/>
        <w:t>ку раз</w:t>
        <w:softHyphen/>
        <w:t>множаться, наполнять землю, и вла</w:t>
        <w:softHyphen/>
        <w:t>ды</w:t>
        <w:softHyphen/>
        <w:t>чес</w:t>
        <w:softHyphen/>
        <w:t>твовать над нею (Быт. 1:28). С помощью Адама вся зем</w:t>
        <w:softHyphen/>
        <w:t>ля пе</w:t>
        <w:softHyphen/>
        <w:softHyphen/>
        <w:t>ре</w:t>
        <w:softHyphen/>
        <w:t>пол</w:t>
        <w:softHyphen/>
        <w:t>ни</w:t>
        <w:softHyphen/>
        <w:t>лась бы Божьей святостью. Через Адама Бо</w:t>
        <w:softHyphen/>
        <w:t>жест</w:t>
        <w:softHyphen/>
        <w:t>вен</w:t>
        <w:softHyphen/>
        <w:t>ное изо</w:t>
        <w:softHyphen/>
        <w:softHyphen/>
        <w:t>билие, сияние Его славы, проявлялось бы и ум</w:t>
        <w:softHyphen/>
        <w:t>но</w:t>
        <w:softHyphen/>
        <w:t>жа</w:t>
        <w:softHyphen/>
        <w:softHyphen/>
        <w:t>лось по всей Вселенной, и все, творение прославляло и вос</w:t>
        <w:softHyphen/>
        <w:softHyphen/>
        <w:t>хваляло бы Бога вечно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Бог создал все прекрасным,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кусным и в изобилии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оздав человека, Бог поселил его в райском саду. Он пос</w:t>
        <w:softHyphen/>
        <w:softHyphen/>
        <w:t>та</w:t>
        <w:softHyphen/>
        <w:softHyphen/>
        <w:softHyphen/>
        <w:t>вил Адама возделывать и охранять сад (Быт. 2:15). Как бы</w:t>
        <w:softHyphen/>
        <w:t>ло сказано, Адам, так же как и Бог, не имел ни од</w:t>
        <w:softHyphen/>
        <w:t>но</w:t>
        <w:softHyphen/>
        <w:softHyphen/>
        <w:t>го не</w:t>
        <w:softHyphen/>
        <w:t>дос</w:t>
        <w:softHyphen/>
        <w:t>тат</w:t>
        <w:softHyphen/>
        <w:softHyphen/>
        <w:softHyphen/>
        <w:t>ка. Бог есть Бог избытка. Он - благой Бог и пр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исполнен лю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бовью. Адам знал Личность Бога, все, что в Нем зак</w:t>
        <w:softHyphen/>
        <w:t>лю</w:t>
        <w:softHyphen/>
        <w:t>ча</w:t>
        <w:softHyphen/>
        <w:t>лось. Место, приготовленное для Адама, сос</w:t>
        <w:softHyphen/>
        <w:t>тавляло гар</w:t>
        <w:softHyphen/>
        <w:t>мо</w:t>
        <w:softHyphen/>
        <w:t>нич</w:t>
        <w:softHyphen/>
        <w:softHyphen/>
        <w:softHyphen/>
        <w:t>ное целое с сущностью Самого Бога. Он насадил райский сад и назвал его Едем. Слово «Едем» на еврейском языке оз</w:t>
        <w:softHyphen/>
        <w:t>на</w:t>
        <w:softHyphen/>
        <w:softHyphen/>
        <w:softHyphen/>
        <w:t>чает «богатство, избыток, ра</w:t>
        <w:softHyphen/>
        <w:t>дость». Там Бог поселил че</w:t>
        <w:softHyphen/>
        <w:t>ло</w:t>
        <w:softHyphen/>
        <w:t>ве</w:t>
        <w:softHyphen/>
        <w:softHyphen/>
        <w:t>ка, и там он жил до гре</w:t>
        <w:softHyphen/>
        <w:t>хо</w:t>
        <w:softHyphen/>
        <w:t>па</w:t>
        <w:softHyphen/>
        <w:t>дения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И произрастил Бог из земли всякое дерево, при</w:t>
        <w:softHyphen/>
        <w:t>ят</w:t>
        <w:softHyphen/>
        <w:softHyphen/>
        <w:t>ное на вид и хо</w:t>
        <w:softHyphen/>
        <w:softHyphen/>
        <w:t>рошее для пищи, и дерево жизни пос</w:t>
        <w:softHyphen/>
        <w:t>реди рая, и дерево поз</w:t>
        <w:softHyphen/>
        <w:t>на</w:t>
        <w:softHyphen/>
        <w:t>ния доб</w:t>
        <w:softHyphen/>
        <w:softHyphen/>
        <w:t>ра и зла»</w:t>
      </w:r>
      <w:r>
        <w:rPr>
          <w:rFonts w:cs="Tahoma" w:ascii="Tahoma" w:hAnsi="Tahoma"/>
          <w:sz w:val="16"/>
          <w:szCs w:val="16"/>
          <w:lang w:val="ru-RU"/>
        </w:rPr>
        <w:t xml:space="preserve"> (Быт. 2:9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на</w:t>
        <w:softHyphen/>
        <w:t>са</w:t>
        <w:softHyphen/>
        <w:t>дил красивые деревья с вкусными плодами. Ты ког</w:t>
        <w:softHyphen/>
        <w:t>да-нибудь ду</w:t>
        <w:softHyphen/>
        <w:softHyphen/>
        <w:softHyphen/>
        <w:t>мал о том, почему ты любишь кра</w:t>
        <w:softHyphen/>
        <w:t>си</w:t>
        <w:softHyphen/>
        <w:t>вое и вкус</w:t>
        <w:softHyphen/>
        <w:softHyphen/>
        <w:t>ное? Потому что Бог создал все это для тебя и хо</w:t>
        <w:softHyphen/>
        <w:t>чет, что</w:t>
        <w:softHyphen/>
        <w:t>бы ты нас</w:t>
        <w:softHyphen/>
        <w:t>лаж</w:t>
        <w:softHyphen/>
        <w:t>дал</w:t>
        <w:softHyphen/>
        <w:t>ся им, как Адам, для которого Бог до гре</w:t>
        <w:softHyphen/>
        <w:t>хо</w:t>
        <w:softHyphen/>
        <w:t>па</w:t>
        <w:softHyphen/>
        <w:t>дения был ис</w:t>
        <w:softHyphen/>
        <w:t>точ</w:t>
        <w:softHyphen/>
        <w:softHyphen/>
        <w:t>ником удовлетворения его же</w:t>
        <w:softHyphen/>
        <w:softHyphen/>
        <w:t>ла</w:t>
        <w:softHyphen/>
        <w:t>ний и цент</w:t>
        <w:softHyphen/>
        <w:t>ром жизни. Что произошло потом? Сог</w:t>
        <w:softHyphen/>
        <w:t>ре</w:t>
        <w:softHyphen/>
        <w:t>шив, Адам ли</w:t>
        <w:softHyphen/>
        <w:t>шил</w:t>
        <w:softHyphen/>
        <w:t>ся славы Божь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ей (Римл. 3:23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месте с грехом в жизнь Адама вошел страх. Змею уда</w:t>
        <w:softHyphen/>
        <w:softHyphen/>
        <w:t>лось заставить Еву сомневаться в Слове (Быт. 3:1), и ког</w:t>
        <w:softHyphen/>
        <w:t>да сом</w:t>
        <w:softHyphen/>
        <w:softHyphen/>
        <w:t>нение укоренилось в людях, они согрешили. Пос</w:t>
        <w:softHyphen/>
        <w:softHyphen/>
        <w:t>лед</w:t>
        <w:softHyphen/>
        <w:t>стви</w:t>
        <w:softHyphen/>
        <w:t>ем стало то, что человек потерял святость Божью и стал наг. Впер</w:t>
        <w:softHyphen/>
        <w:softHyphen/>
        <w:t>вые он увидел, что имеет в чем-то нуж</w:t>
        <w:softHyphen/>
        <w:t>ду. Об</w:t>
        <w:softHyphen/>
        <w:t>наружился не</w:t>
        <w:softHyphen/>
        <w:softHyphen/>
        <w:t>достаток, но человек потерял воз</w:t>
        <w:softHyphen/>
        <w:t>мож</w:t>
        <w:softHyphen/>
        <w:t>ность пользоваться сла</w:t>
        <w:softHyphen/>
        <w:softHyphen/>
        <w:t>вой и избытком Бога, чтобы вос</w:t>
        <w:softHyphen/>
        <w:t>пол</w:t>
        <w:softHyphen/>
        <w:t>нить этот недостаток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а - это общение и связь с Богом, жизнь по Его воле. Чем больше мы общаемся с Ним, тем лучше познаем Его. Чем лучше познаем - тем больше ценим, тем больше до</w:t>
        <w:softHyphen/>
        <w:t>ве</w:t>
        <w:softHyphen/>
        <w:t>ря</w:t>
        <w:softHyphen/>
        <w:softHyphen/>
        <w:softHyphen/>
        <w:t>ем Ему. И чем чаще мы полагаемся на Бога, тем тверже зна</w:t>
        <w:softHyphen/>
        <w:softHyphen/>
        <w:softHyphen/>
        <w:t>ем, что Он исполнит обещание и сделает то, что го</w:t>
        <w:softHyphen/>
        <w:t>во</w:t>
        <w:softHyphen/>
        <w:t>рит. Это и есть вера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реховность и страх удаляют нас от Бог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так, связь с Богом прервалась, и что-то совершенно про</w:t>
        <w:softHyphen/>
        <w:softHyphen/>
        <w:softHyphen/>
        <w:t>ти</w:t>
        <w:softHyphen/>
        <w:softHyphen/>
        <w:t xml:space="preserve">воположное вере вошло в жизнь человека. Появился страх. Адам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голос Твой я услышал в раю и убо</w:t>
        <w:softHyphen/>
        <w:softHyphen/>
        <w:t>ялся, по</w:t>
        <w:softHyphen/>
        <w:t>то</w:t>
        <w:softHyphen/>
        <w:t>му что я наг, и скрылся»</w:t>
      </w:r>
      <w:r>
        <w:rPr>
          <w:rFonts w:cs="Tahoma" w:ascii="Tahoma" w:hAnsi="Tahoma"/>
          <w:sz w:val="18"/>
          <w:szCs w:val="18"/>
          <w:lang w:val="ru-RU"/>
        </w:rPr>
        <w:t xml:space="preserve"> (Быт. 3:10). Страх овладел че</w:t>
        <w:softHyphen/>
        <w:t>ло</w:t>
        <w:softHyphen/>
        <w:t>ве</w:t>
        <w:softHyphen/>
        <w:t>ком и владеет им до сих пор. Страх и ужас – про</w:t>
        <w:softHyphen/>
        <w:t>ти</w:t>
        <w:softHyphen/>
        <w:t>во</w:t>
        <w:softHyphen/>
        <w:t>по</w:t>
        <w:softHyphen/>
        <w:t>лож</w:t>
        <w:softHyphen/>
        <w:t>ность веры, они способствуют тому, что че</w:t>
        <w:softHyphen/>
        <w:t>ловек на</w:t>
        <w:softHyphen/>
        <w:t>чи</w:t>
        <w:softHyphen/>
        <w:t>на</w:t>
        <w:softHyphen/>
        <w:t>ет прятаться от Бога, вместо того, что</w:t>
        <w:softHyphen/>
        <w:t>бы ис</w:t>
        <w:softHyphen/>
        <w:t>кать общения с Ним. Страх приходит от сознания гре</w:t>
        <w:softHyphen/>
        <w:t>ха, от того, что по</w:t>
        <w:softHyphen/>
        <w:t>те</w:t>
        <w:softHyphen/>
        <w:t>ря</w:t>
        <w:softHyphen/>
        <w:t>но общение с Богом, от не</w:t>
        <w:softHyphen/>
        <w:t>спо</w:t>
        <w:softHyphen/>
        <w:t>соб</w:t>
        <w:softHyphen/>
        <w:t>ности вос</w:t>
        <w:softHyphen/>
        <w:t>полнить самому свои нужды и исправить не</w:t>
        <w:softHyphen/>
        <w:t>дос</w:t>
        <w:softHyphen/>
        <w:t>татк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трах - это великая сила, способная производить раз</w:t>
        <w:softHyphen/>
        <w:t>ру</w:t>
        <w:softHyphen/>
        <w:softHyphen/>
        <w:softHyphen/>
        <w:t>ше</w:t>
        <w:softHyphen/>
        <w:softHyphen/>
        <w:t>ния в жизни людей. В Послании к Евреям говорится о том, что Иисус смертью Своей может лишить силы име</w:t>
        <w:softHyphen/>
        <w:t>ю</w:t>
        <w:softHyphen/>
        <w:t>ще</w:t>
        <w:softHyphen/>
        <w:t>го дер</w:t>
        <w:softHyphen/>
        <w:t xml:space="preserve">жаву смерти, то есть дьявола, 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збавить тех, ко</w:t>
        <w:softHyphen/>
        <w:softHyphen/>
        <w:t>торые от страха смерти через всю жизнь были под</w:t>
        <w:softHyphen/>
        <w:t>вер</w:t>
        <w:softHyphen/>
        <w:t>же</w:t>
        <w:softHyphen/>
        <w:t>ны раб</w:t>
        <w:softHyphen/>
        <w:t>ству»</w:t>
      </w:r>
      <w:r>
        <w:rPr>
          <w:rFonts w:cs="Tahoma" w:ascii="Tahoma" w:hAnsi="Tahoma"/>
          <w:sz w:val="18"/>
          <w:szCs w:val="18"/>
          <w:lang w:val="ru-RU"/>
        </w:rPr>
        <w:t xml:space="preserve"> (Евр. 2:14,15). Страх -это оружие дья</w:t>
        <w:softHyphen/>
        <w:t>вола, пос</w:t>
        <w:softHyphen/>
        <w:softHyphen/>
        <w:t>ред</w:t>
        <w:softHyphen/>
        <w:t>ством ко</w:t>
        <w:softHyphen/>
        <w:t>торого он делает из людей рабов. Стра</w:t>
        <w:softHyphen/>
        <w:t>хом он уда</w:t>
        <w:softHyphen/>
        <w:t>ля</w:t>
        <w:softHyphen/>
        <w:t>ет че</w:t>
        <w:softHyphen/>
        <w:t>ло</w:t>
        <w:softHyphen/>
        <w:t>ве</w:t>
        <w:softHyphen/>
        <w:t>ка от Бога, чтобы тот не об</w:t>
        <w:softHyphen/>
        <w:t>щал</w:t>
        <w:softHyphen/>
        <w:t>ся со сво</w:t>
        <w:softHyphen/>
        <w:t>им Творцом и не на</w:t>
        <w:softHyphen/>
        <w:t>учился познавать Его. А не зная Бога, че</w:t>
        <w:softHyphen/>
        <w:t>ловек слу</w:t>
        <w:softHyphen/>
        <w:t>ша</w:t>
        <w:softHyphen/>
        <w:t>ет лож</w:t>
        <w:softHyphen/>
        <w:t>ные речи о Нем и при</w:t>
        <w:softHyphen/>
        <w:t>ни</w:t>
        <w:softHyphen/>
        <w:t>мает дья</w:t>
        <w:softHyphen/>
        <w:t>во</w:t>
        <w:softHyphen/>
        <w:t>лом созданную кар</w:t>
        <w:softHyphen/>
        <w:t>ти</w:t>
        <w:softHyphen/>
        <w:t>ну, которая совершенно про</w:t>
        <w:softHyphen/>
        <w:t>ти</w:t>
        <w:softHyphen/>
        <w:t>во</w:t>
        <w:softHyphen/>
        <w:t>по</w:t>
        <w:softHyphen/>
        <w:t>лож</w:t>
        <w:softHyphen/>
        <w:t>на Библейскому об</w:t>
        <w:softHyphen/>
        <w:t>ра</w:t>
        <w:softHyphen/>
        <w:t>зу Бога. С давних вре</w:t>
        <w:softHyphen/>
        <w:t>мен дьявол вда</w:t>
        <w:softHyphen/>
        <w:t>л</w:t>
        <w:softHyphen/>
        <w:t>бли</w:t>
        <w:softHyphen/>
        <w:t>вает в сознание лю</w:t>
        <w:softHyphen/>
        <w:t>дей изображение да</w:t>
        <w:softHyphen/>
        <w:t>ле</w:t>
        <w:softHyphen/>
        <w:t>кого и не</w:t>
        <w:softHyphen/>
        <w:t>по</w:t>
        <w:softHyphen/>
        <w:t>нятного Бога, который не об</w:t>
        <w:softHyphen/>
        <w:t>ращает никакого вни</w:t>
        <w:softHyphen/>
        <w:t>мания на их нужды. Его цель – по</w:t>
        <w:softHyphen/>
        <w:t>ме</w:t>
        <w:softHyphen/>
        <w:t>шать людям ис</w:t>
        <w:softHyphen/>
        <w:t>пы</w:t>
        <w:softHyphen/>
        <w:t>тать бла</w:t>
        <w:softHyphen/>
        <w:t>гость Божью. Если затем че</w:t>
        <w:softHyphen/>
        <w:t>ло</w:t>
        <w:softHyphen/>
        <w:t>век, в соз</w:t>
        <w:softHyphen/>
        <w:t>нании ко</w:t>
        <w:softHyphen/>
        <w:t>то</w:t>
        <w:softHyphen/>
        <w:t>рого ук</w:t>
        <w:softHyphen/>
        <w:t>ре</w:t>
        <w:softHyphen/>
        <w:t>пилось такое представление о Бо</w:t>
        <w:softHyphen/>
        <w:t>ге, чи</w:t>
        <w:softHyphen/>
        <w:t xml:space="preserve">тае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все, чего ни попросите в молитве с ве</w:t>
        <w:softHyphen/>
        <w:t>рою, по</w:t>
        <w:softHyphen/>
        <w:t>лу</w:t>
        <w:softHyphen/>
        <w:t>чи</w:t>
        <w:softHyphen/>
        <w:t>те»</w:t>
      </w:r>
      <w:r>
        <w:rPr>
          <w:rFonts w:cs="Tahoma" w:ascii="Tahoma" w:hAnsi="Tahoma"/>
          <w:sz w:val="18"/>
          <w:szCs w:val="18"/>
          <w:lang w:val="ru-RU"/>
        </w:rPr>
        <w:t xml:space="preserve"> (Матф. 21:22), это кажется ему не</w:t>
        <w:softHyphen/>
        <w:t>прав</w:t>
        <w:softHyphen/>
        <w:t>до</w:t>
        <w:softHyphen/>
        <w:t>по</w:t>
        <w:softHyphen/>
        <w:t>доб</w:t>
        <w:softHyphen/>
        <w:t>ным, чуж</w:t>
        <w:softHyphen/>
        <w:t>дым и даже пу</w:t>
        <w:softHyphen/>
        <w:t>га</w:t>
        <w:softHyphen/>
        <w:t>ю</w:t>
        <w:softHyphen/>
        <w:t>щим. Почему? Потому что он да</w:t>
        <w:softHyphen/>
        <w:t>леко ушел от истинного пред</w:t>
        <w:softHyphen/>
        <w:t>ставления о Боге и от того об</w:t>
        <w:softHyphen/>
        <w:t>ще</w:t>
        <w:softHyphen/>
        <w:t>ния с Ним, ко</w:t>
        <w:softHyphen/>
        <w:t>торое имел Адам до грехопадения. Но, когда при</w:t>
        <w:softHyphen/>
        <w:softHyphen/>
        <w:t>шел Иисус Хрис</w:t>
        <w:softHyphen/>
        <w:softHyphen/>
        <w:t>тос, Он стал последним Адамом, что</w:t>
        <w:softHyphen/>
        <w:t>бы вер</w:t>
        <w:softHyphen/>
        <w:t>нуть лю</w:t>
        <w:softHyphen/>
        <w:t>дям связь с Богом и чтобы Бог стал для них тем, кем Он был всег</w:t>
        <w:softHyphen/>
        <w:t>да - Богом избытка, «Эль Шаддай», Бо</w:t>
        <w:softHyphen/>
        <w:t>гом, ко</w:t>
        <w:softHyphen/>
        <w:t>то</w:t>
        <w:softHyphen/>
        <w:t>рый идет тебе нав</w:t>
        <w:softHyphen/>
        <w:t>стречу и восполняет все твои нуж</w:t>
        <w:softHyphen/>
        <w:t>ды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умиротворен жертвой Иисус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о грехопадения Бог руководил жизнью Адама во всех ее сфе</w:t>
        <w:softHyphen/>
        <w:softHyphen/>
        <w:t>рах. Человек получал удовлетворение своим нуж</w:t>
        <w:softHyphen/>
        <w:t>дам в Бо</w:t>
        <w:softHyphen/>
        <w:t>ге, обладающем для этого всем необходимым. Но ког</w:t>
        <w:softHyphen/>
        <w:t>да он сог</w:t>
        <w:softHyphen/>
        <w:softHyphen/>
        <w:t>решил, грех изменил всю его жизнь. Не ос</w:t>
        <w:softHyphen/>
        <w:t>та</w:t>
        <w:softHyphen/>
        <w:t>лось ни од</w:t>
        <w:softHyphen/>
        <w:t>ной об</w:t>
        <w:softHyphen/>
        <w:t>ласти, на которую грех не повлиял б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Грехопадение охватило дух, душу и тело человека; его от</w:t>
        <w:softHyphen/>
        <w:softHyphen/>
        <w:softHyphen/>
        <w:t>но</w:t>
        <w:softHyphen/>
        <w:t>шение к Богу, к другим людям и к природе; эко</w:t>
        <w:softHyphen/>
        <w:t>но</w:t>
        <w:softHyphen/>
        <w:t>ми</w:t>
        <w:softHyphen/>
        <w:t>чес</w:t>
        <w:softHyphen/>
        <w:softHyphen/>
        <w:softHyphen/>
        <w:t>кие и социальные сферы его жизни. Грехо</w:t>
        <w:softHyphen/>
        <w:t>падение пов</w:t>
        <w:softHyphen/>
        <w:t>ли</w:t>
        <w:softHyphen/>
        <w:softHyphen/>
        <w:t>яло на все. До него господствовала вера, через грех при</w:t>
        <w:softHyphen/>
        <w:t>шел и на</w:t>
        <w:softHyphen/>
        <w:t>чал уп</w:t>
        <w:softHyphen/>
        <w:t>равлять страх. Человек стал бояться Бога, но этот страх нель</w:t>
        <w:softHyphen/>
        <w:t>зя путать со страхом Божьим, то есть с бо</w:t>
        <w:softHyphen/>
        <w:softHyphen/>
        <w:softHyphen/>
        <w:t>го</w:t>
        <w:softHyphen/>
        <w:t>по</w:t>
        <w:softHyphen/>
        <w:t>чи</w:t>
        <w:softHyphen/>
        <w:t>та</w:t>
        <w:softHyphen/>
        <w:t>нием, с сознанием того, что Бог является на</w:t>
        <w:softHyphen/>
        <w:t>шим Отцом. Это не па</w:t>
        <w:softHyphen/>
        <w:t>ни</w:t>
        <w:softHyphen/>
        <w:t>ческий ужас перед Богом, ко</w:t>
        <w:softHyphen/>
        <w:t>то</w:t>
        <w:softHyphen/>
        <w:t>ро</w:t>
        <w:softHyphen/>
        <w:softHyphen/>
        <w:t>го я, во из</w:t>
        <w:softHyphen/>
        <w:t>бе</w:t>
        <w:softHyphen/>
        <w:t>жа</w:t>
        <w:softHyphen/>
        <w:t>ние на</w:t>
        <w:softHyphen/>
        <w:t>ка</w:t>
        <w:softHyphen/>
        <w:t>за</w:t>
        <w:softHyphen/>
        <w:t>ний, должен постоянно уми</w:t>
        <w:softHyphen/>
        <w:t>лос</w:t>
        <w:softHyphen/>
        <w:softHyphen/>
        <w:t>тив</w:t>
        <w:softHyphen/>
        <w:t>лять жертвами. Та</w:t>
        <w:softHyphen/>
        <w:t>кой страх породил разные фор</w:t>
        <w:softHyphen/>
        <w:t>мы ре</w:t>
        <w:softHyphen/>
        <w:t>ли</w:t>
        <w:softHyphen/>
        <w:t>гий и религиозных об</w:t>
        <w:softHyphen/>
        <w:t>ря</w:t>
        <w:softHyphen/>
        <w:t>дов, пос</w:t>
        <w:softHyphen/>
        <w:t>редством которых лю</w:t>
        <w:softHyphen/>
        <w:t>ди пы</w:t>
        <w:softHyphen/>
        <w:t>таются смягчить Бо</w:t>
        <w:softHyphen/>
        <w:t>га, ку</w:t>
        <w:softHyphen/>
        <w:t>пить Его расположение, пе</w:t>
        <w:softHyphen/>
        <w:softHyphen/>
        <w:t>ре</w:t>
        <w:softHyphen/>
        <w:t>тя</w:t>
        <w:softHyphen/>
        <w:t>нуть на свою сторону или хотя бы остановить Его на</w:t>
        <w:softHyphen/>
        <w:t>пад</w:t>
        <w:softHyphen/>
        <w:t xml:space="preserve">ки. Павел говорит об это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языч</w:t>
        <w:softHyphen/>
        <w:t>ни</w:t>
        <w:softHyphen/>
        <w:t>ки принося жерт</w:t>
        <w:softHyphen/>
        <w:t>вы, при</w:t>
        <w:softHyphen/>
        <w:t>носят бесам, а не Богу;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но я не хо</w:t>
        <w:softHyphen/>
        <w:t>чу, чтобы вы бы</w:t>
        <w:softHyphen/>
        <w:softHyphen/>
        <w:t xml:space="preserve">ли в общении с бесами» </w:t>
      </w:r>
      <w:r>
        <w:rPr>
          <w:rFonts w:cs="Tahoma" w:ascii="Tahoma" w:hAnsi="Tahoma"/>
          <w:sz w:val="18"/>
          <w:szCs w:val="18"/>
          <w:lang w:val="ru-RU"/>
        </w:rPr>
        <w:t>(1 Кор. 10:2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ьявол вошел в жизнь человека через страх, который ох</w:t>
        <w:softHyphen/>
        <w:softHyphen/>
        <w:softHyphen/>
        <w:t>ва</w:t>
        <w:softHyphen/>
        <w:softHyphen/>
        <w:t>тил его душу и исказил естественное духовное уст</w:t>
        <w:softHyphen/>
        <w:t>рем</w:t>
        <w:softHyphen/>
        <w:softHyphen/>
        <w:t>ле</w:t>
        <w:softHyphen/>
        <w:softHyphen/>
        <w:t>ние к Богу так, что по причине помрачения в разуме лю</w:t>
        <w:softHyphen/>
        <w:t>ди на</w:t>
        <w:softHyphen/>
        <w:t>ча</w:t>
        <w:softHyphen/>
        <w:t>ли ис</w:t>
        <w:softHyphen/>
        <w:t>кать Бога, руководствуясь страхом (Ефес. 4:18; Римл. 1:21). В результате человек стал слушать бе</w:t>
        <w:softHyphen/>
        <w:t>сов</w:t>
        <w:softHyphen/>
        <w:softHyphen/>
        <w:t>ские выдумки о том, каков Бог и как с Ним при</w:t>
        <w:softHyphen/>
        <w:t>ми</w:t>
        <w:softHyphen/>
        <w:t>рить</w:t>
        <w:softHyphen/>
        <w:t>ся. Пот</w:t>
        <w:softHyphen/>
        <w:t>ребность в ми</w:t>
        <w:softHyphen/>
        <w:t>ре и страх перед наказанием зас</w:t>
        <w:softHyphen/>
        <w:t>тав</w:t>
        <w:softHyphen/>
        <w:t>ля</w:t>
        <w:softHyphen/>
        <w:t>ют че</w:t>
        <w:softHyphen/>
        <w:t>ловека всячески пы</w:t>
        <w:softHyphen/>
        <w:t>тать</w:t>
        <w:softHyphen/>
        <w:t>ся - и добрыми делами, и жерт</w:t>
        <w:softHyphen/>
        <w:t>ва</w:t>
        <w:softHyphen/>
        <w:t>ми - восстановить об</w:t>
        <w:softHyphen/>
        <w:t>ще</w:t>
        <w:softHyphen/>
        <w:t>ние с Творцом. Все эти ре</w:t>
        <w:softHyphen/>
        <w:t>ли</w:t>
        <w:softHyphen/>
        <w:t>ги</w:t>
        <w:softHyphen/>
        <w:t>оз</w:t>
        <w:softHyphen/>
        <w:softHyphen/>
        <w:t>ные хлопоты можно срав</w:t>
        <w:softHyphen/>
        <w:t>нить с листьями смо</w:t>
        <w:softHyphen/>
        <w:t>ков</w:t>
        <w:softHyphen/>
        <w:t>ни</w:t>
        <w:softHyphen/>
        <w:t>цы, ко</w:t>
        <w:softHyphen/>
        <w:t>торыми Адам и Ева пы</w:t>
        <w:softHyphen/>
        <w:t>та</w:t>
        <w:softHyphen/>
        <w:t>лись прик</w:t>
        <w:softHyphen/>
        <w:t>рыть свою наготу, ког</w:t>
        <w:softHyphen/>
        <w:softHyphen/>
        <w:t>да лишились славы Божьей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ам человек никогда и никоим образом не может дос</w:t>
        <w:softHyphen/>
        <w:t>тичь об</w:t>
        <w:softHyphen/>
        <w:t>щения с Богом. Поэтому Бог послал Иисуса, что</w:t>
        <w:softHyphen/>
        <w:t>бы мы по ми</w:t>
        <w:softHyphen/>
        <w:t>лости, дарованной нам свыше, могли принять пра</w:t>
        <w:softHyphen/>
        <w:softHyphen/>
        <w:t>ведность Божью во Христе Иисусе. Когда мы с верою при</w:t>
        <w:softHyphen/>
        <w:softHyphen/>
        <w:t>нимаем то, что сделал для нас Бог, нам не нужно боль</w:t>
        <w:softHyphen/>
        <w:t>ше бояться Его или пы</w:t>
        <w:softHyphen/>
        <w:t>таться каким-либо образом за</w:t>
        <w:softHyphen/>
        <w:t>доб</w:t>
        <w:softHyphen/>
        <w:t>рить. Бог уже удов</w:t>
        <w:softHyphen/>
        <w:t>лет</w:t>
        <w:softHyphen/>
        <w:t>во</w:t>
        <w:softHyphen/>
        <w:t>рен тем, что Иисус сделал за нас на кресте, и, принимая Его жерт</w:t>
        <w:softHyphen/>
        <w:t>ву, мы становимся участ</w:t>
        <w:softHyphen/>
        <w:t>ни</w:t>
        <w:softHyphen/>
        <w:softHyphen/>
        <w:t>ками Его праведности. Это зна</w:t>
        <w:softHyphen/>
        <w:t>чит, что мы воз</w:t>
        <w:softHyphen/>
        <w:t>вра</w:t>
        <w:softHyphen/>
        <w:t>ща</w:t>
        <w:softHyphen/>
        <w:t>ем</w:t>
        <w:softHyphen/>
        <w:t>ся в правильное положение по от</w:t>
        <w:softHyphen/>
        <w:t>но</w:t>
        <w:softHyphen/>
        <w:t>шению к Богу, то са</w:t>
        <w:softHyphen/>
        <w:t>мое, которое утратил Ада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о грехопадения Адам мог общаться с Богом без чув</w:t>
        <w:softHyphen/>
        <w:t>ст</w:t>
        <w:softHyphen/>
        <w:t>ва ви</w:t>
        <w:softHyphen/>
        <w:softHyphen/>
        <w:t>ны, стыда и унижения. Он мог уповать на Бога во всем. Пос</w:t>
        <w:softHyphen/>
        <w:softHyphen/>
        <w:t>ле грехопадения обстоятельства изменились, но во Хрис</w:t>
        <w:softHyphen/>
        <w:t>те Иисусе открылся новый путь, так что каждый, кто верит в Иису</w:t>
        <w:softHyphen/>
        <w:softHyphen/>
        <w:t>са, возвращается в правильное по</w:t>
        <w:softHyphen/>
        <w:t>ло</w:t>
        <w:softHyphen/>
        <w:t>же</w:t>
        <w:softHyphen/>
        <w:t>ние по от</w:t>
        <w:softHyphen/>
        <w:t>но</w:t>
        <w:softHyphen/>
        <w:t>ше</w:t>
        <w:softHyphen/>
        <w:t>нию к Богу. Нам так же открывается доступ к Бо</w:t>
        <w:softHyphen/>
        <w:t>гу во всем, как это было с Адамо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едостаточное знание стало причиной того, что нам труд</w:t>
        <w:softHyphen/>
        <w:softHyphen/>
        <w:softHyphen/>
        <w:t>но понять, какое действительное отношение к Богу мы име</w:t>
        <w:softHyphen/>
        <w:t>ем че</w:t>
        <w:softHyphen/>
        <w:t>рез Иисуса Христа. Страх наложил свою пе</w:t>
        <w:softHyphen/>
        <w:t>чать да</w:t>
        <w:softHyphen/>
        <w:t>же на жизнь верующих и изменил ее так, что ду</w:t>
        <w:softHyphen/>
        <w:t>хов</w:t>
        <w:softHyphen/>
        <w:t>ная жизнь - жизнь, полная сверхъестественного общения с Бо</w:t>
        <w:softHyphen/>
        <w:softHyphen/>
        <w:t>гом, когда Он действует во мне и через меня, - прев</w:t>
        <w:softHyphen/>
        <w:t>ра</w:t>
        <w:softHyphen/>
        <w:t>ти</w:t>
        <w:softHyphen/>
        <w:softHyphen/>
        <w:t>лась в ре</w:t>
        <w:softHyphen/>
        <w:t>ли</w:t>
        <w:softHyphen/>
        <w:t>ги</w:t>
        <w:softHyphen/>
        <w:t>оз</w:t>
        <w:softHyphen/>
        <w:t>ность, где царствуют ужас, са</w:t>
        <w:softHyphen/>
        <w:t>мо</w:t>
        <w:softHyphen/>
        <w:t>об</w:t>
        <w:softHyphen/>
        <w:t>ви</w:t>
        <w:softHyphen/>
        <w:t>не</w:t>
        <w:softHyphen/>
        <w:t>ние и природная ог</w:t>
        <w:softHyphen/>
        <w:t>ра</w:t>
        <w:softHyphen/>
        <w:t>ни</w:t>
        <w:softHyphen/>
        <w:softHyphen/>
        <w:t>ченность. Бог искупил нас от клят</w:t>
        <w:softHyphen/>
        <w:softHyphen/>
        <w:t>вы закона (Гал. 3:13) не для того, чтобы мы снова за</w:t>
        <w:softHyphen/>
        <w:t>пу</w:t>
        <w:softHyphen/>
        <w:softHyphen/>
        <w:t>та</w:t>
        <w:softHyphen/>
        <w:t>лись в кругу обвинений и уни</w:t>
        <w:softHyphen/>
        <w:softHyphen/>
        <w:t>жений. Он освободил нас от по</w:t>
        <w:softHyphen/>
        <w:t>рочной совести, чтобы мы мог</w:t>
        <w:softHyphen/>
        <w:softHyphen/>
        <w:t>ли приступить к прес</w:t>
        <w:softHyphen/>
        <w:t>толу бла</w:t>
        <w:softHyphen/>
        <w:t>годати, получить милость и об</w:t>
        <w:softHyphen/>
        <w:softHyphen/>
        <w:t>рести бла</w:t>
        <w:softHyphen/>
        <w:t>го</w:t>
        <w:softHyphen/>
        <w:t>дать для бла</w:t>
        <w:softHyphen/>
        <w:t>гов</w:t>
        <w:softHyphen/>
        <w:t>ременной помощи (Евр. 4:16; 10:19-23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очистил нас от порочной совести Кровью Иисуса Хрис</w:t>
        <w:softHyphen/>
        <w:softHyphen/>
        <w:softHyphen/>
        <w:softHyphen/>
        <w:t>та, чтобы мы смело могли предстать пред лицо Его, об</w:t>
        <w:softHyphen/>
        <w:softHyphen/>
        <w:t>щать</w:t>
        <w:softHyphen/>
        <w:softHyphen/>
        <w:t>ся с Ним, как Адам, и получать помощь во всех нуж</w:t>
        <w:softHyphen/>
        <w:softHyphen/>
        <w:t>дах. Ес</w:t>
        <w:softHyphen/>
        <w:t>ли ты испытываешь чувство вины и страха, не зная, Кто есть Бог, что Он сказал, - ты не можешь на</w:t>
        <w:softHyphen/>
        <w:t>хо</w:t>
        <w:softHyphen/>
        <w:t>дить</w:t>
        <w:softHyphen/>
        <w:t>ся вблизи Бо</w:t>
        <w:softHyphen/>
        <w:t xml:space="preserve">га и видеть Его славу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но теперь нет ни</w:t>
        <w:softHyphen/>
        <w:softHyphen/>
        <w:t>какого осуж</w:t>
        <w:softHyphen/>
        <w:t>де</w:t>
        <w:softHyphen/>
        <w:t>ния тем, кто во Хрис</w:t>
        <w:softHyphen/>
        <w:t>те Иисусе»</w:t>
      </w:r>
      <w:r>
        <w:rPr>
          <w:rFonts w:cs="Tahoma" w:ascii="Tahoma" w:hAnsi="Tahoma"/>
          <w:sz w:val="18"/>
          <w:szCs w:val="18"/>
          <w:lang w:val="ru-RU"/>
        </w:rPr>
        <w:t xml:space="preserve"> (Римл. 8:1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Слава Божья живет в теб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освободил нас от осуждения и очистил от по</w:t>
        <w:softHyphen/>
        <w:t>роч</w:t>
        <w:softHyphen/>
        <w:t>ной со</w:t>
        <w:softHyphen/>
        <w:softHyphen/>
        <w:t>вести. Теперь мы всегда можем прийти к Нему за по</w:t>
        <w:softHyphen/>
        <w:softHyphen/>
        <w:softHyphen/>
        <w:t>мощью. Но разница между нами и Адамом заключается в том, что мы ходим верою, а не видением (2 Кор. 5:7). Адам был одет в сияние славы и видел Бога физически. Ты име</w:t>
        <w:softHyphen/>
        <w:t>ешь сла</w:t>
        <w:softHyphen/>
        <w:softHyphen/>
        <w:t>ву внутри себя и видишь Бога в духе. Твой воз</w:t>
        <w:softHyphen/>
        <w:softHyphen/>
        <w:t>рож</w:t>
        <w:softHyphen/>
        <w:t>денный но</w:t>
        <w:softHyphen/>
        <w:softHyphen/>
        <w:t>вый человек, твой дух (Ефес. 1:24), соз</w:t>
        <w:softHyphen/>
        <w:t>дан по</w:t>
        <w:softHyphen/>
        <w:t>хожим на Бо</w:t>
        <w:softHyphen/>
        <w:t>га, и слава Божья обитает в нем, так как Сам Дух славы оби</w:t>
        <w:softHyphen/>
        <w:t>та</w:t>
        <w:softHyphen/>
        <w:softHyphen/>
        <w:t>ет в нем. Там Бог встречается с то</w:t>
        <w:softHyphen/>
        <w:softHyphen/>
        <w:t>бой, и ты видишь Его внут</w:t>
        <w:softHyphen/>
        <w:softHyphen/>
        <w:t>ренними очами (Ефес. 1:18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ак как дьявол по-прежнему существует и гос</w:t>
        <w:softHyphen/>
        <w:t>под</w:t>
        <w:softHyphen/>
        <w:t>ству</w:t>
        <w:softHyphen/>
        <w:t>ет над теми, кто находится под его властью, ты должен жить ве</w:t>
        <w:softHyphen/>
        <w:t>рою и побеждать этот мир верою (1 Иоан. 5:4-5). Тог</w:t>
        <w:softHyphen/>
        <w:softHyphen/>
        <w:t>да ты уви</w:t>
        <w:softHyphen/>
        <w:softHyphen/>
        <w:t>дишь проявление славы Божьей (Иоан. 11:40). Каким об</w:t>
        <w:softHyphen/>
        <w:t>ра</w:t>
        <w:softHyphen/>
        <w:softHyphen/>
        <w:t>зом ученики видели славу Божью? Они ска</w:t>
        <w:softHyphen/>
        <w:softHyphen/>
        <w:t xml:space="preserve">зали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Мы ви</w:t>
        <w:softHyphen/>
        <w:t>де</w:t>
        <w:softHyphen/>
        <w:t>ли славу Его, славу как единородного от Отца»</w:t>
      </w:r>
      <w:r>
        <w:rPr>
          <w:rFonts w:cs="Tahoma" w:ascii="Tahoma" w:hAnsi="Tahoma"/>
          <w:sz w:val="18"/>
          <w:szCs w:val="18"/>
          <w:lang w:val="ru-RU"/>
        </w:rPr>
        <w:t xml:space="preserve"> (Иоан. 1:14). Как же они могли видеть ту славу, в ко</w:t>
        <w:softHyphen/>
        <w:t>торую был обла</w:t>
        <w:softHyphen/>
        <w:t>чен Хрис</w:t>
        <w:softHyphen/>
        <w:t>тос? Они видели ее, когда она ис</w:t>
        <w:softHyphen/>
        <w:softHyphen/>
        <w:t>ходила от Иису</w:t>
        <w:softHyphen/>
        <w:t>са, творя чу</w:t>
        <w:softHyphen/>
        <w:t>деса, восполнявшие с из</w:t>
        <w:softHyphen/>
        <w:t>быт</w:t>
        <w:softHyphen/>
        <w:t>ком нужды лю</w:t>
        <w:softHyphen/>
        <w:t>дей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оанн повествует о первом чуде Иисуса, когда Тот на бра</w:t>
        <w:softHyphen/>
        <w:softHyphen/>
        <w:softHyphen/>
        <w:softHyphen/>
        <w:t xml:space="preserve">ке превратил воду в вино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Так положил Иисус на</w:t>
        <w:softHyphen/>
        <w:t>ча</w:t>
        <w:softHyphen/>
        <w:t>ло чу</w:t>
        <w:softHyphen/>
        <w:softHyphen/>
        <w:t>де</w:t>
        <w:softHyphen/>
        <w:t>сам в Кане Галилейской и явил славу Свою;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и уве</w:t>
        <w:softHyphen/>
        <w:softHyphen/>
        <w:t>ро</w:t>
        <w:softHyphen/>
        <w:t>ва</w:t>
        <w:softHyphen/>
        <w:softHyphen/>
        <w:t>ли в Не</w:t>
        <w:softHyphen/>
        <w:t>го ученики Его»</w:t>
      </w:r>
      <w:r>
        <w:rPr>
          <w:rFonts w:cs="Tahoma" w:ascii="Tahoma" w:hAnsi="Tahoma"/>
          <w:sz w:val="18"/>
          <w:szCs w:val="18"/>
          <w:lang w:val="ru-RU"/>
        </w:rPr>
        <w:t xml:space="preserve"> (Иоан. 2:11). Слава Божья про</w:t>
        <w:softHyphen/>
        <w:t>яв</w:t>
        <w:softHyphen/>
        <w:softHyphen/>
        <w:t>ля</w:t>
        <w:softHyphen/>
        <w:t>лась в чу</w:t>
        <w:softHyphen/>
        <w:t xml:space="preserve">десах Иисуса. Когда Лазарь заболел и умер, Иисус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Эта болезнь не к смерти, но к сла</w:t>
        <w:softHyphen/>
        <w:t>ве Божь</w:t>
        <w:softHyphen/>
        <w:t>ей, да прос</w:t>
        <w:softHyphen/>
        <w:t>ла</w:t>
        <w:softHyphen/>
        <w:t>вит</w:t>
        <w:softHyphen/>
        <w:t>ся через нее Сын Божий»</w:t>
      </w:r>
      <w:r>
        <w:rPr>
          <w:rFonts w:cs="Tahoma" w:ascii="Tahoma" w:hAnsi="Tahoma"/>
          <w:sz w:val="18"/>
          <w:szCs w:val="18"/>
          <w:lang w:val="ru-RU"/>
        </w:rPr>
        <w:t xml:space="preserve"> (Иоан. 11:4). Как же болезнь Лазаря прос</w:t>
        <w:softHyphen/>
        <w:t>лавила Иисуса? Тем ли, что Ла</w:t>
        <w:softHyphen/>
        <w:t>зарь безропотно перенес бо</w:t>
        <w:softHyphen/>
        <w:t>лезнь, так и не по</w:t>
        <w:softHyphen/>
        <w:t>лучив ни</w:t>
        <w:softHyphen/>
        <w:t>ка</w:t>
        <w:softHyphen/>
        <w:softHyphen/>
        <w:t>кой помощи? Нет. Но слава Божья про</w:t>
        <w:softHyphen/>
        <w:t>яви</w:t>
        <w:softHyphen/>
        <w:t>лась в том, что Иисус воскресил Лазаря из мерт</w:t>
        <w:softHyphen/>
        <w:t>вых!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Через грехопадение Адам лишился и славы Божьей, и той жиз</w:t>
        <w:softHyphen/>
        <w:softHyphen/>
        <w:t>ни, которую он имел (Римл. 3:23). Поэтому Бог пос</w:t>
        <w:softHyphen/>
        <w:softHyphen/>
        <w:t>лал Иису</w:t>
        <w:softHyphen/>
        <w:softHyphen/>
        <w:t>са явить эту славу и вернуть ее людям. Слава бы</w:t>
        <w:softHyphen/>
        <w:softHyphen/>
        <w:t>ла над Иису</w:t>
        <w:softHyphen/>
        <w:softHyphen/>
        <w:t>сом, на Нем и в Нем, и Он был светом для это</w:t>
        <w:softHyphen/>
        <w:softHyphen/>
        <w:t xml:space="preserve">го мира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И свет во тьме светит, и тьма не объяла Его»</w:t>
      </w:r>
      <w:r>
        <w:rPr>
          <w:rFonts w:cs="Tahoma" w:ascii="Tahoma" w:hAnsi="Tahoma"/>
          <w:sz w:val="16"/>
          <w:szCs w:val="16"/>
          <w:lang w:val="ru-RU"/>
        </w:rPr>
        <w:t xml:space="preserve"> (Иоан. 1:5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ава Божья проявляется в мире через чудеса. Иисус про</w:t>
        <w:softHyphen/>
        <w:softHyphen/>
        <w:softHyphen/>
        <w:t>щал грехи, исцелял больных, изгонял бесов, поднимал пад</w:t>
        <w:softHyphen/>
        <w:softHyphen/>
        <w:softHyphen/>
        <w:t>ших, возвращал людям потерянную честь, освобождал от уни</w:t>
        <w:softHyphen/>
        <w:softHyphen/>
        <w:t>жения и осуждения, придавал смысл их жизни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Его слава вошла в тебя при возрождении. И теперь Дух Сла</w:t>
        <w:softHyphen/>
        <w:softHyphen/>
        <w:t>вы живет в тебе и желает действовать таким же об</w:t>
        <w:softHyphen/>
        <w:softHyphen/>
        <w:t>разом в тво</w:t>
        <w:softHyphen/>
        <w:t>ей жизни и сделать тебя каналом, по ко</w:t>
        <w:softHyphen/>
        <w:t>то</w:t>
        <w:softHyphen/>
        <w:t>ро</w:t>
        <w:softHyphen/>
        <w:t>му слава Божья будет изливаться на окружающих. Но так как мы жи</w:t>
        <w:softHyphen/>
        <w:t>вем в мире, в котором господствует враг-дья</w:t>
        <w:softHyphen/>
        <w:t>вол, и люди не ви</w:t>
        <w:softHyphen/>
        <w:t>дят сла</w:t>
        <w:softHyphen/>
        <w:t>ву Божью физическим взором как Адам, то Бог на</w:t>
        <w:softHyphen/>
        <w:t>шел спо</w:t>
        <w:softHyphen/>
        <w:t>соб, посредством которого мы мо</w:t>
        <w:softHyphen/>
        <w:t>жем стать ее со</w:t>
        <w:softHyphen/>
        <w:t>участ</w:t>
        <w:softHyphen/>
        <w:softHyphen/>
        <w:t>ни</w:t>
        <w:softHyphen/>
        <w:t>ка</w:t>
        <w:softHyphen/>
        <w:t>ми. Этот способ - вера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ru-RU"/>
        </w:rPr>
        <w:t>«Не ска</w:t>
        <w:softHyphen/>
        <w:t>зал ли Я тебе, что если бу</w:t>
        <w:softHyphen/>
        <w:t>дешь веровать, увидишь сла</w:t>
        <w:softHyphen/>
        <w:t>ву Божью?»</w:t>
      </w:r>
      <w:r>
        <w:rPr>
          <w:rFonts w:cs="Tahoma" w:ascii="Tahoma" w:hAnsi="Tahoma"/>
          <w:sz w:val="16"/>
          <w:szCs w:val="16"/>
          <w:lang w:val="ru-RU"/>
        </w:rPr>
        <w:t xml:space="preserve"> (Иоан. 11:40)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дал нам все в Иисус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ак как ты верующий, слава Божья живет в тебе через Ду</w:t>
        <w:softHyphen/>
        <w:softHyphen/>
        <w:softHyphen/>
        <w:t>ха Святого. Новый человек создан по образу Божьему, и как но</w:t>
        <w:softHyphen/>
        <w:t>вый человек ты получаешь праведность во Хрис</w:t>
        <w:softHyphen/>
        <w:t>те. Че</w:t>
        <w:softHyphen/>
        <w:softHyphen/>
        <w:t>рез Кровь Иисуса ты можешь общаться с Богом, как с От</w:t>
        <w:softHyphen/>
        <w:softHyphen/>
        <w:t>цом, сме</w:t>
        <w:softHyphen/>
        <w:t>ло идти к Нему, не чувствуя вины, стыда или уни</w:t>
        <w:softHyphen/>
        <w:softHyphen/>
        <w:softHyphen/>
        <w:t>же</w:t>
        <w:softHyphen/>
        <w:t>ния. Ты можешь наслаждаться всеми благами, какие Бог при</w:t>
        <w:softHyphen/>
        <w:t>го</w:t>
        <w:softHyphen/>
        <w:softHyphen/>
        <w:t>то</w:t>
        <w:softHyphen/>
        <w:t>вил для тебя. Он сделал для тебя так же мно</w:t>
        <w:softHyphen/>
        <w:t>го, как для Ада</w:t>
        <w:softHyphen/>
        <w:t>ма. Бог не смотрит на личность. Так же как Бог дал Ада</w:t>
        <w:softHyphen/>
        <w:t>му в рас</w:t>
        <w:softHyphen/>
        <w:t>поряжение Свое всемогущество, Свое изо</w:t>
        <w:softHyphen/>
        <w:softHyphen/>
        <w:t>билие, Свою си</w:t>
        <w:softHyphen/>
        <w:t>лу, мудрость и славу, так через Иисуса Хрис</w:t>
        <w:softHyphen/>
        <w:softHyphen/>
        <w:t>та Он дал все это в твое распоряжени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всемогущ, так что Он может делать все, но вопрос в том, желает ли Он делать все для тебя? Бог есть также лю</w:t>
        <w:softHyphen/>
        <w:softHyphen/>
        <w:softHyphen/>
        <w:t>бовь! Это значит, что Он, несомненно, желает отдать все, что толь</w:t>
        <w:softHyphen/>
        <w:softHyphen/>
        <w:t>ко имеет, в твое распоряжени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Евангелие - это радостная весть о Божьей любви к нам. Оно возвещает о том, что Бог приготовил для тех, кто лю</w:t>
        <w:softHyphen/>
        <w:t xml:space="preserve">бит Его (1 Кор. 2:9). Что же Он для нас приготовил?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Тот, ко</w:t>
        <w:softHyphen/>
        <w:softHyphen/>
        <w:softHyphen/>
        <w:t>то</w:t>
        <w:softHyphen/>
        <w:t>рый Сына Своего не пощадил, но предал Его за всех нас, как с Ним не дарует нам и всего!»</w:t>
      </w:r>
      <w:r>
        <w:rPr>
          <w:rFonts w:cs="Tahoma" w:ascii="Tahoma" w:hAnsi="Tahoma"/>
          <w:sz w:val="16"/>
          <w:szCs w:val="16"/>
          <w:lang w:val="ru-RU"/>
        </w:rPr>
        <w:t xml:space="preserve"> (Римл. 8:23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дей</w:t>
        <w:softHyphen/>
        <w:softHyphen/>
        <w:t>стви</w:t>
        <w:softHyphen/>
        <w:t>тельно благословил нас во Христе вся</w:t>
        <w:softHyphen/>
        <w:t>ким ду</w:t>
        <w:softHyphen/>
        <w:t>хов</w:t>
        <w:softHyphen/>
        <w:softHyphen/>
        <w:t>ным бла</w:t>
        <w:softHyphen/>
        <w:t>гос</w:t>
        <w:softHyphen/>
        <w:t>ловением (Ефес. 1:3) и отдал в наше рас</w:t>
        <w:softHyphen/>
        <w:t>по</w:t>
        <w:softHyphen/>
        <w:t>ря</w:t>
        <w:softHyphen/>
        <w:t>же</w:t>
        <w:softHyphen/>
        <w:softHyphen/>
        <w:t>ние все, что имеет Сам. Если Он отдал тебе са</w:t>
        <w:softHyphen/>
        <w:t>мое дра</w:t>
        <w:softHyphen/>
        <w:t>го</w:t>
        <w:softHyphen/>
        <w:t>цен</w:t>
        <w:softHyphen/>
        <w:t>ное, что у Не</w:t>
        <w:softHyphen/>
        <w:t>го есть - Иисуса, веришь ли, что Он хо</w:t>
        <w:softHyphen/>
        <w:t>чет дать тебе и то, что менее драгоценно: здоровье, ру</w:t>
        <w:softHyphen/>
        <w:t>ко</w:t>
        <w:softHyphen/>
        <w:t>вод</w:t>
        <w:softHyphen/>
        <w:t>ство, ма</w:t>
        <w:softHyphen/>
        <w:t>териальные бла</w:t>
        <w:softHyphen/>
        <w:t>га и т.п.? Ведь Он сказал, что да</w:t>
        <w:softHyphen/>
        <w:t>ет тебе все вмес</w:t>
        <w:softHyphen/>
        <w:t>те с Иису</w:t>
        <w:softHyphen/>
        <w:t>со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менно Этот образ Бога мы должны запечатлеть в сво</w:t>
        <w:softHyphen/>
        <w:softHyphen/>
        <w:t>ем ду</w:t>
        <w:softHyphen/>
        <w:softHyphen/>
        <w:t>хе. Бог есть точно то, что говорит о Нем Библия, а не то, что говорят религиозные предания и искаженные пред</w:t>
        <w:softHyphen/>
        <w:softHyphen/>
        <w:t>став</w:t>
        <w:softHyphen/>
        <w:t>ле</w:t>
        <w:softHyphen/>
        <w:t>ния; Он есть Бог, который восполнил все нуж</w:t>
        <w:softHyphen/>
        <w:t>ды Адама. Он есть Бог, который явил свою славу в Иисусе и через Него, Он - «Эль Шаддай» - «Бог, который больше, чем дос</w:t>
        <w:softHyphen/>
        <w:t>та</w:t>
        <w:softHyphen/>
        <w:t>точ</w:t>
        <w:softHyphen/>
        <w:t>но». Он - Тот, который готов восполнить твои нуж</w:t>
        <w:softHyphen/>
        <w:t>ды во всем. По</w:t>
        <w:softHyphen/>
        <w:t>че</w:t>
        <w:softHyphen/>
        <w:t>му? Потому что Он любит тебя! По</w:t>
        <w:softHyphen/>
        <w:softHyphen/>
        <w:t>то</w:t>
        <w:softHyphen/>
        <w:t>му что Иисус ска</w:t>
        <w:softHyphen/>
        <w:t>зал о Бо</w:t>
        <w:softHyphen/>
        <w:t xml:space="preserve">ге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е, чего ни попросите</w:t>
      </w:r>
      <w:r>
        <w:rPr>
          <w:rFonts w:cs="Tahoma" w:ascii="Tahoma" w:hAnsi="Tahoma"/>
          <w:sz w:val="18"/>
          <w:szCs w:val="18"/>
          <w:lang w:val="ru-RU"/>
        </w:rPr>
        <w:t xml:space="preserve"> (у Не</w:t>
        <w:softHyphen/>
        <w:t xml:space="preserve">го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в молитве с ве</w:t>
        <w:softHyphen/>
        <w:t>рою, по</w:t>
        <w:softHyphen/>
        <w:t>лу</w:t>
        <w:softHyphen/>
        <w:t>чите»</w:t>
      </w:r>
      <w:r>
        <w:rPr>
          <w:rFonts w:cs="Tahoma" w:ascii="Tahoma" w:hAnsi="Tahoma"/>
          <w:sz w:val="18"/>
          <w:szCs w:val="18"/>
          <w:lang w:val="ru-RU"/>
        </w:rPr>
        <w:t xml:space="preserve"> (Матф. 21:22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я вижу, что Бог таков, мне намного легче ве</w:t>
        <w:softHyphen/>
        <w:t>рить, что Он восполнит все мои нужды. Я освобождаюсь от ре</w:t>
        <w:softHyphen/>
        <w:t>ли</w:t>
        <w:softHyphen/>
        <w:t>ги</w:t>
        <w:softHyphen/>
        <w:t>озных представлений, которые препятствуют мне при</w:t>
        <w:softHyphen/>
        <w:t>ни</w:t>
        <w:softHyphen/>
        <w:t>мать что-либо от Бога. Когда я вижу, что Бог, по</w:t>
        <w:softHyphen/>
        <w:softHyphen/>
        <w:t>селив Адама в раю, дал ему абсолютно все необходимое и притом только прек</w:t>
        <w:softHyphen/>
        <w:t>расное, вкусное и приятное, что Он дал ему господство над миром, то понимаю, что Бог же</w:t>
        <w:softHyphen/>
        <w:t>ла</w:t>
        <w:softHyphen/>
        <w:t>ет того же и для мен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ерез Иисуса Христа Бог является Богом изобилия и для ме</w:t>
        <w:softHyphen/>
        <w:t>ня. Дьявол всегда старается обокрасть нас, где толь</w:t>
        <w:softHyphen/>
        <w:t>ко мож</w:t>
        <w:softHyphen/>
        <w:t>но. Он - вор, который крадет, убивает и унич</w:t>
        <w:softHyphen/>
        <w:t>то</w:t>
        <w:softHyphen/>
        <w:t>жа</w:t>
        <w:softHyphen/>
        <w:t>ет. Он - лжец с самого начала. Поэтому он обманывает нас, стремясь убе</w:t>
        <w:softHyphen/>
        <w:t>дить в том, что есть стороны нашей жиз</w:t>
        <w:softHyphen/>
        <w:t>ни, которые Бога не интересуют. Дьявол убедил многих, что Бог не совершает чу</w:t>
        <w:softHyphen/>
        <w:t>дес и не исцеляет больных в наши дни. Если же Он и хочет ко</w:t>
        <w:softHyphen/>
        <w:t>го-то исцелить, то только не те</w:t>
        <w:softHyphen/>
        <w:t>бя. Так что напрасно мо</w:t>
        <w:softHyphen/>
        <w:t>лить</w:t>
        <w:softHyphen/>
        <w:t>ся об исцелении, ибо мы не мо</w:t>
        <w:softHyphen/>
        <w:softHyphen/>
        <w:t>жем знать наверняка, чего хо</w:t>
        <w:softHyphen/>
        <w:t>чет Бог. То же касается и ма</w:t>
        <w:softHyphen/>
        <w:softHyphen/>
        <w:t>териальных нужд. «Бога не ин</w:t>
        <w:softHyphen/>
        <w:t>те</w:t>
        <w:softHyphen/>
        <w:t>ресуют наши будни. Он ли будет кого благословлять ма</w:t>
        <w:softHyphen/>
        <w:t>те</w:t>
        <w:softHyphen/>
        <w:t>ри</w:t>
        <w:softHyphen/>
        <w:t>ально. Об этом и речи быть не может! Люди бы только воз</w:t>
        <w:softHyphen/>
        <w:t>гор</w:t>
        <w:softHyphen/>
        <w:t>дились, и жадность бы умножилась». Поскольку тот, кто дей</w:t>
        <w:softHyphen/>
        <w:t>ствительно лю</w:t>
        <w:softHyphen/>
        <w:t>бит Господа, не может и не хочет быть жад</w:t>
        <w:softHyphen/>
        <w:t>ным гордецом, дья</w:t>
        <w:softHyphen/>
        <w:softHyphen/>
        <w:t>волу так легко внушить верующим от</w:t>
        <w:softHyphen/>
        <w:t>ка</w:t>
        <w:softHyphen/>
        <w:t>зать</w:t>
        <w:softHyphen/>
        <w:t>ся от по</w:t>
        <w:softHyphen/>
        <w:t>доб</w:t>
        <w:softHyphen/>
        <w:softHyphen/>
        <w:t>ных просьб, убеждая их, что они приносят вред. И мы от</w:t>
        <w:softHyphen/>
        <w:softHyphen/>
        <w:t>казываемся просить, даже не потрудившись про</w:t>
        <w:softHyphen/>
        <w:softHyphen/>
        <w:t>верить, что же в таких случаях говорит Библия. Бог дей</w:t>
        <w:softHyphen/>
        <w:t>стви</w:t>
        <w:softHyphen/>
        <w:softHyphen/>
        <w:t>тель</w:t>
        <w:softHyphen/>
        <w:t>но не хочет, чтобы в тебе развивались жадность и гор</w:t>
        <w:softHyphen/>
        <w:softHyphen/>
        <w:t>дость, но у Него есть способ осыпать тебя бла</w:t>
        <w:softHyphen/>
        <w:t>гос</w:t>
        <w:softHyphen/>
        <w:t>ло</w:t>
        <w:softHyphen/>
        <w:t>ве</w:t>
        <w:softHyphen/>
        <w:t>ни</w:t>
        <w:softHyphen/>
        <w:t>ями, сохранив в тебе в то же время богобоязненность и свя</w:t>
        <w:softHyphen/>
        <w:softHyphen/>
        <w:softHyphen/>
        <w:t>тость. Так что ты как прежде будешь искать Бога и во всем сле</w:t>
        <w:softHyphen/>
        <w:t>довать за Ним. Бог желает явить Свою силу для те</w:t>
        <w:softHyphen/>
        <w:softHyphen/>
        <w:t>бя и со</w:t>
        <w:softHyphen/>
        <w:t>вер</w:t>
        <w:softHyphen/>
        <w:t>шать чудеса во всех сферах твоей жизни, вклю</w:t>
        <w:softHyphen/>
        <w:softHyphen/>
        <w:t>чая здо</w:t>
        <w:softHyphen/>
        <w:t>ровье и материальные нужды. Он ин</w:t>
        <w:softHyphen/>
        <w:t>те</w:t>
        <w:softHyphen/>
        <w:t>ре</w:t>
        <w:softHyphen/>
        <w:t>су</w:t>
        <w:softHyphen/>
        <w:t>ет</w:t>
        <w:softHyphen/>
        <w:t>ся тобой пол</w:t>
        <w:softHyphen/>
        <w:t>ностью, а не частично. Когда ты поймешь, ка</w:t>
        <w:softHyphen/>
        <w:softHyphen/>
        <w:t>ков Бог, что он име</w:t>
        <w:softHyphen/>
        <w:t>ет, что Он дал тебе во Христе, - тебе бу</w:t>
        <w:softHyphen/>
        <w:softHyphen/>
        <w:t>дет намного легче упо</w:t>
        <w:softHyphen/>
        <w:t>вать и надеяться, что ты по</w:t>
        <w:softHyphen/>
        <w:t>лу</w:t>
        <w:softHyphen/>
        <w:t>чишь все, о чем молишься с ве</w:t>
        <w:softHyphen/>
        <w:t>рою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FR1"/>
        <w:ind w:left="0" w:hanging="0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5</w:t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Евангелие есть сила Божья ко спасению всякому верующему</w:t>
      </w:r>
    </w:p>
    <w:p>
      <w:pPr>
        <w:pStyle w:val="Normal"/>
        <w:ind w:firstLine="340"/>
        <w:jc w:val="both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 Послании к Римлянам (1:16-17) сказано, что Еван</w:t>
        <w:softHyphen/>
        <w:t>ге</w:t>
        <w:softHyphen/>
        <w:t xml:space="preserve">лие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есть сила Божья ко спасению всякому ве</w:t>
        <w:softHyphen/>
        <w:t>ру</w:t>
        <w:softHyphen/>
        <w:t>ю</w:t>
        <w:softHyphen/>
        <w:t>ще</w:t>
        <w:softHyphen/>
        <w:t>му... В нем от</w:t>
        <w:softHyphen/>
        <w:t>крывается правда Божья от веры в ве</w:t>
        <w:softHyphen/>
        <w:t>ру, как на</w:t>
        <w:softHyphen/>
        <w:t>пи</w:t>
        <w:softHyphen/>
        <w:t>са</w:t>
        <w:softHyphen/>
        <w:t>но: “пра</w:t>
        <w:softHyphen/>
        <w:t>ведный верою жив будет”»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Это место Писания мы слышали уже многократно, ча</w:t>
        <w:softHyphen/>
        <w:t>ще все</w:t>
        <w:softHyphen/>
        <w:softHyphen/>
        <w:t>го не задумываясь, что оно действительно означает. Бук</w:t>
        <w:softHyphen/>
        <w:softHyphen/>
        <w:softHyphen/>
        <w:t>валь</w:t>
        <w:softHyphen/>
        <w:softHyphen/>
        <w:t>но «Евангелие» означает «весть радости». Дру</w:t>
        <w:softHyphen/>
        <w:t>ги</w:t>
        <w:softHyphen/>
        <w:t>ми сло</w:t>
        <w:softHyphen/>
        <w:t>ва</w:t>
        <w:softHyphen/>
        <w:t>ми, у Бога есть для тебя какая-то добрая весть. Еван</w:t>
        <w:softHyphen/>
        <w:softHyphen/>
        <w:t>гелие - это Слово Божье, весть радости для тебя, и в этом Слове со</w:t>
        <w:softHyphen/>
        <w:t>дер</w:t>
        <w:softHyphen/>
        <w:t>жится сила Божья ко спасению. Слово «спа</w:t>
        <w:softHyphen/>
        <w:t>сение» пе</w:t>
        <w:softHyphen/>
        <w:t>ре</w:t>
        <w:softHyphen/>
        <w:t>во</w:t>
        <w:softHyphen/>
        <w:t>дит</w:t>
        <w:softHyphen/>
        <w:t>ся с греческого не только как воз</w:t>
        <w:softHyphen/>
        <w:t>рож</w:t>
        <w:softHyphen/>
        <w:t>дение, но и как спа</w:t>
        <w:softHyphen/>
        <w:t>се</w:t>
        <w:softHyphen/>
        <w:t>ние, освобождение, охрана от зла ми</w:t>
        <w:softHyphen/>
        <w:t>ра, исцеление, здра</w:t>
        <w:softHyphen/>
        <w:softHyphen/>
        <w:softHyphen/>
        <w:t>во</w:t>
        <w:softHyphen/>
        <w:t>мыс</w:t>
        <w:softHyphen/>
        <w:t>лие. Так что Евангелие со</w:t>
        <w:softHyphen/>
        <w:t>дер</w:t>
        <w:softHyphen/>
        <w:t>жит силу Божью для ре</w:t>
        <w:softHyphen/>
        <w:softHyphen/>
        <w:t>ше</w:t>
        <w:softHyphen/>
        <w:t>ния всех проблем твоей жизни. По</w:t>
        <w:softHyphen/>
        <w:t>лучая спасение, ты по</w:t>
        <w:softHyphen/>
        <w:t>лу</w:t>
        <w:softHyphen/>
        <w:t>ча</w:t>
        <w:softHyphen/>
        <w:t>ешь возрождение - духу, мир - ду</w:t>
        <w:softHyphen/>
        <w:softHyphen/>
        <w:softHyphen/>
        <w:softHyphen/>
        <w:softHyphen/>
        <w:softHyphen/>
        <w:t>ше, исцеление - телу, ох</w:t>
        <w:softHyphen/>
        <w:t>рану и помощь в тяжелых внеш</w:t>
        <w:softHyphen/>
        <w:t>них обстоятельствах. Бога ин</w:t>
        <w:softHyphen/>
        <w:t>т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р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су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ет вся твоя жизнь во всех ее аспектах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Через Божьи обетования ты становишься частью Божественного естеств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Как от Божественной силы Его даровано нам все пот</w:t>
        <w:softHyphen/>
        <w:softHyphen/>
        <w:t>реб</w:t>
        <w:softHyphen/>
        <w:t>ное для жизни и благочестия, через познание Приз</w:t>
        <w:softHyphen/>
        <w:softHyphen/>
        <w:t>вав</w:t>
        <w:softHyphen/>
        <w:t>ше</w:t>
        <w:softHyphen/>
        <w:t>го нас сла</w:t>
        <w:softHyphen/>
        <w:t>вою и бла</w:t>
        <w:softHyphen/>
        <w:t>гостию, которыми да</w:t>
        <w:softHyphen/>
        <w:t>ро</w:t>
        <w:softHyphen/>
        <w:softHyphen/>
        <w:t>ва</w:t>
        <w:softHyphen/>
        <w:t>ны нам ве</w:t>
        <w:softHyphen/>
        <w:t>ликие и дра</w:t>
        <w:softHyphen/>
        <w:t>го</w:t>
        <w:softHyphen/>
        <w:t>цен</w:t>
        <w:softHyphen/>
        <w:t>ные обе</w:t>
        <w:softHyphen/>
        <w:t>то</w:t>
        <w:softHyphen/>
        <w:t>ва</w:t>
        <w:softHyphen/>
        <w:t>ния, дабы вы чрез них со</w:t>
        <w:softHyphen/>
        <w:t>де</w:t>
        <w:softHyphen/>
        <w:t>лалисъ при</w:t>
        <w:softHyphen/>
        <w:t>част</w:t>
        <w:softHyphen/>
        <w:t>ни</w:t>
        <w:softHyphen/>
        <w:t>ка</w:t>
        <w:softHyphen/>
        <w:t>ми Божеского ес</w:t>
        <w:softHyphen/>
        <w:softHyphen/>
        <w:t>тест</w:t>
        <w:softHyphen/>
        <w:softHyphen/>
        <w:softHyphen/>
        <w:t>ва, уда</w:t>
        <w:softHyphen/>
        <w:t>лившись от господствующего в мире раст</w:t>
        <w:softHyphen/>
        <w:softHyphen/>
        <w:t>ле</w:t>
        <w:softHyphen/>
        <w:t>ния по</w:t>
        <w:softHyphen/>
        <w:t xml:space="preserve">хотью» </w:t>
      </w:r>
      <w:r>
        <w:rPr>
          <w:rFonts w:cs="Tahoma" w:ascii="Tahoma" w:hAnsi="Tahoma"/>
          <w:sz w:val="16"/>
          <w:szCs w:val="16"/>
          <w:lang w:val="ru-RU"/>
        </w:rPr>
        <w:t>(2 Петр. 1:3,4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Здесь Бог говорит нам много! Он показывает, что дал нам все, что ведет к жизни, все необходимое для нашего су</w:t>
        <w:softHyphen/>
        <w:softHyphen/>
        <w:softHyphen/>
        <w:t>щест</w:t>
        <w:softHyphen/>
        <w:t>во</w:t>
        <w:softHyphen/>
        <w:t>вания. Он хранит все это для нас на небе, но часть Его сок</w:t>
        <w:softHyphen/>
        <w:t>ро</w:t>
        <w:softHyphen/>
        <w:t>вищ мы получаем в земной жизни через поз</w:t>
        <w:softHyphen/>
        <w:softHyphen/>
        <w:t>нание Его Са</w:t>
        <w:softHyphen/>
        <w:t>мо</w:t>
        <w:softHyphen/>
        <w:t>го, через Его драгоценные и великие обе</w:t>
        <w:softHyphen/>
        <w:softHyphen/>
        <w:t>тования. Поль</w:t>
        <w:softHyphen/>
        <w:t>зу</w:t>
        <w:softHyphen/>
        <w:t>ясь ими, ты становишься при</w:t>
        <w:softHyphen/>
        <w:t>част</w:t>
        <w:softHyphen/>
        <w:t>ни</w:t>
        <w:softHyphen/>
        <w:t>ком Божественного ес</w:t>
        <w:softHyphen/>
        <w:t>тест</w:t>
        <w:softHyphen/>
        <w:t>ва. Сила Бога заключена в Сло</w:t>
        <w:softHyphen/>
        <w:t>ве, в обетованиях, в Еван</w:t>
        <w:softHyphen/>
        <w:t>ге</w:t>
        <w:softHyphen/>
        <w:t>лии, и если ты их воспримешь, эти обетования войдут в твое сердце. Если же они станут для тебя великими и дра</w:t>
        <w:softHyphen/>
        <w:t>го</w:t>
        <w:softHyphen/>
        <w:t>цен</w:t>
        <w:softHyphen/>
        <w:t>ными, - ты начнешь поль</w:t>
        <w:softHyphen/>
        <w:t>зо</w:t>
        <w:softHyphen/>
        <w:t>вать</w:t>
        <w:softHyphen/>
        <w:softHyphen/>
        <w:t>ся ими, сила Божья будет дей</w:t>
        <w:softHyphen/>
        <w:t>ствовать в тебе и ты спа</w:t>
        <w:softHyphen/>
        <w:t>сешь</w:t>
        <w:softHyphen/>
        <w:softHyphen/>
        <w:t>ся от растления, гос</w:t>
        <w:softHyphen/>
        <w:t>под</w:t>
        <w:softHyphen/>
        <w:t>ству</w:t>
        <w:softHyphen/>
        <w:t>ю</w:t>
        <w:softHyphen/>
        <w:t>ще</w:t>
        <w:softHyphen/>
        <w:t>го в этом мире. Итак, Еван</w:t>
        <w:softHyphen/>
        <w:softHyphen/>
        <w:t>гелие - это «Благая Весть», ко</w:t>
        <w:softHyphen/>
        <w:t>то</w:t>
        <w:softHyphen/>
        <w:t>рая передает тебе си</w:t>
        <w:softHyphen/>
        <w:t>лу Божью, так что ты получаешь все, в чем нуждаешься для жизни и благочестия. Сила Божья да</w:t>
        <w:softHyphen/>
        <w:t>ет воз</w:t>
        <w:softHyphen/>
        <w:t>можность по</w:t>
        <w:softHyphen/>
        <w:softHyphen/>
        <w:t>беждать мир, избежать его воз</w:t>
        <w:softHyphen/>
        <w:t>действия и от</w:t>
        <w:softHyphen/>
        <w:t>ра</w:t>
        <w:softHyphen/>
        <w:t>зить ата</w:t>
        <w:softHyphen/>
        <w:t>ки дья</w:t>
        <w:softHyphen/>
        <w:t>вола. Так Евангелие станет силой Божь</w:t>
        <w:softHyphen/>
        <w:t>ей ко спа</w:t>
        <w:softHyphen/>
        <w:softHyphen/>
        <w:t>се</w:t>
        <w:softHyphen/>
        <w:t>нию во всех сферах твоей жизн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поистине радостная весть! Нет ни одной стороны тво</w:t>
        <w:softHyphen/>
        <w:softHyphen/>
        <w:softHyphen/>
        <w:t>ей жизни, которой она не коснулась бы. Независимо от то</w:t>
        <w:softHyphen/>
        <w:softHyphen/>
        <w:t>го, как низко ты пал, какая у тебя была жизнь, сколько по</w:t>
        <w:softHyphen/>
        <w:softHyphen/>
        <w:softHyphen/>
        <w:t>ра</w:t>
        <w:softHyphen/>
        <w:t>же</w:t>
        <w:softHyphen/>
        <w:t>ний и разочарований тебя постигло в прошлом, - у Бо</w:t>
        <w:softHyphen/>
        <w:softHyphen/>
        <w:t>га есть для тебя радостная весть: Иисус умер за тебя, ис</w:t>
        <w:softHyphen/>
        <w:t>ку</w:t>
        <w:softHyphen/>
        <w:t>пил твои гре</w:t>
        <w:softHyphen/>
        <w:t>хи, став жертвой за тебя; победил дья</w:t>
        <w:softHyphen/>
        <w:t>во</w:t>
        <w:softHyphen/>
        <w:t>ла, ра</w:t>
        <w:softHyphen/>
        <w:t>зоружив его: вос</w:t>
        <w:softHyphen/>
        <w:t>крес Победителем, сел одесную От</w:t>
        <w:softHyphen/>
        <w:t>ца, воз</w:t>
        <w:softHyphen/>
        <w:t>несшись пре</w:t>
        <w:softHyphen/>
        <w:t>вы</w:t>
        <w:softHyphen/>
        <w:t>ше всякой власти, всех трудностей и проб</w:t>
        <w:softHyphen/>
        <w:softHyphen/>
        <w:t>лем. Он жив и се</w:t>
        <w:softHyphen/>
        <w:t>год</w:t>
        <w:softHyphen/>
        <w:t>ня, чтобы творить для нас всякое доб</w:t>
        <w:softHyphen/>
        <w:softHyphen/>
        <w:t>ро. Это радостная весть о том, что имя Иисуса – пре</w:t>
        <w:softHyphen/>
        <w:t>вы</w:t>
        <w:softHyphen/>
        <w:softHyphen/>
        <w:t>ше всех имен, и все дру</w:t>
        <w:softHyphen/>
        <w:t>гие имена не могут не по</w:t>
        <w:softHyphen/>
        <w:t>ко</w:t>
        <w:softHyphen/>
        <w:t>рить</w:t>
        <w:softHyphen/>
        <w:t>ся Ему; что Церковь по</w:t>
        <w:softHyphen/>
        <w:t>лу</w:t>
        <w:softHyphen/>
        <w:t>чи</w:t>
        <w:softHyphen/>
        <w:t>ла пра</w:t>
        <w:softHyphen/>
        <w:t>во пользоваться ав</w:t>
        <w:softHyphen/>
        <w:t>то</w:t>
        <w:softHyphen/>
        <w:t>ри</w:t>
        <w:softHyphen/>
        <w:t>те</w:t>
        <w:softHyphen/>
        <w:softHyphen/>
        <w:t>том Его имени. Так как че</w:t>
        <w:softHyphen/>
        <w:t>ло</w:t>
        <w:softHyphen/>
        <w:t>век впал в грех, растление и прок</w:t>
        <w:softHyphen/>
        <w:softHyphen/>
        <w:t>лятие, - радостная весть для не</w:t>
        <w:softHyphen/>
        <w:t>го есть та, что Иисус по</w:t>
        <w:softHyphen/>
        <w:softHyphen/>
        <w:t>нес полное наказание, став жертвой вмес</w:t>
        <w:softHyphen/>
        <w:t>то нас. В этом зак</w:t>
        <w:softHyphen/>
        <w:softHyphen/>
        <w:t>лючена радостная весть, и очень важ</w:t>
        <w:softHyphen/>
        <w:t>но, чтобы мы от</w:t>
        <w:softHyphen/>
        <w:t>ме</w:t>
        <w:softHyphen/>
        <w:softHyphen/>
        <w:t>ти</w:t>
        <w:softHyphen/>
        <w:t>ли и поняли ее. Если мы увидим, что зна</w:t>
        <w:softHyphen/>
        <w:t>чит для нас крест, мы сможем принять предложенный Бо</w:t>
        <w:softHyphen/>
        <w:t>гом ре</w:t>
        <w:softHyphen/>
        <w:t>зуль</w:t>
        <w:softHyphen/>
        <w:t>тат искупления, совершенного на крест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вангелие, которое есть сила Божья ко спасению вся</w:t>
        <w:softHyphen/>
        <w:t>ко</w:t>
        <w:softHyphen/>
        <w:softHyphen/>
        <w:t>го ве</w:t>
        <w:softHyphen/>
        <w:t>рующего, - это благая весть об Иисусе, о причине Его при</w:t>
        <w:softHyphen/>
        <w:t>шест</w:t>
        <w:softHyphen/>
        <w:t xml:space="preserve">вия на землю. Как сказано у Иоанна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для се</w:t>
        <w:softHyphen/>
        <w:t>го-то и явил</w:t>
        <w:softHyphen/>
        <w:t>ся Сын Божий, чтобы разрушить дела дья</w:t>
        <w:softHyphen/>
        <w:t>во</w:t>
        <w:softHyphen/>
        <w:t>ла»</w:t>
      </w:r>
      <w:r>
        <w:rPr>
          <w:rFonts w:cs="Tahoma" w:ascii="Tahoma" w:hAnsi="Tahoma"/>
          <w:sz w:val="18"/>
          <w:szCs w:val="18"/>
          <w:lang w:val="ru-RU"/>
        </w:rPr>
        <w:t xml:space="preserve"> (1 Иоан. З:8). Именно для того и при</w:t>
        <w:softHyphen/>
        <w:t>шел Христос, что</w:t>
        <w:softHyphen/>
        <w:softHyphen/>
        <w:t>бы унич</w:t>
        <w:softHyphen/>
        <w:t>то</w:t>
        <w:softHyphen/>
        <w:t>жить то, что делает вор-дья</w:t>
        <w:softHyphen/>
        <w:t>вол, все устрем</w:t>
        <w:softHyphen/>
        <w:t>ле</w:t>
        <w:softHyphen/>
        <w:softHyphen/>
        <w:t>ния ко</w:t>
        <w:softHyphen/>
        <w:t>то</w:t>
        <w:softHyphen/>
        <w:t>ро</w:t>
        <w:softHyphen/>
        <w:t xml:space="preserve">го -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ук</w:t>
        <w:softHyphen/>
        <w:t>расть, убить и по</w:t>
        <w:softHyphen/>
        <w:t>гу</w:t>
        <w:softHyphen/>
        <w:t>бить».</w:t>
      </w:r>
      <w:r>
        <w:rPr>
          <w:rFonts w:cs="Tahoma" w:ascii="Tahoma" w:hAnsi="Tahoma"/>
          <w:sz w:val="18"/>
          <w:szCs w:val="18"/>
          <w:lang w:val="ru-RU"/>
        </w:rPr>
        <w:t xml:space="preserve"> Иисус при</w:t>
        <w:softHyphen/>
        <w:t>шел ос</w:t>
        <w:softHyphen/>
        <w:t>та</w:t>
        <w:softHyphen/>
        <w:t>но</w:t>
        <w:softHyphen/>
        <w:t>вить убий</w:t>
        <w:softHyphen/>
        <w:t>ство и дать нам вза</w:t>
        <w:softHyphen/>
        <w:t>мен жизнь с из</w:t>
        <w:softHyphen/>
        <w:t>быт</w:t>
        <w:softHyphen/>
        <w:t xml:space="preserve">ком. 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Евангелие есть сила Божья ко спасению, действующая во всех сферах жизни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том и заключается Благая Весть, что Иисус заплатил за на</w:t>
        <w:softHyphen/>
        <w:t>ши грехи и победил дьявола, чтобы дать нам иное: жизнь с из</w:t>
        <w:softHyphen/>
        <w:t>бытком. Божественную жизнь, спасение, ос</w:t>
        <w:softHyphen/>
        <w:t>во</w:t>
        <w:softHyphen/>
        <w:t>бож</w:t>
        <w:softHyphen/>
        <w:softHyphen/>
        <w:t>дение, ис</w:t>
        <w:softHyphen/>
        <w:t>целение, здравомыслие везде, где раньше уби</w:t>
        <w:softHyphen/>
        <w:softHyphen/>
        <w:t>вал, унич</w:t>
        <w:softHyphen/>
        <w:t>то</w:t>
        <w:softHyphen/>
        <w:t>жал и крал дьяво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вангелие касается всех сторон жизни, а не какой-либо од</w:t>
        <w:softHyphen/>
        <w:softHyphen/>
        <w:softHyphen/>
        <w:t>ной. На это некоторые возражают: «Да, но возрождение нам</w:t>
        <w:softHyphen/>
        <w:softHyphen/>
        <w:softHyphen/>
        <w:t>ного важнее всего остального». Конечно, это самое важ</w:t>
        <w:softHyphen/>
        <w:softHyphen/>
        <w:softHyphen/>
        <w:t>ное. Нет ничего важнее того, что человек, будучи спа</w:t>
        <w:softHyphen/>
        <w:t>сен, из</w:t>
        <w:softHyphen/>
        <w:t>бе</w:t>
        <w:softHyphen/>
        <w:t>жит вечной гибели, но зачем же разделять Еван</w:t>
        <w:softHyphen/>
        <w:t>ге</w:t>
        <w:softHyphen/>
        <w:softHyphen/>
        <w:t>лие? Ког</w:t>
        <w:softHyphen/>
        <w:t>да Бог предложил полное спасение, которое вос</w:t>
        <w:softHyphen/>
        <w:softHyphen/>
        <w:t>пол</w:t>
        <w:softHyphen/>
        <w:t>няет все нуж</w:t>
        <w:softHyphen/>
        <w:t>ды, возникающие в твоей жизни, мы не долж</w:t>
        <w:softHyphen/>
        <w:softHyphen/>
        <w:t>ны по сво</w:t>
        <w:softHyphen/>
        <w:t>е</w:t>
        <w:softHyphen/>
        <w:t>му произволу скидывать со счета какую-то часть, да мы и не име</w:t>
        <w:softHyphen/>
        <w:t>ем на это права! Иисус заплатил не</w:t>
        <w:softHyphen/>
        <w:t>ве</w:t>
        <w:softHyphen/>
        <w:softHyphen/>
        <w:t>роятно большую це</w:t>
        <w:softHyphen/>
        <w:softHyphen/>
        <w:t>ну за твое и мое спасение. Не хва</w:t>
        <w:softHyphen/>
        <w:t>та</w:t>
        <w:softHyphen/>
        <w:t>ет слов описать то, что Он вынес на кресте. Его страдания бы</w:t>
        <w:softHyphen/>
        <w:softHyphen/>
        <w:t>ли колоссальны! Имен</w:t>
        <w:softHyphen/>
        <w:t>но поэтому Он хочет видеть пло</w:t>
        <w:softHyphen/>
        <w:t>ды Своего подвига, видеть, что мы действительно ис</w:t>
        <w:softHyphen/>
        <w:t>поль</w:t>
        <w:softHyphen/>
        <w:t>зу</w:t>
        <w:softHyphen/>
        <w:softHyphen/>
        <w:t>ем то, что досталось такой до</w:t>
        <w:softHyphen/>
        <w:t>ро</w:t>
        <w:softHyphen/>
        <w:t>гой ценой. У Исаии ска</w:t>
        <w:softHyphen/>
        <w:t>за</w:t>
        <w:softHyphen/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а подвиг души Своей Он бу</w:t>
        <w:softHyphen/>
        <w:t>дет смотреть с до</w:t>
        <w:softHyphen/>
        <w:t>воль</w:t>
        <w:softHyphen/>
        <w:softHyphen/>
        <w:t>ством...»</w:t>
      </w:r>
      <w:r>
        <w:rPr>
          <w:rFonts w:cs="Tahoma" w:ascii="Tahoma" w:hAnsi="Tahoma"/>
          <w:sz w:val="18"/>
          <w:szCs w:val="18"/>
          <w:lang w:val="ru-RU"/>
        </w:rPr>
        <w:t xml:space="preserve"> (Ис. 53:11). Чем пол</w:t>
        <w:softHyphen/>
        <w:t>нее мы ис</w:t>
        <w:softHyphen/>
        <w:t>пользуем то, что за</w:t>
        <w:softHyphen/>
        <w:t>во</w:t>
        <w:softHyphen/>
        <w:t>евал Иисус, тем больше пло</w:t>
        <w:softHyphen/>
        <w:t>дов Он уви</w:t>
        <w:softHyphen/>
        <w:softHyphen/>
        <w:t>дит, и это ра</w:t>
        <w:softHyphen/>
        <w:t>ду</w:t>
        <w:softHyphen/>
        <w:t>ет и удовлетворяет Его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10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ры Божии даны, чтобы ими поль</w:t>
        <w:softHyphen/>
        <w:t>зо</w:t>
        <w:softHyphen/>
        <w:t>вать</w:t>
        <w:softHyphen/>
        <w:t>ся</w:t>
        <w:softHyphen/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редставь себе отца, который решил подарить сыну мо</w:t>
        <w:softHyphen/>
        <w:softHyphen/>
        <w:softHyphen/>
        <w:t>то</w:t>
        <w:softHyphen/>
        <w:t>цикл. Он так дорого стоит, что отцу приходится ра</w:t>
        <w:softHyphen/>
        <w:t>бо</w:t>
        <w:softHyphen/>
        <w:softHyphen/>
        <w:t>тать сверх</w:t>
        <w:softHyphen/>
        <w:t>урочно, изо дня в день, но в итоге он со</w:t>
        <w:softHyphen/>
        <w:t>би</w:t>
        <w:softHyphen/>
        <w:t>ра</w:t>
        <w:softHyphen/>
        <w:t>ет нуж</w:t>
        <w:softHyphen/>
        <w:t>ную сум</w:t>
        <w:softHyphen/>
        <w:t>му для покупки подарка. Счастливый, он яв</w:t>
        <w:softHyphen/>
        <w:softHyphen/>
        <w:t>ля</w:t>
        <w:softHyphen/>
        <w:t>ет</w:t>
        <w:softHyphen/>
        <w:t>ся с по</w:t>
        <w:softHyphen/>
        <w:t>куп</w:t>
        <w:softHyphen/>
        <w:t>кой домой и дарит ее сыну. Парень, уви</w:t>
        <w:softHyphen/>
        <w:t>дев мо</w:t>
        <w:softHyphen/>
        <w:t>тоцикл, бла</w:t>
        <w:softHyphen/>
        <w:t>годарит, потом ставит его в гараж и не поль</w:t>
        <w:softHyphen/>
        <w:softHyphen/>
        <w:t>зу</w:t>
        <w:softHyphen/>
        <w:t>ется им. Вмес</w:t>
        <w:softHyphen/>
        <w:t>то этого он критикует модель, го</w:t>
        <w:softHyphen/>
        <w:t>во</w:t>
        <w:softHyphen/>
        <w:t>рит, что мотоцикл не ра</w:t>
        <w:softHyphen/>
        <w:t>ботает как надо, и продолжает ез</w:t>
        <w:softHyphen/>
        <w:t>дить на старом мопеде, ко</w:t>
        <w:softHyphen/>
        <w:t>торый постоянно портится. Как ты ду</w:t>
        <w:softHyphen/>
        <w:t>маешь, радует ли это от</w:t>
        <w:softHyphen/>
        <w:t>ца? Нет, конечно огорчает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ак же и мы огорчаем Святого Духа, если не</w:t>
        <w:softHyphen/>
        <w:t>до</w:t>
        <w:softHyphen/>
        <w:t>оце</w:t>
        <w:softHyphen/>
        <w:t>ни</w:t>
        <w:softHyphen/>
        <w:t>ва</w:t>
        <w:softHyphen/>
        <w:softHyphen/>
        <w:t>ем то</w:t>
        <w:softHyphen/>
        <w:t>го, что Иисус сделал для нас, не показываем свою бла</w:t>
        <w:softHyphen/>
        <w:softHyphen/>
        <w:t>го</w:t>
        <w:softHyphen/>
        <w:t>дар</w:t>
        <w:softHyphen/>
        <w:t>ность тем, чтобы принять и использовать все, что Он для нас завоевал. Чем полнее мы используем то, что со</w:t>
        <w:softHyphen/>
        <w:t>вершил на кресте Иисус, тем больше радуем нашего Не</w:t>
        <w:softHyphen/>
        <w:t>бес</w:t>
        <w:softHyphen/>
        <w:t>ного От</w:t>
        <w:softHyphen/>
        <w:t>ц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же Иисус совершил для нас на кресте? Что зак</w:t>
        <w:softHyphen/>
        <w:t>лю</w:t>
        <w:softHyphen/>
        <w:t>че</w:t>
        <w:softHyphen/>
        <w:softHyphen/>
        <w:t>но в Радостной Вести? Ты можешь использовать все, о чем име</w:t>
        <w:softHyphen/>
        <w:t>ешь познание. Если знаешь только, что Евангелие вклю</w:t>
        <w:softHyphen/>
        <w:softHyphen/>
        <w:t>ча</w:t>
        <w:softHyphen/>
        <w:t>ет возрождение духа - то одно это и принимаешь. Тог</w:t>
        <w:softHyphen/>
        <w:t>да из Еван</w:t>
        <w:softHyphen/>
        <w:t>гелия исходит сила для спасения и только. Но если ты уз</w:t>
        <w:softHyphen/>
        <w:t>наешь, что обетования охватывают всю твою жизнь, Еван</w:t>
        <w:softHyphen/>
        <w:t>ге</w:t>
        <w:softHyphen/>
        <w:t>лие проявит силу Божью во всех ее сфе</w:t>
        <w:softHyphen/>
        <w:t>рах. В Библии ска</w:t>
        <w:softHyphen/>
        <w:t>за</w:t>
        <w:softHyphen/>
        <w:t xml:space="preserve">но, что Благая Весть есть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ила Божья ко спа</w:t>
        <w:softHyphen/>
        <w:t>сению вся</w:t>
        <w:softHyphen/>
        <w:t>ко</w:t>
        <w:softHyphen/>
        <w:t xml:space="preserve">му верующему». </w:t>
      </w:r>
      <w:r>
        <w:rPr>
          <w:rFonts w:cs="Tahoma" w:ascii="Tahoma" w:hAnsi="Tahoma"/>
          <w:sz w:val="18"/>
          <w:szCs w:val="18"/>
          <w:lang w:val="ru-RU"/>
        </w:rPr>
        <w:t>Иначе говоря, ес</w:t>
        <w:softHyphen/>
        <w:t>ли ты по неведению или по нежеланию не веришь, что весть ра</w:t>
        <w:softHyphen/>
        <w:t>дос</w:t>
        <w:softHyphen/>
        <w:t>ти касается твоей се</w:t>
        <w:softHyphen/>
        <w:t>мей</w:t>
        <w:softHyphen/>
        <w:t>ной жизни, твоей бу</w:t>
        <w:softHyphen/>
        <w:t>дущ</w:t>
        <w:softHyphen/>
        <w:t>ности и здо</w:t>
        <w:softHyphen/>
        <w:t>ровья, то сила Божья не может действовать в этих слу</w:t>
        <w:softHyphen/>
        <w:t>ча</w:t>
        <w:softHyphen/>
        <w:t>ях, и никаких сверхъ</w:t>
        <w:softHyphen/>
        <w:t>ес</w:t>
        <w:softHyphen/>
        <w:t>тест</w:t>
        <w:softHyphen/>
        <w:t>венных результатов там не уви</w:t>
        <w:softHyphen/>
        <w:t>дишь. Где Слово не по</w:t>
        <w:softHyphen/>
        <w:t>се</w:t>
        <w:softHyphen/>
        <w:t>яно, там не жди уро</w:t>
        <w:softHyphen/>
        <w:t>жая. Там гос</w:t>
        <w:softHyphen/>
        <w:t>подствует растление и нет по</w:t>
        <w:softHyphen/>
        <w:t>беды. У Иоанна ска</w:t>
        <w:softHyphen/>
        <w:t xml:space="preserve">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бо всякий, рожденный от Бо</w:t>
        <w:softHyphen/>
        <w:softHyphen/>
        <w:t>га, побеждает мир; и сия есть победа, победившая мир, вера на</w:t>
        <w:softHyphen/>
        <w:t>ша»</w:t>
      </w:r>
      <w:r>
        <w:rPr>
          <w:rFonts w:cs="Tahoma" w:ascii="Tahoma" w:hAnsi="Tahoma"/>
          <w:sz w:val="18"/>
          <w:szCs w:val="18"/>
          <w:lang w:val="ru-RU"/>
        </w:rPr>
        <w:t xml:space="preserve"> (1 Иоан. 5:4). Мы установили, что вера при</w:t>
        <w:softHyphen/>
        <w:softHyphen/>
        <w:t>ходит от слы</w:t>
        <w:softHyphen/>
        <w:t>ша</w:t>
        <w:softHyphen/>
        <w:t>ния Сло</w:t>
        <w:softHyphen/>
        <w:t>ва. Когда вера питается силой, зак</w:t>
        <w:softHyphen/>
        <w:t>лю</w:t>
        <w:softHyphen/>
        <w:t>чен</w:t>
        <w:softHyphen/>
        <w:t>ной в Сло</w:t>
        <w:softHyphen/>
        <w:t>ве, у нее по</w:t>
        <w:softHyphen/>
        <w:t>является способность по</w:t>
        <w:softHyphen/>
        <w:t>беж</w:t>
        <w:softHyphen/>
        <w:t>дать мир, его раст</w:t>
        <w:softHyphen/>
        <w:t>ление, его сопротивление и его атаки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А паче всего возьмите щит веры, которым воз</w:t>
        <w:softHyphen/>
        <w:t>мо</w:t>
        <w:softHyphen/>
        <w:softHyphen/>
        <w:t>же</w:t>
        <w:softHyphen/>
        <w:t>те уга</w:t>
        <w:softHyphen/>
        <w:t>сить все раскаленные стрелы лукавого»</w:t>
      </w:r>
      <w:r>
        <w:rPr>
          <w:rFonts w:cs="Tahoma" w:ascii="Tahoma" w:hAnsi="Tahoma"/>
          <w:sz w:val="16"/>
          <w:szCs w:val="16"/>
          <w:lang w:val="ru-RU"/>
        </w:rPr>
        <w:t xml:space="preserve"> (Ефес. 6:16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ера через Слово становится тем щитом, ко</w:t>
        <w:softHyphen/>
        <w:t>то</w:t>
        <w:softHyphen/>
        <w:t>рый га</w:t>
        <w:softHyphen/>
        <w:t>сит все раскаленные стрелы, с какой бы стороны они ни за</w:t>
        <w:softHyphen/>
        <w:softHyphen/>
        <w:t>ле</w:t>
        <w:softHyphen/>
        <w:t>та</w:t>
        <w:softHyphen/>
        <w:t>ли в твою жизнь, так как вера имеет сверхъ</w:t>
        <w:softHyphen/>
        <w:t>ес</w:t>
        <w:softHyphen/>
        <w:t>тест</w:t>
        <w:softHyphen/>
        <w:t>вен</w:t>
        <w:softHyphen/>
        <w:softHyphen/>
        <w:t>ную спо</w:t>
        <w:softHyphen/>
        <w:t>соб</w:t>
        <w:softHyphen/>
        <w:t>ность побеждать мир. Аллилуия!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есть радости имеет силу сегодня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а - это способность верить в Благую Весть об Иису</w:t>
        <w:softHyphen/>
        <w:t>се Хрис</w:t>
        <w:softHyphen/>
        <w:t>те, о том, что Он сделал для нас. Когда мы ви</w:t>
        <w:softHyphen/>
        <w:t>дим, что со</w:t>
        <w:softHyphen/>
        <w:t>вершенное Им охватывает все нужды людей, тог</w:t>
        <w:softHyphen/>
        <w:t>да Еван</w:t>
        <w:softHyphen/>
        <w:softHyphen/>
        <w:t>ге</w:t>
        <w:softHyphen/>
        <w:t>лие становится силой Божьей, действенной во всех слу</w:t>
        <w:softHyphen/>
        <w:t>чаях на</w:t>
        <w:softHyphen/>
        <w:t>шей жизни. Естественно, дьявол пытается ук</w:t>
        <w:softHyphen/>
        <w:t>расть у нас по</w:t>
        <w:softHyphen/>
        <w:t>бе</w:t>
        <w:softHyphen/>
        <w:t>ду везде, где только можно, чтобы мы не по</w:t>
        <w:softHyphen/>
        <w:t>лучили ос</w:t>
        <w:softHyphen/>
        <w:t>во</w:t>
        <w:softHyphen/>
        <w:t>бож</w:t>
        <w:softHyphen/>
        <w:softHyphen/>
        <w:t>дения. Один из его методов - внушить нам, что Евангелие не охватывает какую-то часть нашей жиз</w:t>
        <w:softHyphen/>
        <w:softHyphen/>
        <w:t>ни, что мы не вправе ожи</w:t>
        <w:softHyphen/>
        <w:t>дать здесь помощи от Бога. Тог</w:t>
        <w:softHyphen/>
        <w:softHyphen/>
        <w:t>да нет и никаких обе</w:t>
        <w:softHyphen/>
        <w:t>то</w:t>
        <w:softHyphen/>
        <w:t>ва</w:t>
        <w:softHyphen/>
        <w:t>нии для этой области, а если нет обетовании - мы не можем при</w:t>
        <w:softHyphen/>
        <w:t>нести нашу нужду Гос</w:t>
        <w:softHyphen/>
        <w:t>по</w:t>
        <w:softHyphen/>
        <w:softHyphen/>
        <w:t>ду и ожидать от Него чуда. Мы не можем молить Бога сверх Его обещаний, но только в сог</w:t>
        <w:softHyphen/>
        <w:t>ла</w:t>
        <w:softHyphen/>
        <w:t>сии с Его обе</w:t>
        <w:softHyphen/>
        <w:t>то</w:t>
        <w:softHyphen/>
        <w:t>ва</w:t>
        <w:softHyphen/>
        <w:t>ни</w:t>
        <w:softHyphen/>
        <w:softHyphen/>
        <w:softHyphen/>
        <w:t>ями. Но, слава нашему Господу, Ко</w:t>
        <w:softHyphen/>
        <w:t>то</w:t>
        <w:softHyphen/>
        <w:t xml:space="preserve">рый дал нам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се пот</w:t>
        <w:softHyphen/>
        <w:t>ребное для жизни и благочестия...»</w:t>
      </w:r>
      <w:r>
        <w:rPr>
          <w:rFonts w:cs="Tahoma" w:ascii="Tahoma" w:hAnsi="Tahoma"/>
          <w:sz w:val="18"/>
          <w:szCs w:val="18"/>
          <w:lang w:val="ru-RU"/>
        </w:rPr>
        <w:t xml:space="preserve"> (2Петр.1:3), и Ко</w:t>
        <w:softHyphen/>
        <w:t xml:space="preserve">торый благословил нас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о Христе вся</w:t>
        <w:softHyphen/>
        <w:t>ким ду</w:t>
        <w:softHyphen/>
        <w:t>хов</w:t>
        <w:softHyphen/>
        <w:t>ным бла</w:t>
        <w:softHyphen/>
        <w:t>гословением в небесах»</w:t>
      </w:r>
      <w:r>
        <w:rPr>
          <w:rFonts w:cs="Tahoma" w:ascii="Tahoma" w:hAnsi="Tahoma"/>
          <w:sz w:val="18"/>
          <w:szCs w:val="18"/>
          <w:lang w:val="ru-RU"/>
        </w:rPr>
        <w:t xml:space="preserve"> (Ефес. 1:3). Это ох</w:t>
        <w:softHyphen/>
        <w:t>ва</w:t>
        <w:softHyphen/>
        <w:t>ты</w:t>
        <w:softHyphen/>
        <w:t>ва</w:t>
        <w:softHyphen/>
        <w:t>ет всю на</w:t>
        <w:softHyphen/>
        <w:t>шу жизнь, во всех ее аспектах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едующий способ дьявольского обмана - внушить нам, что чудеса происходили, якобы, только во времена Иису</w:t>
        <w:softHyphen/>
        <w:softHyphen/>
        <w:softHyphen/>
        <w:t>са или будут возможны, когда мы придем на небо. Он всег</w:t>
        <w:softHyphen/>
        <w:t>да ста</w:t>
        <w:softHyphen/>
        <w:t>рается лишить нас действия радостной вести в нас</w:t>
        <w:softHyphen/>
        <w:t>тоящем. Он хочет, чтобы ты ничего не получил сей</w:t>
        <w:softHyphen/>
        <w:t>час, ста</w:t>
        <w:softHyphen/>
        <w:t>рается уда</w:t>
        <w:softHyphen/>
        <w:t>лить от тебя обетования, отодвинув их в прош</w:t>
        <w:softHyphen/>
        <w:softHyphen/>
        <w:t>лое или в да</w:t>
        <w:softHyphen/>
        <w:t>ле</w:t>
        <w:softHyphen/>
        <w:t>кое будущее.</w:t>
      </w:r>
    </w:p>
    <w:p>
      <w:pPr>
        <w:pStyle w:val="Normal"/>
        <w:ind w:firstLine="340"/>
        <w:jc w:val="both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sz w:val="18"/>
          <w:szCs w:val="18"/>
          <w:lang w:val="ru-RU"/>
        </w:rPr>
        <w:t xml:space="preserve">Н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егодня день спасения».</w:t>
      </w:r>
      <w:r>
        <w:rPr>
          <w:rFonts w:cs="Tahoma" w:ascii="Tahoma" w:hAnsi="Tahoma"/>
          <w:sz w:val="18"/>
          <w:szCs w:val="18"/>
          <w:lang w:val="ru-RU"/>
        </w:rPr>
        <w:t xml:space="preserve"> Спасение доступно здесь, сей</w:t>
        <w:softHyphen/>
        <w:softHyphen/>
        <w:t>час, для всех, а значит и для тебя, потому что Бог не</w:t>
        <w:softHyphen/>
        <w:softHyphen/>
        <w:t>ли</w:t>
        <w:softHyphen/>
        <w:t>це</w:t>
        <w:softHyphen/>
        <w:softHyphen/>
        <w:softHyphen/>
        <w:t>п</w:t>
        <w:softHyphen/>
        <w:softHyphen/>
        <w:t>ри</w:t>
        <w:softHyphen/>
        <w:t xml:space="preserve">ятен. Он сделал доступным все для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якого ве</w:t>
        <w:softHyphen/>
        <w:t>ру</w:t>
        <w:softHyphen/>
        <w:t>ю</w:t>
        <w:softHyphen/>
        <w:t>ще</w:t>
        <w:softHyphen/>
        <w:softHyphen/>
        <w:t>го»</w:t>
      </w:r>
      <w:r>
        <w:rPr>
          <w:rFonts w:cs="Tahoma" w:ascii="Tahoma" w:hAnsi="Tahoma"/>
          <w:sz w:val="18"/>
          <w:szCs w:val="18"/>
          <w:lang w:val="ru-RU"/>
        </w:rPr>
        <w:t xml:space="preserve"> (Римл. 1:16)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дин Господь у всех, богатый для всех, при</w:t>
        <w:softHyphen/>
        <w:softHyphen/>
        <w:t>зы</w:t>
        <w:softHyphen/>
        <w:t>вающих Его»</w:t>
      </w:r>
      <w:r>
        <w:rPr>
          <w:rFonts w:cs="Tahoma" w:ascii="Tahoma" w:hAnsi="Tahoma"/>
          <w:sz w:val="18"/>
          <w:szCs w:val="18"/>
          <w:lang w:val="ru-RU"/>
        </w:rPr>
        <w:t xml:space="preserve"> (Римл. 1:16), 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сякий ве</w:t>
        <w:softHyphen/>
        <w:t>ру</w:t>
        <w:softHyphen/>
        <w:t>ю</w:t>
        <w:softHyphen/>
        <w:t>щий в Не</w:t>
        <w:softHyphen/>
        <w:t>го не постыдится»</w:t>
      </w:r>
      <w:r>
        <w:rPr>
          <w:rFonts w:cs="Tahoma" w:ascii="Tahoma" w:hAnsi="Tahoma"/>
          <w:sz w:val="18"/>
          <w:szCs w:val="18"/>
          <w:lang w:val="ru-RU"/>
        </w:rPr>
        <w:t xml:space="preserve"> (Римл. 10:11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исус умер, чтобы мы могли жить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о что же включает в себя Евангелие? Евангелие по</w:t>
        <w:softHyphen/>
        <w:t>вес</w:t>
        <w:softHyphen/>
        <w:t>т</w:t>
        <w:softHyphen/>
        <w:softHyphen/>
        <w:softHyphen/>
        <w:t>ву</w:t>
        <w:softHyphen/>
        <w:t>ет об Иисусе Кто Он, что Он совершил и совершает се</w:t>
        <w:softHyphen/>
        <w:softHyphen/>
        <w:t>год</w:t>
        <w:softHyphen/>
        <w:t>ня. Мы сказали, что Он пришел разрушить дела дья</w:t>
        <w:softHyphen/>
        <w:t>во</w:t>
        <w:softHyphen/>
        <w:softHyphen/>
        <w:softHyphen/>
        <w:t>ла. Он при</w:t>
        <w:softHyphen/>
        <w:t>шел также как наш заместитель. Это очень важ</w:t>
        <w:softHyphen/>
        <w:softHyphen/>
        <w:t>но понять. Он занял наше место на кресте, чтобы мы мог</w:t>
        <w:softHyphen/>
        <w:softHyphen/>
        <w:t>ли избежать по</w:t>
        <w:softHyphen/>
        <w:t>зо</w:t>
        <w:softHyphen/>
        <w:t>ра, наказания и осуждения и, вместо это</w:t>
        <w:softHyphen/>
        <w:t>го, смогли занять Его место. Он стал жертвой, сменив Свое место славы на на</w:t>
        <w:softHyphen/>
        <w:t>ше место осуждения, чтобы мы име</w:t>
        <w:softHyphen/>
        <w:t>ли участие в Его славе. Крест - это место замещения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Что же Он вознес на крест?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Он понес наши грехи, чтобы мы сделались пра</w:t>
        <w:softHyphen/>
        <w:t>вед</w:t>
        <w:softHyphen/>
        <w:t>ны</w:t>
        <w:softHyphen/>
        <w:t>ми пе</w:t>
        <w:softHyphen/>
        <w:softHyphen/>
        <w:t>ред Богом (2 Кор. 5:21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аши беззакония были возложены на Него, чтобы мы по</w:t>
        <w:softHyphen/>
        <w:softHyphen/>
        <w:t>лу</w:t>
        <w:softHyphen/>
        <w:t>чили мир (Ис. 53:5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Он понес наши болезни, чтобы мы получили исцеление че</w:t>
        <w:softHyphen/>
        <w:softHyphen/>
        <w:t>рез Его раны (Ис. 53:4-5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Он умер, чтобы мы могли жить. Он был уничижен, оди</w:t>
        <w:softHyphen/>
        <w:softHyphen/>
        <w:t>нок и оставлен всеми, чтобы мы были признаны и лю</w:t>
        <w:softHyphen/>
        <w:t>би</w:t>
        <w:softHyphen/>
        <w:t>мы, и, как, Его дети, имели полное общение с Ним. Он стал нищим, что</w:t>
        <w:softHyphen/>
        <w:t>бы мы обогатились через Его нищету (2 Кор. 8:9). Он сде</w:t>
        <w:softHyphen/>
        <w:t>лал</w:t>
        <w:softHyphen/>
        <w:t>ся проклятием за нас, чтобы мы стали участ</w:t>
        <w:softHyphen/>
        <w:t>никами бла</w:t>
        <w:softHyphen/>
        <w:t>гос</w:t>
        <w:softHyphen/>
        <w:t>ловения Авраама (Гал. 3:13-14). Он ос</w:t>
        <w:softHyphen/>
        <w:t>та</w:t>
        <w:softHyphen/>
        <w:t>вил славу небес, что</w:t>
        <w:softHyphen/>
        <w:t>бы мы могли иметь участие в Его сла</w:t>
        <w:softHyphen/>
        <w:t>ве и воссели с Ним на небесах (Ефес. 2: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аково содержание Евангелия. Иисус заплатил цену за наш грех, понес Его последствия, разрушил власть греха и дья</w:t>
        <w:softHyphen/>
        <w:softHyphen/>
        <w:t>вола над нами и ввел нас в новое Царство. В Послании к Ко</w:t>
        <w:softHyphen/>
        <w:t xml:space="preserve">лосянам 1:13 говорится о любви Бога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збавившего нас от власти тьмы и введшего в Царство воз</w:t>
        <w:softHyphen/>
        <w:t>люб</w:t>
        <w:softHyphen/>
        <w:t>лен</w:t>
        <w:softHyphen/>
        <w:t>ного Сы</w:t>
        <w:softHyphen/>
        <w:t>на Своего».</w:t>
      </w:r>
      <w:r>
        <w:rPr>
          <w:rFonts w:cs="Tahoma" w:ascii="Tahoma" w:hAnsi="Tahoma"/>
          <w:sz w:val="18"/>
          <w:szCs w:val="18"/>
          <w:lang w:val="ru-RU"/>
        </w:rPr>
        <w:t xml:space="preserve"> Он благословил нас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о Христе вся</w:t>
        <w:softHyphen/>
        <w:t>ким ду</w:t>
        <w:softHyphen/>
        <w:t>хов</w:t>
        <w:softHyphen/>
        <w:t xml:space="preserve">ным благословением в небесах» </w:t>
      </w:r>
      <w:r>
        <w:rPr>
          <w:rFonts w:cs="Tahoma" w:ascii="Tahoma" w:hAnsi="Tahoma"/>
          <w:sz w:val="18"/>
          <w:szCs w:val="18"/>
          <w:lang w:val="ru-RU"/>
        </w:rPr>
        <w:t>(Ефес. 1:3) во всех сфе</w:t>
        <w:softHyphen/>
        <w:t>рах нашей жизни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На небе нет греха и болезней –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обеда Иисуса имеет там силу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вангелие охватывает все стороны жизни. Грех пов</w:t>
        <w:softHyphen/>
        <w:t>ли</w:t>
        <w:softHyphen/>
        <w:t>ял на все ее сферы, но через Иисуса приходит спасение от всех гре</w:t>
        <w:softHyphen/>
        <w:t>хов, так как Он все принял на Себя, чтобы ты имел учас</w:t>
        <w:softHyphen/>
        <w:t>тие в Его жизни. Это и есть радостная весть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екоторые говорят: «Это войдет в силу только на не</w:t>
        <w:softHyphen/>
        <w:t>бе». Нет, это имеет силу уже здесь! На небе будет прек</w:t>
        <w:softHyphen/>
        <w:t>рас</w:t>
        <w:softHyphen/>
        <w:t>но, но все-таки победа имеет силу уже здесь! Щит веры га</w:t>
        <w:softHyphen/>
        <w:t>сит все дья</w:t>
        <w:softHyphen/>
        <w:t>вольские стрелы уже здесь! На небе тебе не при</w:t>
        <w:softHyphen/>
        <w:t>дет</w:t>
        <w:softHyphen/>
        <w:t>ся бо</w:t>
        <w:softHyphen/>
        <w:t>роть</w:t>
        <w:softHyphen/>
        <w:t>ся с дьяволом, ибо его там нет! Твоя вера по</w:t>
        <w:softHyphen/>
        <w:t>беж</w:t>
        <w:softHyphen/>
        <w:t>дает мир и его влияние. Мир существует здесь и сей</w:t>
        <w:softHyphen/>
        <w:t>час, на небе нет ни</w:t>
        <w:softHyphen/>
        <w:t>чего из этого мира! Тогда некоторые го</w:t>
        <w:softHyphen/>
        <w:softHyphen/>
        <w:t>ворят: «Прощение в си</w:t>
        <w:softHyphen/>
        <w:t>ле здесь, а исцеление войдет в си</w:t>
        <w:softHyphen/>
        <w:t>лу только на небе». Но и это ошибочное мнение, так как Иисус заплатил одну цену на крес</w:t>
        <w:softHyphen/>
        <w:t>те как за твои грехи, так и за твои болезни. Он никогда не разделяет эти две вещи, как это делаем мы в невери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У Исаии сказано, что Иисус взял на Себя и грехи, и бо</w:t>
        <w:softHyphen/>
        <w:t>лез</w:t>
        <w:softHyphen/>
        <w:softHyphen/>
        <w:t xml:space="preserve">ни (Ис. 53:4), а в Псалме 102:3 -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н прощает все без</w:t>
        <w:softHyphen/>
        <w:softHyphen/>
        <w:t>за</w:t>
        <w:softHyphen/>
        <w:t>ко</w:t>
        <w:softHyphen/>
        <w:softHyphen/>
        <w:t>ния твои, исцеляет все недуги твои».</w:t>
      </w:r>
      <w:r>
        <w:rPr>
          <w:rFonts w:cs="Tahoma" w:ascii="Tahoma" w:hAnsi="Tahoma"/>
          <w:sz w:val="18"/>
          <w:szCs w:val="18"/>
          <w:lang w:val="ru-RU"/>
        </w:rPr>
        <w:t xml:space="preserve"> Крест уст</w:t>
        <w:softHyphen/>
        <w:t>ра</w:t>
        <w:softHyphen/>
        <w:t>нил все грехи, и Евангелие есть весть радости о победе над гре</w:t>
        <w:softHyphen/>
        <w:t>хом и над болезнь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Иисус ходил по земле, Он прощал грешников и ис</w:t>
        <w:softHyphen/>
        <w:softHyphen/>
        <w:softHyphen/>
        <w:t>це</w:t>
        <w:softHyphen/>
        <w:t>лял больных (Лук.2:9-11). Так, Он простил грехи рас</w:t>
        <w:softHyphen/>
        <w:t>слаб</w:t>
        <w:softHyphen/>
        <w:softHyphen/>
        <w:t>лен</w:t>
        <w:softHyphen/>
        <w:t>ному и одновременно исцелил его. Некоторые воз</w:t>
        <w:softHyphen/>
        <w:t>ра</w:t>
        <w:softHyphen/>
        <w:softHyphen/>
        <w:t>жа</w:t>
        <w:softHyphen/>
        <w:t>ют: «Да, но Иисус исцелял только тогда». Нет, если ис</w:t>
        <w:softHyphen/>
        <w:softHyphen/>
        <w:t>це</w:t>
        <w:softHyphen/>
        <w:t>ле</w:t>
        <w:softHyphen/>
        <w:t>ние имело силу только тогда, то и прощение тоже име</w:t>
        <w:softHyphen/>
        <w:t>ло си</w:t>
        <w:softHyphen/>
        <w:t>лу только тогда! Если исцеление происходит толь</w:t>
        <w:softHyphen/>
        <w:t>ко на небе, то и прощение действительно только на не</w:t>
        <w:softHyphen/>
        <w:t>бе. Если ис</w:t>
        <w:softHyphen/>
        <w:t>це</w:t>
        <w:softHyphen/>
        <w:t>ле</w:t>
        <w:softHyphen/>
        <w:t>ние касается только некоторых людей, то и прощение дос</w:t>
        <w:softHyphen/>
        <w:t>туп</w:t>
        <w:softHyphen/>
        <w:t>но только отдельным личностя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ава Богу, что это не так! Все, что Иисус совершил на крес</w:t>
        <w:softHyphen/>
        <w:softHyphen/>
        <w:t>те, - Он даровал всем нам. Это и есть оправдание ис</w:t>
        <w:softHyphen/>
        <w:t>куп</w:t>
        <w:softHyphen/>
        <w:softHyphen/>
        <w:t>лен</w:t>
        <w:softHyphen/>
        <w:t>ных Кровью Завета, которое касается всех, кто ве</w:t>
        <w:softHyphen/>
        <w:t>рит в Бла</w:t>
        <w:softHyphen/>
        <w:t>гую Весть об Иисусе Христе. В Евангелии зак</w:t>
        <w:softHyphen/>
        <w:t>лю</w:t>
        <w:softHyphen/>
        <w:t>че</w:t>
        <w:softHyphen/>
        <w:t>на си</w:t>
        <w:softHyphen/>
        <w:t>ла Божья ко спасению, действующая во всех сфе</w:t>
        <w:softHyphen/>
        <w:t>рах жизни и для всех, кто верою принимает ее. Если Сло</w:t>
        <w:softHyphen/>
        <w:t>во Божье все еще ни</w:t>
        <w:softHyphen/>
        <w:t>че</w:t>
        <w:softHyphen/>
        <w:t>го не говорит тебе лично о тво</w:t>
        <w:softHyphen/>
        <w:t>их кон</w:t>
        <w:softHyphen/>
        <w:t>крет</w:t>
        <w:softHyphen/>
        <w:t>ных об</w:t>
        <w:softHyphen/>
        <w:t>сто</w:t>
        <w:softHyphen/>
        <w:t>я</w:t>
        <w:softHyphen/>
        <w:t>тельст</w:t>
        <w:softHyphen/>
        <w:t>вах, поверь для начала, что оно обе</w:t>
        <w:softHyphen/>
        <w:t>ща</w:t>
        <w:softHyphen/>
        <w:t>ет тебе помощь и по</w:t>
        <w:softHyphen/>
        <w:t>бе</w:t>
        <w:softHyphen/>
        <w:t>ду здесь и сейчас. Но ес</w:t>
        <w:softHyphen/>
        <w:t>ли в Сло</w:t>
        <w:softHyphen/>
        <w:t>ве есть какое-либо ог</w:t>
        <w:softHyphen/>
        <w:t>ра</w:t>
        <w:softHyphen/>
        <w:t>ни</w:t>
        <w:softHyphen/>
        <w:t>чение – ты обязан под</w:t>
        <w:softHyphen/>
        <w:t>чи</w:t>
        <w:softHyphen/>
        <w:t>ниться ему. Ты, например, не мо</w:t>
        <w:softHyphen/>
        <w:t>жешь молиться о том, что</w:t>
        <w:softHyphen/>
        <w:t>бы из</w:t>
        <w:softHyphen/>
        <w:t>бе</w:t>
        <w:softHyphen/>
        <w:t>жать смерти. Смерть - это пос</w:t>
        <w:softHyphen/>
        <w:t>ледний враг, ко</w:t>
        <w:softHyphen/>
        <w:t>то</w:t>
        <w:softHyphen/>
        <w:t>рый бу</w:t>
        <w:softHyphen/>
        <w:t>дет положен под ноги Иису</w:t>
        <w:softHyphen/>
        <w:t>са. Мы все умрем, ес</w:t>
        <w:softHyphen/>
        <w:t>ли только Хрис</w:t>
        <w:softHyphen/>
        <w:t>тос не придет раньше взять нас живыми как пос</w:t>
        <w:softHyphen/>
        <w:t>лед</w:t>
        <w:softHyphen/>
        <w:t>нее поколение. Но Он вырвал жа</w:t>
        <w:softHyphen/>
        <w:t>ло смер</w:t>
        <w:softHyphen/>
        <w:t>ти, раз</w:t>
        <w:softHyphen/>
        <w:t>ру</w:t>
        <w:softHyphen/>
        <w:t>шил ее си</w:t>
        <w:softHyphen/>
        <w:t>лу, власть и угрозы, так что для ве</w:t>
        <w:softHyphen/>
        <w:t>ру</w:t>
        <w:softHyphen/>
        <w:t>ю</w:t>
        <w:softHyphen/>
        <w:t>щих смерть - это вра</w:t>
        <w:softHyphen/>
        <w:t>та прямо в вечность (1 Кор. 15:54-57). Но до твоей смер</w:t>
        <w:softHyphen/>
        <w:t>ти у Бога есть для тебя победа на про</w:t>
        <w:softHyphen/>
        <w:t>тя</w:t>
        <w:softHyphen/>
        <w:t>же</w:t>
        <w:softHyphen/>
        <w:t>нии всей зем</w:t>
        <w:softHyphen/>
        <w:t>ной жизни, только используй силу Божью, при</w:t>
        <w:softHyphen/>
        <w:softHyphen/>
        <w:t>хо</w:t>
        <w:softHyphen/>
        <w:softHyphen/>
        <w:t>дя</w:t>
        <w:softHyphen/>
        <w:t>щую к тебе на помощь через Евангелие.</w:t>
      </w:r>
    </w:p>
    <w:p>
      <w:pPr>
        <w:pStyle w:val="Normal"/>
        <w:tabs>
          <w:tab w:val="clear" w:pos="720"/>
          <w:tab w:val="left" w:pos="5850" w:leader="none"/>
        </w:tabs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5850" w:leader="none"/>
        </w:tabs>
        <w:ind w:right="12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Смирение - это серьезное отношение </w:t>
      </w:r>
    </w:p>
    <w:p>
      <w:pPr>
        <w:pStyle w:val="Normal"/>
        <w:tabs>
          <w:tab w:val="clear" w:pos="720"/>
          <w:tab w:val="left" w:pos="5850" w:leader="none"/>
        </w:tabs>
        <w:spacing w:before="0" w:after="80"/>
        <w:ind w:right="11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 обетованиям Божьи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не желает, чтобы мы разъединяли то, что Он свя</w:t>
        <w:softHyphen/>
        <w:t>зал во</w:t>
        <w:softHyphen/>
        <w:t>е</w:t>
        <w:softHyphen/>
        <w:t>дино в Евангелии. Он хочет, чтобы мы принимали во вни</w:t>
        <w:softHyphen/>
        <w:t>ма</w:t>
        <w:softHyphen/>
        <w:softHyphen/>
        <w:t>ние и использовали все, что совершил Иисус для нас на крес</w:t>
        <w:softHyphen/>
        <w:softHyphen/>
        <w:t>те. Ничто не приносит Ему большей радости, как вид то</w:t>
        <w:softHyphen/>
        <w:t>го, как мы наслаждаемся Его дарами и ценим их. Это не гор</w:t>
        <w:softHyphen/>
        <w:t>дость, когда мы вслух хвалимся Его обе</w:t>
        <w:softHyphen/>
        <w:t>то</w:t>
        <w:softHyphen/>
        <w:t>ва</w:t>
        <w:softHyphen/>
        <w:softHyphen/>
        <w:t>ни</w:t>
        <w:softHyphen/>
        <w:t>ями, это сми</w:t>
        <w:softHyphen/>
        <w:t>ре</w:t>
        <w:softHyphen/>
        <w:t>ние. Смирение в том, что мы при</w:t>
        <w:softHyphen/>
        <w:t>ни</w:t>
        <w:softHyphen/>
        <w:t>ма</w:t>
        <w:softHyphen/>
        <w:t>ем Слово Божье за ис</w:t>
        <w:softHyphen/>
        <w:t>тину и подчиняем ему свои соб</w:t>
        <w:softHyphen/>
        <w:t>ствен</w:t>
        <w:softHyphen/>
        <w:t>ные рассуждения. Гор</w:t>
        <w:softHyphen/>
        <w:t>дость - когда мы стремимся объ</w:t>
        <w:softHyphen/>
        <w:t>яс</w:t>
        <w:softHyphen/>
        <w:t>нить Слово по-своему, ста</w:t>
        <w:softHyphen/>
        <w:t>вим вопро</w:t>
        <w:softHyphen/>
        <w:t>сительный знак там, где Бог поставил вос</w:t>
        <w:softHyphen/>
        <w:t>кли</w:t>
        <w:softHyphen/>
        <w:t>ца</w:t>
        <w:softHyphen/>
        <w:t>тель</w:t>
        <w:softHyphen/>
        <w:t>ный; ставим под вопрос и кри</w:t>
        <w:softHyphen/>
        <w:softHyphen/>
        <w:t>тикуем то, что Бог пред</w:t>
        <w:softHyphen/>
        <w:t>ла</w:t>
        <w:softHyphen/>
        <w:t>га</w:t>
        <w:softHyphen/>
        <w:t>ет нам. Гордость может одеть</w:t>
        <w:softHyphen/>
        <w:softHyphen/>
        <w:t>ся в ложное религиозное «сми</w:t>
        <w:softHyphen/>
        <w:t>рение», говорящее: «Это для меня слишком велико и не</w:t>
        <w:softHyphen/>
        <w:t>по</w:t>
        <w:softHyphen/>
        <w:t>нятно», «мне дос</w:t>
        <w:softHyphen/>
        <w:t>та</w:t>
        <w:softHyphen/>
        <w:t>точ</w:t>
        <w:softHyphen/>
        <w:softHyphen/>
        <w:t>но того, что я спасен». Но это не сми</w:t>
        <w:softHyphen/>
        <w:t>рение. Смирение – Ког</w:t>
        <w:softHyphen/>
        <w:softHyphen/>
        <w:softHyphen/>
        <w:t>да ты выясняешь, что говорит Бог, и поступаешь в со</w:t>
        <w:softHyphen/>
        <w:t>от</w:t>
        <w:softHyphen/>
        <w:softHyphen/>
        <w:softHyphen/>
        <w:t>ветствии с Его Словом. Когда ты ура</w:t>
        <w:softHyphen/>
        <w:t>зу</w:t>
        <w:softHyphen/>
        <w:t>мел, что обе</w:t>
        <w:softHyphen/>
        <w:t>то</w:t>
        <w:softHyphen/>
        <w:t>ва</w:t>
        <w:softHyphen/>
        <w:softHyphen/>
        <w:t>ния касаются всех сторон твоей жизни, и на</w:t>
        <w:softHyphen/>
        <w:t>хо</w:t>
        <w:softHyphen/>
        <w:softHyphen/>
        <w:t>дишься в сми</w:t>
        <w:softHyphen/>
        <w:softHyphen/>
        <w:t>рении, тогда смело жди победы. Твоя победа при</w:t>
        <w:softHyphen/>
        <w:t>носит ве</w:t>
        <w:softHyphen/>
        <w:softHyphen/>
        <w:t>ли</w:t>
        <w:softHyphen/>
        <w:t>кую радость Иисусу, который заплатил за нее вы</w:t>
        <w:softHyphen/>
        <w:t>со</w:t>
        <w:softHyphen/>
        <w:t>кую цен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екоторые говорят: «В этом проявляется эгоизм, ста</w:t>
        <w:softHyphen/>
        <w:t>вя</w:t>
        <w:softHyphen/>
        <w:softHyphen/>
        <w:softHyphen/>
        <w:t>щий человека в центр внимания. А разве Евангелие не го</w:t>
        <w:softHyphen/>
        <w:softHyphen/>
        <w:softHyphen/>
        <w:t>во</w:t>
        <w:softHyphen/>
        <w:t>рит, что это место принадлежит Богу?» Да, оно го</w:t>
        <w:softHyphen/>
        <w:t>во</w:t>
        <w:softHyphen/>
        <w:t>рит о Бо</w:t>
        <w:softHyphen/>
        <w:t>ге. Да, конечно. Бог есть центр всего. Ему мы пок</w:t>
        <w:softHyphen/>
        <w:softHyphen/>
        <w:softHyphen/>
        <w:t>ло</w:t>
        <w:softHyphen/>
        <w:t>ня</w:t>
        <w:softHyphen/>
        <w:t>ем</w:t>
        <w:softHyphen/>
        <w:t>ся и Его почитаем. Иисуса мы возвеличиваем и Ему мо</w:t>
        <w:softHyphen/>
        <w:t>лим</w:t>
        <w:softHyphen/>
        <w:t>ся. Но Еван</w:t>
        <w:softHyphen/>
        <w:t>гелие, фактически, радостная весть о том, что Бог от</w:t>
        <w:softHyphen/>
        <w:t>дал Сы</w:t>
        <w:softHyphen/>
        <w:t>на Своего, чтобы всякий (обрати вни</w:t>
        <w:softHyphen/>
        <w:softHyphen/>
        <w:t>мание, что здесь го</w:t>
        <w:softHyphen/>
        <w:t>во</w:t>
        <w:softHyphen/>
        <w:t>рится о жизни и нуждах каждого че</w:t>
        <w:softHyphen/>
        <w:softHyphen/>
        <w:t>ловека) ве</w:t>
        <w:softHyphen/>
        <w:t>ру</w:t>
        <w:softHyphen/>
        <w:t>ю</w:t>
        <w:softHyphen/>
        <w:t>щий в Не</w:t>
        <w:softHyphen/>
        <w:t>го не погиб, но имел жизнь веч</w:t>
        <w:softHyphen/>
        <w:t>ную (обрати вни</w:t>
        <w:softHyphen/>
        <w:t>ма</w:t>
        <w:softHyphen/>
        <w:t>ние на цель) (Иоан. 3:1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екоторые говорят: «Мы ведь не верим в Бога, чтобы что-то от Него получить, мы не должны быть столь эго</w:t>
        <w:softHyphen/>
        <w:t>ис</w:t>
        <w:softHyphen/>
        <w:t>тич</w:t>
        <w:softHyphen/>
        <w:softHyphen/>
        <w:softHyphen/>
        <w:t>ны». Но именно так и обстоит дело! Ты веришь в Иису</w:t>
        <w:softHyphen/>
        <w:softHyphen/>
        <w:t>са, что</w:t>
        <w:softHyphen/>
        <w:t>бы по</w:t>
        <w:softHyphen/>
        <w:t>лучить вечную жизнь. Когда ты ис</w:t>
        <w:softHyphen/>
        <w:t>по</w:t>
        <w:softHyphen/>
        <w:t>ве</w:t>
        <w:softHyphen/>
        <w:t>ду</w:t>
        <w:softHyphen/>
        <w:t>ешь Хрис</w:t>
        <w:softHyphen/>
        <w:softHyphen/>
        <w:t>та, ты по</w:t>
        <w:softHyphen/>
        <w:t>лучаешь прощение грехов, пра</w:t>
        <w:softHyphen/>
        <w:t>вед</w:t>
        <w:softHyphen/>
        <w:t>ность и но</w:t>
        <w:softHyphen/>
        <w:t>вую жизнь. Бог послал Иисуса, чтобы ты по</w:t>
        <w:softHyphen/>
        <w:t>лу</w:t>
        <w:softHyphen/>
        <w:t>чил что-то, стал кем-</w:t>
        <w:softHyphen/>
        <w:t>то и что</w:t>
        <w:softHyphen/>
        <w:t>бы мог делать что-то. Лож</w:t>
        <w:softHyphen/>
        <w:t>ное смирение го</w:t>
        <w:softHyphen/>
        <w:t>ворит: «Я нич</w:t>
        <w:softHyphen/>
        <w:t>то, я ни в чем не нуждаюсь и не жду для се</w:t>
        <w:softHyphen/>
        <w:t>бя ничего». Но ве</w:t>
        <w:softHyphen/>
        <w:t>ру</w:t>
        <w:softHyphen/>
        <w:t>ющий говорит: «Я был нич</w:t>
        <w:softHyphen/>
        <w:t>то, но че</w:t>
        <w:softHyphen/>
        <w:t>рез Иисуса по</w:t>
        <w:softHyphen/>
        <w:t>лу</w:t>
        <w:softHyphen/>
        <w:t>чил неч</w:t>
        <w:softHyphen/>
        <w:t>то великое, и теперь я что-то зна</w:t>
        <w:softHyphen/>
        <w:t>чу. Я получил жизнь веч</w:t>
        <w:softHyphen/>
        <w:t>ную, я теперь дитя Божье и могу слу</w:t>
        <w:softHyphen/>
        <w:t>жить Богу и славить Его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дал Своего Сына, чтобы Он, в свою очередь, мог дать что-то тебе; когда ты принимаешь Его дары, ты мо</w:t>
        <w:softHyphen/>
        <w:t>жешь со сво</w:t>
        <w:softHyphen/>
        <w:softHyphen/>
        <w:t>ей стороны дать что-то другим. Петр сказал хро</w:t>
        <w:softHyphen/>
        <w:softHyphen/>
        <w:t xml:space="preserve">мому: </w:t>
      </w:r>
      <w:r>
        <w:rPr>
          <w:rFonts w:cs="Tahoma" w:ascii="Tahoma" w:hAnsi="Tahoma"/>
          <w:i/>
          <w:sz w:val="18"/>
          <w:szCs w:val="18"/>
          <w:lang w:val="ru-RU"/>
        </w:rPr>
        <w:t>«...серебра и золота нет у меня, а что имею, то даю те</w:t>
        <w:softHyphen/>
        <w:t xml:space="preserve">бе: во имя Иисуса Христа Назорея встань и ходи» </w:t>
      </w:r>
      <w:r>
        <w:rPr>
          <w:rFonts w:cs="Tahoma" w:ascii="Tahoma" w:hAnsi="Tahoma"/>
          <w:sz w:val="18"/>
          <w:szCs w:val="18"/>
          <w:lang w:val="ru-RU"/>
        </w:rPr>
        <w:t>(Деян. 3:6). В чем этот человек нуждался? В Божьей ис</w:t>
        <w:softHyphen/>
        <w:t>це</w:t>
        <w:softHyphen/>
        <w:t>ля</w:t>
        <w:softHyphen/>
        <w:softHyphen/>
        <w:t>ющей силе. Что имел Петр? Силу Духа Святого. Вна</w:t>
        <w:softHyphen/>
        <w:t>ча</w:t>
        <w:softHyphen/>
        <w:t>ле он по</w:t>
        <w:softHyphen/>
        <w:t>лу</w:t>
        <w:softHyphen/>
        <w:t>чил ее сам, а ког</w:t>
        <w:softHyphen/>
        <w:t>да получил - мог передавать дру</w:t>
        <w:softHyphen/>
        <w:softHyphen/>
        <w:t>гим. Если же у тебя ни</w:t>
        <w:softHyphen/>
        <w:t>че</w:t>
        <w:softHyphen/>
        <w:t>го нет, то тебе нечего дать и дру</w:t>
        <w:softHyphen/>
        <w:softHyphen/>
        <w:t>гим. Евангелие - это си</w:t>
        <w:softHyphen/>
        <w:t>ла Божья, действующая во всех об</w:t>
        <w:softHyphen/>
        <w:softHyphen/>
        <w:t>ластях твоей жизни. Ког</w:t>
        <w:softHyphen/>
        <w:t>да твоя чаша переполнится, ее со</w:t>
        <w:softHyphen/>
        <w:softHyphen/>
        <w:t>держимое польется че</w:t>
        <w:softHyphen/>
        <w:t>рез край, и изнутри тебя потекут ре</w:t>
        <w:softHyphen/>
        <w:softHyphen/>
        <w:t>ки живой воды. Ты смо</w:t>
        <w:softHyphen/>
        <w:t>жешь де</w:t>
        <w:softHyphen/>
        <w:t>лить</w:t>
        <w:softHyphen/>
        <w:t>ся с другими тем, что дал тебе Бог. Ты воз</w:t>
        <w:softHyphen/>
        <w:t>вес</w:t>
        <w:softHyphen/>
        <w:t>тишь им о том, что увидел, ус</w:t>
        <w:softHyphen/>
        <w:t>лы</w:t>
        <w:softHyphen/>
        <w:softHyphen/>
        <w:t>шал и испытал, зас</w:t>
        <w:softHyphen/>
        <w:t>ви</w:t>
        <w:softHyphen/>
        <w:t>де</w:t>
        <w:softHyphen/>
        <w:t>тель</w:t>
        <w:softHyphen/>
        <w:t>ству</w:t>
        <w:softHyphen/>
        <w:softHyphen/>
        <w:t>ешь, как Иисус вос</w:t>
        <w:softHyphen/>
        <w:t>пол</w:t>
        <w:softHyphen/>
        <w:t>ня</w:t>
        <w:softHyphen/>
        <w:t>ет твои нужды, прощает грехи, да</w:t>
        <w:softHyphen/>
        <w:t>ет тебе по</w:t>
        <w:softHyphen/>
        <w:t>беду, от</w:t>
        <w:softHyphen/>
        <w:t>ве</w:t>
        <w:softHyphen/>
        <w:t>ча</w:t>
        <w:softHyphen/>
        <w:t>ет на молитвы и направляет твой путь. Всем этим ты по</w:t>
        <w:softHyphen/>
        <w:t>де</w:t>
        <w:softHyphen/>
        <w:t>лишь</w:t>
        <w:softHyphen/>
        <w:t>ся с другими. Бог хочет, чтобы ты жил в пол</w:t>
        <w:softHyphen/>
        <w:t>ноте Еван</w:t>
        <w:softHyphen/>
        <w:t>гелия, так, чтобы и другие могли по</w:t>
        <w:softHyphen/>
        <w:t>лу</w:t>
        <w:softHyphen/>
        <w:t>чить че</w:t>
        <w:softHyphen/>
        <w:t>рез те</w:t>
        <w:softHyphen/>
        <w:t>бя бла</w:t>
        <w:softHyphen/>
        <w:t xml:space="preserve">гословение. </w:t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  <w:t>6</w:t>
      </w:r>
    </w:p>
    <w:p>
      <w:pPr>
        <w:pStyle w:val="Normal"/>
        <w:jc w:val="right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Heading2"/>
        <w:keepNext w:val="false"/>
        <w:spacing w:before="0" w:after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sz w:val="36"/>
          <w:szCs w:val="36"/>
          <w:lang w:val="ru-RU"/>
        </w:rPr>
      </w:pPr>
      <w:r>
        <w:rPr>
          <w:rFonts w:cs="Tahoma" w:ascii="Tahoma" w:hAnsi="Tahoma"/>
          <w:b w:val="false"/>
          <w:bCs w:val="false"/>
          <w:i w:val="false"/>
          <w:sz w:val="36"/>
          <w:szCs w:val="36"/>
          <w:lang w:val="ru-RU"/>
        </w:rPr>
        <w:t xml:space="preserve">Праведный верою </w:t>
      </w:r>
    </w:p>
    <w:p>
      <w:pPr>
        <w:pStyle w:val="Heading2"/>
        <w:keepNext w:val="false"/>
        <w:spacing w:before="0" w:after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sz w:val="36"/>
          <w:szCs w:val="36"/>
          <w:lang w:val="ru-RU"/>
        </w:rPr>
      </w:pPr>
      <w:r>
        <w:rPr>
          <w:rFonts w:cs="Tahoma" w:ascii="Tahoma" w:hAnsi="Tahoma"/>
          <w:b w:val="false"/>
          <w:bCs w:val="false"/>
          <w:i w:val="false"/>
          <w:sz w:val="36"/>
          <w:szCs w:val="36"/>
          <w:lang w:val="ru-RU"/>
        </w:rPr>
        <w:t>жив будет</w:t>
      </w:r>
      <w:r>
        <w:fldChar w:fldCharType="begin"/>
      </w:r>
      <w:r>
        <w:rPr/>
        <w:instrText xml:space="preserve"> TC "Праведный верою жив буде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firstLine="340"/>
        <w:jc w:val="both"/>
        <w:rPr>
          <w:rFonts w:ascii="Tahoma" w:hAnsi="Tahoma" w:cs="Tahoma"/>
          <w:b/>
          <w:b/>
          <w:bCs/>
          <w:i/>
          <w:i/>
          <w:sz w:val="36"/>
          <w:szCs w:val="36"/>
          <w:lang w:val="ru-RU"/>
        </w:rPr>
      </w:pPr>
      <w:r>
        <w:rPr>
          <w:rFonts w:cs="Tahoma" w:ascii="Tahoma" w:hAnsi="Tahoma"/>
          <w:b/>
          <w:bCs/>
          <w:i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 Послании к Римлянам 1:16-17 сказано: «Ибо я не сты</w:t>
        <w:softHyphen/>
        <w:softHyphen/>
        <w:t>жусь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благовествования Христова, потому что оно есть си</w:t>
        <w:softHyphen/>
        <w:t>ла Божья ко спасению всякому верующему, во-пер</w:t>
        <w:softHyphen/>
        <w:t>вых Иудею, по</w:t>
        <w:softHyphen/>
        <w:t>том и Еллину. В нем открывается прав</w:t>
        <w:softHyphen/>
        <w:t>да Божья от веры в веру, как написано: “пра</w:t>
        <w:softHyphen/>
        <w:t>вед</w:t>
        <w:softHyphen/>
        <w:t>ный верою жив бу</w:t>
        <w:softHyphen/>
        <w:t>дет”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ы говорим, что Евангелие есть сила Божья ко спа</w:t>
        <w:softHyphen/>
        <w:t>се</w:t>
        <w:softHyphen/>
        <w:t>нию вся</w:t>
        <w:softHyphen/>
        <w:t>кому верующему. В нем Бог открывает смысл пра</w:t>
        <w:softHyphen/>
        <w:t>вед</w:t>
        <w:softHyphen/>
        <w:softHyphen/>
        <w:softHyphen/>
        <w:t>нос</w:t>
        <w:softHyphen/>
        <w:t xml:space="preserve">ти и то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раведный верою жив будет».</w:t>
      </w:r>
      <w:r>
        <w:rPr>
          <w:rFonts w:cs="Tahoma" w:ascii="Tahoma" w:hAnsi="Tahoma"/>
          <w:sz w:val="18"/>
          <w:szCs w:val="18"/>
          <w:lang w:val="ru-RU"/>
        </w:rPr>
        <w:t xml:space="preserve"> Это очень важ</w:t>
        <w:softHyphen/>
        <w:t>но. Н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 xml:space="preserve">зывать себя 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«праведным», </w:t>
      </w:r>
      <w:r>
        <w:rPr>
          <w:rFonts w:cs="Tahoma" w:ascii="Tahoma" w:hAnsi="Tahoma"/>
          <w:sz w:val="18"/>
          <w:szCs w:val="18"/>
          <w:lang w:val="ru-RU"/>
        </w:rPr>
        <w:t>многие счи</w:t>
        <w:softHyphen/>
        <w:t>та</w:t>
        <w:softHyphen/>
        <w:t>ют стран</w:t>
        <w:softHyphen/>
        <w:t>ным и аб</w:t>
        <w:softHyphen/>
        <w:t>стракт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ым. Это слово звучит так те</w:t>
        <w:softHyphen/>
        <w:t>о</w:t>
        <w:softHyphen/>
        <w:t>ре</w:t>
        <w:softHyphen/>
        <w:t>ти</w:t>
        <w:softHyphen/>
        <w:softHyphen/>
        <w:t>чес</w:t>
        <w:softHyphen/>
        <w:t>ки, что мы те</w:t>
        <w:softHyphen/>
        <w:t>ря</w:t>
        <w:softHyphen/>
        <w:t>ем всякий интерес к нему, как только ус</w:t>
        <w:softHyphen/>
        <w:softHyphen/>
        <w:t>лы</w:t>
        <w:softHyphen/>
        <w:t>шим. Но когда Дух Свя</w:t>
        <w:softHyphen/>
        <w:t>той вдохнет в него жизнь, оно при</w:t>
        <w:softHyphen/>
        <w:softHyphen/>
        <w:t>обретает особое зна</w:t>
        <w:softHyphen/>
        <w:t>че</w:t>
        <w:softHyphen/>
        <w:t>ние и становится великой силой, дви</w:t>
        <w:softHyphen/>
        <w:softHyphen/>
        <w:t>жущей нашу жизн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Библии сказано, что праведный будет жив верою. Ког</w:t>
        <w:softHyphen/>
        <w:softHyphen/>
        <w:t>да ты поймешь, что значит праведность, то действи</w:t>
        <w:softHyphen/>
        <w:t>тель</w:t>
        <w:softHyphen/>
        <w:softHyphen/>
        <w:t>но смо</w:t>
        <w:softHyphen/>
        <w:t>жешь жить в вере и побеждать в тех случаях, в ко</w:t>
        <w:softHyphen/>
        <w:softHyphen/>
        <w:t>торых се</w:t>
        <w:softHyphen/>
        <w:t>год</w:t>
        <w:softHyphen/>
        <w:t>ня терпишь поражение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jc w:val="right"/>
        <w:rPr/>
      </w:pPr>
      <w:r>
        <w:rPr>
          <w:rFonts w:cs="Tahoma" w:ascii="Tahoma" w:hAnsi="Tahoma"/>
          <w:sz w:val="22"/>
          <w:szCs w:val="22"/>
          <w:lang w:val="ru-RU"/>
        </w:rPr>
        <w:t>Праведность - неслыханная сила</w:t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в твоей жизни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Праведность - не только теоретическая часть учения, но ог</w:t>
        <w:softHyphen/>
        <w:t>ромная сила, действующая в твоей жизни. Как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</w:t>
        <w:softHyphen/>
        <w:t>бы, как грех царствовал к смерти, так и бла</w:t>
        <w:softHyphen/>
        <w:t>го</w:t>
        <w:softHyphen/>
        <w:softHyphen/>
        <w:t>дать во</w:t>
        <w:softHyphen/>
        <w:t>ца</w:t>
        <w:softHyphen/>
        <w:t>ри</w:t>
        <w:softHyphen/>
        <w:t>лась через праведность, к жизни вечной Иису</w:t>
        <w:softHyphen/>
        <w:softHyphen/>
        <w:softHyphen/>
        <w:t>сом Хрис</w:t>
        <w:softHyphen/>
        <w:t>том, Гос</w:t>
        <w:softHyphen/>
        <w:t>по</w:t>
        <w:softHyphen/>
        <w:t>дом нашим»</w:t>
      </w:r>
      <w:r>
        <w:rPr>
          <w:rFonts w:cs="Tahoma" w:ascii="Tahoma" w:hAnsi="Tahoma"/>
          <w:sz w:val="18"/>
          <w:szCs w:val="18"/>
          <w:lang w:val="ru-RU"/>
        </w:rPr>
        <w:t xml:space="preserve"> (Римл. 5:21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место Писания обретет великую силу, если ты пой</w:t>
        <w:softHyphen/>
        <w:softHyphen/>
        <w:t>мешь духовный смысл сказанного. Праведность - это та сила, ко</w:t>
        <w:softHyphen/>
        <w:t>торая хочет господствовать в твоей жизни и уп</w:t>
        <w:softHyphen/>
        <w:t>рав</w:t>
        <w:softHyphen/>
        <w:softHyphen/>
        <w:t>лять ею, гак чтобы вечная жизнь с избытком одержала в ней верх, уп</w:t>
        <w:softHyphen/>
        <w:t>рав</w:t>
        <w:softHyphen/>
        <w:t>ляла и побеждала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Таким образом, мы видим, что Евангелие содержит ра</w:t>
        <w:softHyphen/>
        <w:t>дост</w:t>
        <w:softHyphen/>
        <w:softHyphen/>
        <w:softHyphen/>
        <w:t>ную весть, касающуюся всех сторон твоей жизни. Дья</w:t>
        <w:softHyphen/>
        <w:t>вол зна</w:t>
        <w:softHyphen/>
        <w:t>ет это, и потому всячески старается заставить тебя чув</w:t>
        <w:softHyphen/>
        <w:t>ство</w:t>
        <w:softHyphen/>
        <w:t>вать себя ничтожным, недостойным принять то, что пред</w:t>
        <w:softHyphen/>
        <w:softHyphen/>
        <w:t>лагает тебе Бог. Ты должен все принимать ве</w:t>
        <w:softHyphen/>
        <w:t>рою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А без ве</w:t>
        <w:softHyphen/>
        <w:t>ры Богу угодить невозможно; ибо надобно, что</w:t>
        <w:softHyphen/>
        <w:softHyphen/>
        <w:t>бы при</w:t>
        <w:softHyphen/>
        <w:softHyphen/>
        <w:t>хо</w:t>
        <w:softHyphen/>
        <w:t>дящий к Богу веровал, что Он есть, и ищу</w:t>
        <w:softHyphen/>
        <w:t>щим Его воз</w:t>
        <w:softHyphen/>
        <w:softHyphen/>
        <w:t>да</w:t>
        <w:softHyphen/>
        <w:t>ет»</w:t>
      </w:r>
      <w:r>
        <w:rPr>
          <w:rFonts w:cs="Tahoma" w:ascii="Tahoma" w:hAnsi="Tahoma"/>
          <w:sz w:val="16"/>
          <w:szCs w:val="16"/>
          <w:lang w:val="ru-RU"/>
        </w:rPr>
        <w:t xml:space="preserve"> (Евр. 11:6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в Слове сказано, что мы должны верить в то, что Бог вознаграждает нас, если мы ищем Его, нам легко от</w:t>
        <w:softHyphen/>
        <w:softHyphen/>
        <w:t>бить ата</w:t>
        <w:softHyphen/>
        <w:softHyphen/>
        <w:t>ки дьявола именно на этом фронте. Павел при</w:t>
        <w:softHyphen/>
        <w:t>зы</w:t>
        <w:softHyphen/>
        <w:softHyphen/>
        <w:t>ва</w:t>
        <w:softHyphen/>
        <w:t>ет пас по</w:t>
        <w:softHyphen/>
        <w:softHyphen/>
        <w:t xml:space="preserve">дойти с дерзновением к престолу благодати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что</w:t>
        <w:softHyphen/>
        <w:softHyphen/>
        <w:t>бы по</w:t>
        <w:softHyphen/>
        <w:t>лу</w:t>
        <w:softHyphen/>
        <w:t>чить милость и обрести благодать для бла</w:t>
        <w:softHyphen/>
        <w:t>гов</w:t>
        <w:softHyphen/>
        <w:t>ременной по</w:t>
        <w:softHyphen/>
        <w:softHyphen/>
        <w:t>мо</w:t>
        <w:softHyphen/>
        <w:t>щи»</w:t>
      </w:r>
      <w:r>
        <w:rPr>
          <w:rFonts w:cs="Tahoma" w:ascii="Tahoma" w:hAnsi="Tahoma"/>
          <w:sz w:val="18"/>
          <w:szCs w:val="18"/>
          <w:lang w:val="ru-RU"/>
        </w:rPr>
        <w:t xml:space="preserve"> (Евр. 4:1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вангелие содержит для нас что-то важное! Бог желает дать тебе нечто, вознаградить тебя и оказать помощь в нуж</w:t>
        <w:softHyphen/>
        <w:softHyphen/>
        <w:softHyphen/>
        <w:t>ное время! Поэтому нас призывают подойти с дерз</w:t>
        <w:softHyphen/>
        <w:t>но</w:t>
        <w:softHyphen/>
        <w:t>ве</w:t>
        <w:softHyphen/>
        <w:softHyphen/>
        <w:t>нием к Не</w:t>
        <w:softHyphen/>
        <w:t>му и ожидать, что Он воздаст тем, кто Его ищет. Дьявол не</w:t>
        <w:softHyphen/>
        <w:softHyphen/>
        <w:t>навидит эту смелость и всячески пытается ее уничтожить. Он знает, что если ему удастся лишить те</w:t>
        <w:softHyphen/>
        <w:t>бя смелости, ты уже не пойдешь к Богу просить помощи и не сможешь жить, по</w:t>
        <w:softHyphen/>
        <w:t>беж</w:t>
        <w:softHyphen/>
        <w:t>дая его. По этой причине дьявол за</w:t>
        <w:softHyphen/>
        <w:softHyphen/>
        <w:t>ту</w:t>
        <w:softHyphen/>
        <w:t>манивает от тебя зна</w:t>
        <w:softHyphen/>
        <w:t>чение правед</w:t>
        <w:softHyphen/>
        <w:t>ности, ибо познание ее дает тебе дерз</w:t>
        <w:softHyphen/>
        <w:t>но</w:t>
        <w:softHyphen/>
        <w:t>ве</w:t>
        <w:softHyphen/>
        <w:t>ние всег</w:t>
        <w:softHyphen/>
        <w:t>да приходить к Отцу, по</w:t>
        <w:softHyphen/>
        <w:t>лу</w:t>
        <w:softHyphen/>
        <w:t>чая то, что предлагает те</w:t>
        <w:softHyphen/>
        <w:t>бе Еван</w:t>
        <w:softHyphen/>
        <w:t>гелие. Дьявол неп</w:t>
        <w:softHyphen/>
        <w:t>рес</w:t>
        <w:softHyphen/>
        <w:t>тан</w:t>
        <w:softHyphen/>
        <w:t>но вдалбливает верующим не</w:t>
        <w:softHyphen/>
        <w:t>пра</w:t>
        <w:softHyphen/>
        <w:softHyphen/>
        <w:t>вильное понятие о грехе, ко</w:t>
        <w:softHyphen/>
        <w:softHyphen/>
        <w:t>торое приводит к чувству са</w:t>
        <w:softHyphen/>
        <w:t>мо</w:t>
        <w:softHyphen/>
        <w:softHyphen/>
        <w:t>осуждения и боязни быть от</w:t>
        <w:softHyphen/>
        <w:softHyphen/>
        <w:t>верженным, и вместо того, что</w:t>
        <w:softHyphen/>
        <w:softHyphen/>
        <w:t>бы со своими проб</w:t>
        <w:softHyphen/>
        <w:t>ле</w:t>
        <w:softHyphen/>
        <w:t>ма</w:t>
        <w:softHyphen/>
        <w:t>ми смело прийти к Богу, они из</w:t>
        <w:softHyphen/>
        <w:t>бе</w:t>
        <w:softHyphen/>
        <w:t>га</w:t>
        <w:softHyphen/>
        <w:softHyphen/>
        <w:t>ют Ег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ыше упоминалось, как страх вошел в жизнь людей че</w:t>
        <w:softHyphen/>
        <w:t>рез гре</w:t>
        <w:softHyphen/>
        <w:softHyphen/>
        <w:t>хопадение, и как дьявол использовал его, чтобы под</w:t>
        <w:softHyphen/>
        <w:softHyphen/>
        <w:softHyphen/>
        <w:t>верг</w:t>
        <w:softHyphen/>
        <w:t>нуть человека рабству (Евр. 2:14-15). Вместе с гре</w:t>
        <w:softHyphen/>
        <w:t>хо</w:t>
        <w:softHyphen/>
        <w:softHyphen/>
        <w:softHyphen/>
        <w:t>па</w:t>
        <w:softHyphen/>
        <w:softHyphen/>
        <w:t>де</w:t>
        <w:softHyphen/>
        <w:t>ни</w:t>
        <w:softHyphen/>
        <w:t>ем приш</w:t>
        <w:softHyphen/>
        <w:t>ло сознание греха, несовершенства и са</w:t>
        <w:softHyphen/>
        <w:t>мо</w:t>
        <w:softHyphen/>
        <w:softHyphen/>
        <w:softHyphen/>
        <w:t>осуж</w:t>
        <w:softHyphen/>
        <w:t>де</w:t>
        <w:softHyphen/>
        <w:t>ния. И от</w:t>
        <w:softHyphen/>
        <w:softHyphen/>
        <w:t>ныне человеческая жизнь проходит в пос</w:t>
        <w:softHyphen/>
        <w:softHyphen/>
        <w:t>тоянном соз</w:t>
        <w:softHyphen/>
        <w:t>нании сво</w:t>
        <w:softHyphen/>
        <w:t>их недостатков, ошибок и не</w:t>
        <w:softHyphen/>
        <w:t>пол</w:t>
        <w:softHyphen/>
        <w:t>но</w:t>
        <w:softHyphen/>
        <w:softHyphen/>
        <w:t>ценности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лияние греха и смерти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еловек, который был создан по образу Божью и одет в си</w:t>
        <w:softHyphen/>
        <w:t>я</w:t>
        <w:softHyphen/>
        <w:t>ние славы, уделом которого было управлять всем тво</w:t>
        <w:softHyphen/>
        <w:softHyphen/>
        <w:softHyphen/>
        <w:softHyphen/>
        <w:softHyphen/>
        <w:t>ре</w:t>
        <w:softHyphen/>
        <w:t>ни</w:t>
        <w:softHyphen/>
        <w:t>ем под началом Царя Царей, потерял все это и стал рабом гре</w:t>
        <w:softHyphen/>
        <w:softHyphen/>
        <w:t>ха и дьявола. Грех вошел в силу (Римл. 5:21), и отныне смерть и страх царствуют повсюду (Римл. 5:17). Дья</w:t>
        <w:softHyphen/>
        <w:t>воль</w:t>
        <w:softHyphen/>
        <w:t>ской так</w:t>
        <w:softHyphen/>
        <w:softHyphen/>
        <w:t>тикой уничтожения человека ста</w:t>
        <w:softHyphen/>
        <w:t>ло: зас</w:t>
        <w:softHyphen/>
        <w:t>тавить его пре</w:t>
        <w:softHyphen/>
        <w:t>зи</w:t>
        <w:softHyphen/>
        <w:t>рать и уничижать самого себя, ру</w:t>
        <w:softHyphen/>
        <w:t>ко</w:t>
        <w:softHyphen/>
        <w:t>вод</w:t>
        <w:softHyphen/>
        <w:t>ствоваться от</w:t>
        <w:softHyphen/>
        <w:t>ча</w:t>
        <w:softHyphen/>
        <w:t>яни</w:t>
        <w:softHyphen/>
        <w:t>ем и самоосуждением. Дьявол дос</w:t>
        <w:softHyphen/>
        <w:t>тиг цели, потому что че</w:t>
        <w:softHyphen/>
        <w:t>ловек дей</w:t>
        <w:softHyphen/>
        <w:t>ствительно был Греш</w:t>
        <w:softHyphen/>
        <w:t>ни</w:t>
        <w:softHyphen/>
        <w:t>ком. Он умер духовно, по</w:t>
        <w:softHyphen/>
        <w:t>лучив при</w:t>
        <w:softHyphen/>
        <w:t>роду дьявола, и жил по во</w:t>
        <w:softHyphen/>
        <w:t>ле князя, дей</w:t>
        <w:softHyphen/>
        <w:t>ству</w:t>
        <w:softHyphen/>
        <w:t>ю</w:t>
        <w:softHyphen/>
        <w:t>ще</w:t>
        <w:softHyphen/>
        <w:t>го ныне в нем (Ефес. 2:1-2). Свя</w:t>
        <w:softHyphen/>
        <w:t>зан</w:t>
        <w:softHyphen/>
        <w:t>ный грехом, человек стал ра</w:t>
        <w:softHyphen/>
        <w:t>бом по</w:t>
        <w:softHyphen/>
        <w:t>хо</w:t>
        <w:softHyphen/>
        <w:softHyphen/>
        <w:t>ти и сам был не в си</w:t>
        <w:softHyphen/>
        <w:t>лах освободиться. Его совесть сви</w:t>
        <w:softHyphen/>
        <w:t>де</w:t>
        <w:softHyphen/>
        <w:t>тель</w:t>
        <w:softHyphen/>
        <w:t>ствовала про</w:t>
        <w:softHyphen/>
        <w:t>тив него, и он знал, что у него неп</w:t>
        <w:softHyphen/>
        <w:t>ра</w:t>
        <w:softHyphen/>
        <w:t>виль</w:t>
        <w:softHyphen/>
        <w:t>ное по</w:t>
        <w:softHyphen/>
        <w:t>ло</w:t>
        <w:softHyphen/>
        <w:t>же</w:t>
        <w:softHyphen/>
        <w:t>ние пе</w:t>
        <w:softHyphen/>
        <w:t>ред Богом. Чувство вины управляло и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а и сегодня хорошо видно, как многие люди, отрицая су</w:t>
        <w:softHyphen/>
        <w:softHyphen/>
        <w:softHyphen/>
        <w:t>щест</w:t>
        <w:softHyphen/>
        <w:t>вование Бога, всеми силами стремятся представить се</w:t>
        <w:softHyphen/>
        <w:softHyphen/>
        <w:t>бя по</w:t>
        <w:softHyphen/>
        <w:t>рядочными, преуспевающими и перспективными. Лю</w:t>
        <w:softHyphen/>
        <w:t>ди го</w:t>
        <w:softHyphen/>
        <w:t>то</w:t>
        <w:softHyphen/>
        <w:t>вы на все, чтобы освободиться от по</w:t>
        <w:softHyphen/>
        <w:t>дав</w:t>
        <w:softHyphen/>
        <w:t>ля</w:t>
        <w:softHyphen/>
        <w:t>ю</w:t>
        <w:softHyphen/>
        <w:t>ще</w:t>
        <w:softHyphen/>
        <w:t>го чув</w:t>
        <w:softHyphen/>
        <w:t>ства ви</w:t>
        <w:softHyphen/>
        <w:t>ны, стремятся усовершенствовать себя. Но это без</w:t>
        <w:softHyphen/>
        <w:softHyphen/>
        <w:t>на</w:t>
        <w:softHyphen/>
        <w:t>деж</w:t>
        <w:softHyphen/>
        <w:t>ные попытки. Они с таким же успехом могли бы пы</w:t>
        <w:softHyphen/>
        <w:t>таться вы</w:t>
        <w:softHyphen/>
        <w:t>черпать Атлантику столовой ложкой. Мы не мо</w:t>
        <w:softHyphen/>
        <w:t>жем ос</w:t>
        <w:softHyphen/>
        <w:t>во</w:t>
        <w:softHyphen/>
        <w:t>бо</w:t>
        <w:softHyphen/>
        <w:t>диться до тех пор, пока имеем падшее, гре</w:t>
        <w:softHyphen/>
        <w:softHyphen/>
        <w:t>хом про</w:t>
        <w:softHyphen/>
        <w:t>пи</w:t>
        <w:softHyphen/>
        <w:t>тан</w:t>
        <w:softHyphen/>
        <w:t>ное ес</w:t>
        <w:softHyphen/>
        <w:t>тество. Поэтому все наши те</w:t>
        <w:softHyphen/>
        <w:t>ра</w:t>
        <w:softHyphen/>
        <w:t>пев</w:t>
        <w:softHyphen/>
        <w:t>ти</w:t>
        <w:softHyphen/>
        <w:softHyphen/>
        <w:t>чес</w:t>
        <w:softHyphen/>
        <w:softHyphen/>
        <w:t>кие попытки нап</w:t>
        <w:softHyphen/>
        <w:t>рас</w:t>
        <w:softHyphen/>
        <w:t>ны. Это все равно, что стараться под</w:t>
        <w:softHyphen/>
        <w:softHyphen/>
        <w:t>нять себя самого за во</w:t>
        <w:softHyphen/>
        <w:t>лосы. Остаются недовольство» чув</w:t>
        <w:softHyphen/>
        <w:softHyphen/>
        <w:t>ство вины, соб</w:t>
        <w:softHyphen/>
        <w:t>ствен</w:t>
        <w:softHyphen/>
        <w:t>ной н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полноценности и самоосуж</w:t>
        <w:softHyphen/>
        <w:t>де</w:t>
        <w:softHyphen/>
        <w:softHyphen/>
        <w:t>ния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Ты не машина, даже если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стоишь в гараж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ложительное мышление или смелые планы на бу</w:t>
        <w:softHyphen/>
        <w:t>ду</w:t>
        <w:softHyphen/>
        <w:t>щее не могут помочь тебе. Новогодние мечты разлетятся вдре</w:t>
        <w:softHyphen/>
        <w:softHyphen/>
        <w:t>без</w:t>
        <w:softHyphen/>
        <w:t>ги, а неудовлетворенность и разочарование умно</w:t>
        <w:softHyphen/>
        <w:t>жат</w:t>
        <w:softHyphen/>
        <w:t>ся; ты не ста</w:t>
        <w:softHyphen/>
        <w:t>нешь автомобилем, если встанешь в гараж и назовешься «Воль</w:t>
        <w:softHyphen/>
        <w:t>во»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Ты должен в корне измениться. Поэтому Иисус го</w:t>
        <w:softHyphen/>
        <w:t>во</w:t>
        <w:softHyphen/>
        <w:t>рит, что ты должен родиться свыше (Иоан. 3:7). Но как толь</w:t>
        <w:softHyphen/>
        <w:t>ко ты ро</w:t>
        <w:softHyphen/>
        <w:t>дишься свыше, старый человек, то есть гре</w:t>
        <w:softHyphen/>
        <w:t>хов</w:t>
        <w:softHyphen/>
        <w:t>ная природа, ум</w:t>
        <w:softHyphen/>
        <w:t>рет в твоем духе, и Божье естество вой</w:t>
        <w:softHyphen/>
        <w:t>дет в тебя через Ду</w:t>
        <w:softHyphen/>
        <w:t>ха Святого. Ты станешь новым тво</w:t>
        <w:softHyphen/>
        <w:t>ре</w:t>
        <w:softHyphen/>
        <w:t>ни</w:t>
        <w:softHyphen/>
        <w:t>ем во Христе Иису</w:t>
        <w:softHyphen/>
        <w:t>се и получишь новую натуру. Ты бу</w:t>
        <w:softHyphen/>
        <w:t>дешь освобожден от гре</w:t>
        <w:softHyphen/>
        <w:t>ха (Римл. 6:8,22) и от закона (Римл. 7:5-6), которые пос</w:t>
        <w:softHyphen/>
        <w:t>то</w:t>
        <w:softHyphen/>
        <w:t>ян</w:t>
        <w:softHyphen/>
        <w:t>но об</w:t>
        <w:softHyphen/>
        <w:t>виняли тебя в том, что ты недостаточно трудишься. Ста</w:t>
        <w:softHyphen/>
        <w:t>рый дух рабства, дер</w:t>
        <w:softHyphen/>
        <w:t>жав</w:t>
        <w:softHyphen/>
        <w:t>ший тебя в постоянном страхе, ис</w:t>
        <w:softHyphen/>
        <w:t>чезнет, ус</w:t>
        <w:softHyphen/>
        <w:t>тупив место ду</w:t>
        <w:softHyphen/>
        <w:t>ху усыновления (Римл. 8:15).</w:t>
      </w:r>
    </w:p>
    <w:p>
      <w:pPr>
        <w:pStyle w:val="Normal"/>
        <w:ind w:right="12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Рождение свыше дает тебе пра</w:t>
        <w:softHyphen/>
        <w:t>вед</w:t>
        <w:softHyphen/>
        <w:t>ность и делает новым творение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это значит? А то, что когда ты принял Иисуса Хрис</w:t>
        <w:softHyphen/>
        <w:softHyphen/>
        <w:t>та, про</w:t>
        <w:softHyphen/>
        <w:t>изошли два события. Во-первых, ты стал пра</w:t>
        <w:softHyphen/>
        <w:t>вед</w:t>
        <w:softHyphen/>
        <w:t>ным че</w:t>
        <w:softHyphen/>
        <w:t>рез участие в праведности Иисуса. Он праведен и никогда не с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вершал неправедных поступков. Когда чи</w:t>
        <w:softHyphen/>
        <w:t>та</w:t>
        <w:softHyphen/>
        <w:t>ешь в Еван</w:t>
        <w:softHyphen/>
        <w:t>ге</w:t>
        <w:softHyphen/>
        <w:t>лии о Его делах на земле, то видишь, как дей</w:t>
        <w:softHyphen/>
        <w:t>ствовал пра</w:t>
        <w:softHyphen/>
        <w:t>вед</w:t>
        <w:softHyphen/>
        <w:t>ный человек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сле Адама Он был первым настоящим пра</w:t>
        <w:softHyphen/>
        <w:t>вед</w:t>
        <w:softHyphen/>
        <w:t>ни</w:t>
        <w:softHyphen/>
        <w:t>ком, хо</w:t>
        <w:softHyphen/>
        <w:softHyphen/>
        <w:softHyphen/>
        <w:t>дившим по земле в абсолютном общении с Отцом. Он со</w:t>
        <w:softHyphen/>
        <w:softHyphen/>
        <w:t>вер</w:t>
        <w:softHyphen/>
        <w:softHyphen/>
        <w:t>шал дела Отца, и Божья слава открывалась через Не</w:t>
        <w:softHyphen/>
        <w:t>го. Им ни</w:t>
        <w:softHyphen/>
        <w:t>когда не владело чувство вины, стыда, не</w:t>
        <w:softHyphen/>
        <w:t>у</w:t>
        <w:softHyphen/>
        <w:t>ве</w:t>
        <w:softHyphen/>
        <w:t>рен</w:t>
        <w:softHyphen/>
        <w:t>нос</w:t>
        <w:softHyphen/>
        <w:t>ти и не</w:t>
        <w:softHyphen/>
        <w:t>ус</w:t>
        <w:softHyphen/>
        <w:t>т</w:t>
        <w:softHyphen/>
        <w:t>ройства. Он знал. Кто Он есть, куда Он идет и что Ему пред</w:t>
        <w:softHyphen/>
        <w:softHyphen/>
        <w:t>стоит совершить. Не обстоятельства уп</w:t>
        <w:softHyphen/>
        <w:t>рав</w:t>
        <w:softHyphen/>
        <w:t>ля</w:t>
        <w:softHyphen/>
        <w:t>ли им, но Он господствовал над об</w:t>
        <w:softHyphen/>
        <w:t>сто</w:t>
        <w:softHyphen/>
        <w:t>я</w:t>
        <w:softHyphen/>
        <w:t>тель</w:t>
        <w:softHyphen/>
        <w:t>ства</w:t>
        <w:softHyphen/>
        <w:t>ми. Его пра</w:t>
        <w:softHyphen/>
        <w:t>ведность воз</w:t>
        <w:softHyphen/>
        <w:softHyphen/>
        <w:t>рождала жизнь везде, куда бы Он ни при</w:t>
        <w:softHyphen/>
        <w:t>шел. И эту пра</w:t>
        <w:softHyphen/>
        <w:t>вед</w:t>
        <w:softHyphen/>
        <w:softHyphen/>
        <w:t>ность Он сознательно оставил, сде</w:t>
        <w:softHyphen/>
        <w:softHyphen/>
        <w:t>лав</w:t>
        <w:softHyphen/>
        <w:t>шись жертвою за твой грех, умерев за тебя на крес</w:t>
        <w:softHyphen/>
        <w:t>те, что</w:t>
        <w:softHyphen/>
        <w:t>бы ты получил Его пра</w:t>
        <w:softHyphen/>
        <w:t>ведность (2 Кор. 5:21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ы исповедал Иисуса своим Господом, Его пра</w:t>
        <w:softHyphen/>
        <w:t>вед</w:t>
        <w:softHyphen/>
        <w:softHyphen/>
        <w:softHyphen/>
        <w:t>ность стала твоею. Когда Он умер, принеся Себя в жерт</w:t>
        <w:softHyphen/>
        <w:softHyphen/>
        <w:t>ву, и вос</w:t>
        <w:softHyphen/>
        <w:softHyphen/>
        <w:t>крес из мертвых, получив победу. Бог воз</w:t>
        <w:softHyphen/>
        <w:t>вес</w:t>
        <w:softHyphen/>
        <w:t>тил тебе пра</w:t>
        <w:softHyphen/>
        <w:t>вед</w:t>
        <w:softHyphen/>
        <w:softHyphen/>
        <w:t>ность, и теперь она принадлежит тебе. Это зна</w:t>
        <w:softHyphen/>
        <w:t>чит, что ты мо</w:t>
        <w:softHyphen/>
        <w:softHyphen/>
        <w:t>жешь смело, как Иисус, предстать пе</w:t>
        <w:softHyphen/>
        <w:t>ред Бо</w:t>
        <w:softHyphen/>
        <w:t>гом, не чув</w:t>
        <w:softHyphen/>
        <w:t>ствуя вины, стыда, неуверенности, уни</w:t>
        <w:softHyphen/>
        <w:t>жения на основании то</w:t>
        <w:softHyphen/>
        <w:softHyphen/>
        <w:t>го, что ты получил праведность Иису</w:t>
        <w:softHyphen/>
        <w:t>са, ис</w:t>
        <w:softHyphen/>
        <w:t>поведав Его сво</w:t>
        <w:softHyphen/>
        <w:t>им Господом. Ты облекся в не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о-вторых, ты получил новое сердце вместо старого, ты при</w:t>
        <w:softHyphen/>
        <w:softHyphen/>
        <w:t>обрел новую природу, новый дух. Внутри тебя ро</w:t>
        <w:softHyphen/>
        <w:t>дил</w:t>
        <w:softHyphen/>
        <w:t>ся но</w:t>
        <w:softHyphen/>
        <w:softHyphen/>
        <w:softHyphen/>
        <w:t>вый человек, которого никогда не было раньше. Этот но</w:t>
        <w:softHyphen/>
        <w:t>вый человек - причастник Божеского естества (2 Петр. 1:4). Пос</w:t>
        <w:softHyphen/>
        <w:softHyphen/>
        <w:t>редством Духа Святого, живущего в нем, он получил часть в безграничных возможностях Бога. Ты дей</w:t>
        <w:softHyphen/>
        <w:t>ствительно был мертвым во грехах, но во Христе стал по</w:t>
        <w:softHyphen/>
        <w:t>истине пра</w:t>
        <w:softHyphen/>
        <w:t>вед</w:t>
        <w:softHyphen/>
        <w:t>ным. Ты действительно имел греховную при</w:t>
        <w:softHyphen/>
        <w:t>роду, но в Нем по</w:t>
        <w:softHyphen/>
        <w:softHyphen/>
        <w:t>лучил новое. Божественное естество. И теперь ты имеешь без</w:t>
        <w:softHyphen/>
        <w:softHyphen/>
        <w:t>граничные возможности и по</w:t>
        <w:softHyphen/>
        <w:t>лу</w:t>
        <w:softHyphen/>
        <w:t>ча</w:t>
        <w:softHyphen/>
        <w:t>ешь победу в Иисусе, но не своею силою, не своими спо</w:t>
        <w:softHyphen/>
        <w:t>соб</w:t>
        <w:softHyphen/>
        <w:t>ностями. Павел побуждает нас укрепляться Господом и могуществом силы Его (Ефес. 6:10). Ты принял мо</w:t>
        <w:softHyphen/>
        <w:t>гу</w:t>
        <w:softHyphen/>
        <w:t>щест</w:t>
        <w:softHyphen/>
        <w:t>венную силу, когда Его Дух во</w:t>
        <w:softHyphen/>
        <w:t>шел в твой дух. Это ста</w:t>
        <w:softHyphen/>
        <w:t>ло возможным через праведность во Хрис</w:t>
        <w:softHyphen/>
        <w:t>т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 твоей жизни открылись новые перспективы. Видя это, дья</w:t>
        <w:softHyphen/>
        <w:softHyphen/>
        <w:t>вол сейчас же изменил тактику. Прежде он пре</w:t>
        <w:softHyphen/>
        <w:t>пят</w:t>
        <w:softHyphen/>
        <w:t>ство</w:t>
        <w:softHyphen/>
        <w:softHyphen/>
        <w:t>вал те</w:t>
        <w:softHyphen/>
        <w:softHyphen/>
        <w:t>бе принять Иисуса говоря: «Ты не нуждаешься в Нем, спра</w:t>
        <w:softHyphen/>
        <w:t>вишь</w:t>
        <w:softHyphen/>
        <w:t>ся сам, без Него». Он начинал хвалить твои спо</w:t>
        <w:softHyphen/>
        <w:softHyphen/>
        <w:t>соб</w:t>
        <w:softHyphen/>
        <w:t>нос</w:t>
        <w:softHyphen/>
        <w:t>ти, дарования, внешний вид, ум, силу воли и т.д. Все это с целью, чтобы ты не понял своей нужды в Иисусе Хрис</w:t>
        <w:softHyphen/>
        <w:t>те. В то же время ты постоянно страдал от чувства ви</w:t>
        <w:softHyphen/>
        <w:t>ны, не</w:t>
        <w:softHyphen/>
        <w:t>удов</w:t>
        <w:softHyphen/>
        <w:t>лет</w:t>
        <w:softHyphen/>
        <w:softHyphen/>
        <w:t>воренности и самоунижения. Теперь ты воз</w:t>
        <w:softHyphen/>
        <w:t>рожденный че</w:t>
        <w:softHyphen/>
        <w:t>ло</w:t>
        <w:softHyphen/>
        <w:softHyphen/>
        <w:t>век, получивший искупление, мир с Бо</w:t>
        <w:softHyphen/>
        <w:t>гом и новую натуру. Т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перь тебе нет осуждения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Никогда не принимай осуждений</w:t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Итак, нет ныне никакого осуждения тем, ко</w:t>
        <w:softHyphen/>
        <w:t>то</w:t>
        <w:softHyphen/>
        <w:t>рые во Хрис</w:t>
        <w:softHyphen/>
        <w:t>те Иисусе... Потому что закон духа жиз</w:t>
        <w:softHyphen/>
        <w:t>ни во Хрис</w:t>
        <w:softHyphen/>
        <w:t>те Иису</w:t>
        <w:softHyphen/>
        <w:t>се ос</w:t>
        <w:softHyphen/>
        <w:t>во</w:t>
        <w:softHyphen/>
        <w:t>бо</w:t>
        <w:softHyphen/>
        <w:softHyphen/>
        <w:t>дил меня от закона греха и смер</w:t>
        <w:softHyphen/>
        <w:t xml:space="preserve">ти» </w:t>
      </w:r>
      <w:r>
        <w:rPr>
          <w:rFonts w:cs="Tahoma" w:ascii="Tahoma" w:hAnsi="Tahoma"/>
          <w:sz w:val="16"/>
          <w:szCs w:val="16"/>
          <w:lang w:val="ru-RU"/>
        </w:rPr>
        <w:t xml:space="preserve">(Римл. 8:1-2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Тебе больше не надо прятаться от Бога со сты</w:t>
        <w:softHyphen/>
        <w:softHyphen/>
        <w:t>дом и стра</w:t>
        <w:softHyphen/>
        <w:t>хом, как Адаму, но ты можешь ид</w:t>
        <w:softHyphen/>
        <w:t>ти к Нему сво</w:t>
        <w:softHyphen/>
        <w:t>бод</w:t>
        <w:softHyphen/>
        <w:t>ным от чув</w:t>
        <w:softHyphen/>
        <w:t>ства вины и унижения. До</w:t>
        <w:softHyphen/>
        <w:t>ро</w:t>
        <w:softHyphen/>
        <w:t>га к престолу бла</w:t>
        <w:softHyphen/>
        <w:t>го</w:t>
        <w:softHyphen/>
        <w:t>дати всег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а открыта для тебя. Бог на тво</w:t>
        <w:softHyphen/>
        <w:t>ей стороне и с то</w:t>
        <w:softHyphen/>
        <w:t>бою. Ты м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жешь получить все, что Он те</w:t>
        <w:softHyphen/>
        <w:t>бе обеща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от тут-то дьявол целиком изменяет тактику. Раньше он стре</w:t>
        <w:softHyphen/>
        <w:softHyphen/>
        <w:t>мился к тому, чтобы ты всегда чувствовал уве</w:t>
        <w:softHyphen/>
        <w:t>рен</w:t>
        <w:softHyphen/>
        <w:t>ность в сво</w:t>
        <w:softHyphen/>
        <w:softHyphen/>
        <w:t>их силах, - теперь он пытается убедить тебя, что ты ни</w:t>
        <w:softHyphen/>
        <w:t>че</w:t>
        <w:softHyphen/>
        <w:t>го не имеешь, ничего не умеешь, ничего не по</w:t>
        <w:softHyphen/>
        <w:t>ни</w:t>
        <w:softHyphen/>
        <w:softHyphen/>
        <w:t>маешь и ни</w:t>
        <w:softHyphen/>
        <w:t>ког</w:t>
        <w:softHyphen/>
        <w:t>да не будешь способен сделать что-ни</w:t>
        <w:softHyphen/>
        <w:t>будь для Бога. Та</w:t>
        <w:softHyphen/>
        <w:t>ким спо</w:t>
        <w:softHyphen/>
        <w:softHyphen/>
        <w:t>собом он обманывает искренних де</w:t>
        <w:softHyphen/>
        <w:t>тей Божьих из по</w:t>
        <w:softHyphen/>
        <w:t>ко</w:t>
        <w:softHyphen/>
        <w:t>ле</w:t>
        <w:softHyphen/>
        <w:t>ния в поколение. Он долбит твою плоть, чтобы ты бес</w:t>
        <w:softHyphen/>
        <w:t>ко</w:t>
        <w:softHyphen/>
        <w:t>неч</w:t>
        <w:softHyphen/>
        <w:t>но копался в своих недостатках и не верил, что твое по</w:t>
        <w:softHyphen/>
        <w:t>ло</w:t>
        <w:softHyphen/>
        <w:t>же</w:t>
        <w:softHyphen/>
        <w:t>ние может хоть сколько-ни</w:t>
        <w:softHyphen/>
        <w:t>будь из</w:t>
        <w:softHyphen/>
        <w:softHyphen/>
        <w:t>мениться к лучшему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иблия говорит, что у твоей жизни есть плотская сто</w:t>
        <w:softHyphen/>
        <w:t>ро</w:t>
        <w:softHyphen/>
        <w:softHyphen/>
        <w:t>на. Плоть существует до тех пор, пока живешь в этом ми</w:t>
        <w:softHyphen/>
        <w:t>ре. Но ты не обязан жить по плоти (Римл. 8:4). Ты те</w:t>
        <w:softHyphen/>
        <w:t>перь воз</w:t>
        <w:softHyphen/>
        <w:t>рож</w:t>
        <w:softHyphen/>
        <w:t>ден</w:t>
        <w:softHyphen/>
        <w:t>ный человек и не должник плоти, плот</w:t>
        <w:softHyphen/>
        <w:t>ские дела нужно умер</w:t>
        <w:softHyphen/>
        <w:t>щвлять духом (Римл. 8:13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ы не должны сеять в плоть, ибо тогда пожнем смерть, но мы должны сеять в дух - и будем пожинать жизнь (Гал. 6:8). Если мы пребываем в духе, то не ис</w:t>
        <w:softHyphen/>
        <w:t>пол</w:t>
        <w:softHyphen/>
        <w:t>ня</w:t>
        <w:softHyphen/>
        <w:softHyphen/>
        <w:t>ем желаний пло</w:t>
        <w:softHyphen/>
        <w:softHyphen/>
        <w:t>ти (Гал. 5:16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Что это значит? А то, что хотя ты и находишься во пло</w:t>
        <w:softHyphen/>
        <w:softHyphen/>
        <w:t>ти до конца земной жизни и она враждует с Богом (Римл. 8:7), ты можешь выйти победителем с помощью Ду</w:t>
        <w:softHyphen/>
        <w:softHyphen/>
        <w:t>ха Святого и тво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его возрожденного духа. Тебе не обя</w:t>
        <w:softHyphen/>
        <w:t>за</w:t>
        <w:softHyphen/>
        <w:softHyphen/>
        <w:t>тель</w:t>
        <w:softHyphen/>
        <w:t>но жить по пло</w:t>
        <w:softHyphen/>
        <w:t>ти и терпеть поражение за по</w:t>
        <w:softHyphen/>
        <w:t>ра</w:t>
        <w:softHyphen/>
        <w:t>же</w:t>
        <w:softHyphen/>
        <w:t>ни</w:t>
        <w:softHyphen/>
        <w:t>ем, вместо этого ты мо</w:t>
        <w:softHyphen/>
        <w:t>жешь, живя в духе, победно прод</w:t>
        <w:softHyphen/>
        <w:t>ви</w:t>
        <w:softHyphen/>
        <w:softHyphen/>
        <w:t>гаться вперед. Не</w:t>
        <w:softHyphen/>
        <w:t>за</w:t>
        <w:softHyphen/>
        <w:t>ви</w:t>
        <w:softHyphen/>
        <w:t>си</w:t>
        <w:softHyphen/>
        <w:t>мо от каких-либо людских уче</w:t>
        <w:softHyphen/>
        <w:t>ний твердо стой на том, что го</w:t>
        <w:softHyphen/>
        <w:t>во</w:t>
        <w:softHyphen/>
        <w:t>рит Библия: ты можешь хо</w:t>
        <w:softHyphen/>
        <w:softHyphen/>
        <w:t>дить в духе, жить побеждая, и грех не будет гос</w:t>
        <w:softHyphen/>
        <w:t>под</w:t>
        <w:softHyphen/>
        <w:t>ство</w:t>
        <w:softHyphen/>
        <w:t>вать над тобой (Римл. 6:14). Ты мо</w:t>
        <w:softHyphen/>
        <w:t>жешь побеждать при всех обстоятельствах! Каким образом? Че</w:t>
        <w:softHyphen/>
        <w:softHyphen/>
        <w:t>рез веру! Так как ты возрожден, дьявол пытается любым спо</w:t>
        <w:softHyphen/>
        <w:softHyphen/>
        <w:t>собом отнять у те</w:t>
        <w:softHyphen/>
        <w:softHyphen/>
        <w:t>бя победу. Он уверяет тебя, что ты ни</w:t>
        <w:softHyphen/>
        <w:t>ког</w:t>
        <w:softHyphen/>
        <w:softHyphen/>
        <w:t>да не сможешь жить побеждая, и, как на доказательство тво</w:t>
        <w:softHyphen/>
        <w:softHyphen/>
        <w:t>ей нич</w:t>
        <w:softHyphen/>
        <w:t>тож</w:t>
        <w:softHyphen/>
        <w:t>нос</w:t>
        <w:softHyphen/>
        <w:softHyphen/>
        <w:t>ти, указывает тебе на множество прошлых не</w:t>
        <w:softHyphen/>
        <w:softHyphen/>
        <w:t>удач. Имен</w:t>
        <w:softHyphen/>
        <w:t>но то</w:t>
        <w:softHyphen/>
        <w:t>гда ты должен выстоять верою. Когда ты ви</w:t>
        <w:softHyphen/>
        <w:softHyphen/>
        <w:t>дишь себя пра</w:t>
        <w:softHyphen/>
        <w:t>ведным, ты действительно можешь жить ве</w:t>
        <w:softHyphen/>
        <w:t>рой. Ты больше не жалкий грешник. Ты даже не только по ми</w:t>
        <w:softHyphen/>
        <w:softHyphen/>
        <w:softHyphen/>
        <w:t>лос</w:t>
        <w:softHyphen/>
        <w:t>ти спасенный грешник. Ты был грешником, ты был плот</w:t>
        <w:softHyphen/>
        <w:softHyphen/>
        <w:softHyphen/>
        <w:t>ским существом (Римл. 5:8; 7:5), но ты действительно спа</w:t>
        <w:softHyphen/>
        <w:softHyphen/>
        <w:softHyphen/>
        <w:t>сен по милости, и теперь ты праведен праведностью Бо</w:t>
        <w:softHyphen/>
        <w:t>га.</w:t>
      </w:r>
    </w:p>
    <w:p>
      <w:pPr>
        <w:pStyle w:val="Normal"/>
        <w:ind w:right="12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2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Бог смотрит на тебя так же, </w:t>
      </w:r>
    </w:p>
    <w:p>
      <w:pPr>
        <w:pStyle w:val="Normal"/>
        <w:spacing w:before="0" w:after="80"/>
        <w:ind w:right="11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ак на Иисуса Христ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смотрит на тебя, Он смотрит на тебя так же, как на Иисуса Христа, и так же, как Он смотрел на Адама до то</w:t>
        <w:softHyphen/>
        <w:t>го, как тот впал в грех. Он не видит твоих грехов, но ви</w:t>
        <w:softHyphen/>
        <w:softHyphen/>
        <w:t>дит твою праведность в Иисусе Христе. Означает ли это, что мы ста</w:t>
        <w:softHyphen/>
        <w:softHyphen/>
        <w:t>ли безгрешны и совершенны? Нет, но грех боль</w:t>
        <w:softHyphen/>
        <w:softHyphen/>
        <w:t>ше не вме</w:t>
        <w:softHyphen/>
        <w:t>ня</w:t>
        <w:softHyphen/>
        <w:softHyphen/>
        <w:t>ется тебе в вину ради Крови Иисуса. До кон</w:t>
        <w:softHyphen/>
        <w:t>ца жизни ты бу</w:t>
        <w:softHyphen/>
        <w:softHyphen/>
        <w:t>дешь ошибаться и грешить. Поэтому те</w:t>
        <w:softHyphen/>
        <w:t>бе открыт доступ к Кро</w:t>
        <w:softHyphen/>
        <w:softHyphen/>
        <w:t>ви Иисуса, которой Бог может очис</w:t>
        <w:softHyphen/>
        <w:t>тить тебя от всякой неп</w:t>
        <w:softHyphen/>
        <w:t>равды, если ты только ис</w:t>
        <w:softHyphen/>
        <w:t>по</w:t>
        <w:softHyphen/>
        <w:t>ве</w:t>
        <w:softHyphen/>
        <w:t>ду</w:t>
        <w:softHyphen/>
        <w:t>ешь свои грехи (1 Иоан. 1:9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Евреям 10:17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грехов их и без</w:t>
        <w:softHyphen/>
        <w:softHyphen/>
        <w:t>за</w:t>
        <w:softHyphen/>
        <w:t>ко</w:t>
        <w:softHyphen/>
        <w:t>ний их не вспомяну более».</w:t>
      </w:r>
      <w:r>
        <w:rPr>
          <w:rFonts w:cs="Tahoma" w:ascii="Tahoma" w:hAnsi="Tahoma"/>
          <w:sz w:val="18"/>
          <w:szCs w:val="18"/>
          <w:lang w:val="ru-RU"/>
        </w:rPr>
        <w:t xml:space="preserve"> Бог прощает, пок</w:t>
        <w:softHyphen/>
        <w:t>ры</w:t>
        <w:softHyphen/>
        <w:t>ва</w:t>
        <w:softHyphen/>
        <w:softHyphen/>
        <w:t>ет, унич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т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жает и полностью забывает твои грехи. Когда Он смот</w:t>
        <w:softHyphen/>
        <w:t>рит на тебя. Он не видит совершенных тобой оши</w:t>
        <w:softHyphen/>
        <w:t>бок. Ес</w:t>
        <w:softHyphen/>
        <w:t>ли ты ис</w:t>
        <w:softHyphen/>
        <w:t>поведал их, Он видит Кровь и праведность Хрис</w:t>
        <w:softHyphen/>
        <w:softHyphen/>
        <w:t>та, которая ста</w:t>
        <w:softHyphen/>
        <w:t>ла твоей. Он видит тебя оп</w:t>
        <w:softHyphen/>
        <w:t>рав</w:t>
        <w:softHyphen/>
        <w:t>дан</w:t>
        <w:softHyphen/>
        <w:t>ным. Ты во Хрис</w:t>
        <w:softHyphen/>
        <w:t>те - и Бог смотрит на тебя так же, как смотрел в свое вре</w:t>
        <w:softHyphen/>
        <w:t>мя на Ада</w:t>
        <w:softHyphen/>
        <w:t>ма: ты можешь общаться с Ним, лю</w:t>
        <w:softHyphen/>
        <w:t>бить Его и тру</w:t>
        <w:softHyphen/>
        <w:t>диться с Ним, не испытывая чувства пос</w:t>
        <w:softHyphen/>
        <w:t>то</w:t>
        <w:softHyphen/>
        <w:t>ян</w:t>
      </w:r>
      <w:r>
        <w:rPr>
          <w:rFonts w:cs="Tahoma" w:ascii="Tahoma" w:hAnsi="Tahoma"/>
          <w:sz w:val="18"/>
          <w:szCs w:val="18"/>
          <w:vertAlign w:val="subscript"/>
          <w:lang w:val="ru-RU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ного страха пе</w:t>
        <w:softHyphen/>
        <w:t>ред осуж</w:t>
        <w:softHyphen/>
        <w:t>де</w:t>
        <w:softHyphen/>
        <w:t>нием с Его стороны. Это не зна</w:t>
        <w:softHyphen/>
        <w:softHyphen/>
        <w:t>чит, что ты пре</w:t>
        <w:softHyphen/>
        <w:t>воз</w:t>
        <w:softHyphen/>
        <w:t>несся над Бо</w:t>
        <w:softHyphen/>
        <w:t>гом и возгордился. Бог есть Бог. Ты не Бог, но занял пред</w:t>
        <w:softHyphen/>
        <w:t>наз</w:t>
        <w:softHyphen/>
        <w:t>на</w:t>
        <w:softHyphen/>
        <w:t>ченное тебе место в творении - место об</w:t>
        <w:softHyphen/>
        <w:t>ра</w:t>
        <w:softHyphen/>
        <w:t>за и подобия Божь</w:t>
        <w:softHyphen/>
        <w:t>его. Ты в под</w:t>
        <w:softHyphen/>
        <w:t>чи</w:t>
        <w:softHyphen/>
        <w:t>не</w:t>
        <w:softHyphen/>
        <w:softHyphen/>
        <w:t>нии у Бога, но выше все</w:t>
        <w:softHyphen/>
        <w:t>го остального тво</w:t>
        <w:softHyphen/>
        <w:t>рения, чтобы гос</w:t>
        <w:softHyphen/>
        <w:softHyphen/>
        <w:t>подствовать над ним вмес</w:t>
        <w:softHyphen/>
        <w:t xml:space="preserve">те с Богом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Этого дьявол и боится. Он боится такого поколения ве</w:t>
        <w:softHyphen/>
        <w:softHyphen/>
        <w:t>ру</w:t>
        <w:softHyphen/>
        <w:softHyphen/>
        <w:t>ю</w:t>
        <w:softHyphen/>
        <w:softHyphen/>
        <w:t>щих, которое знает, кто оно есть во Христе. Дьявол по</w:t>
        <w:softHyphen/>
        <w:softHyphen/>
        <w:softHyphen/>
        <w:t>ни</w:t>
        <w:softHyphen/>
        <w:t>ма</w:t>
        <w:softHyphen/>
        <w:t>ет, что когда нам известно, кто мы есть, что нам при</w:t>
        <w:softHyphen/>
        <w:softHyphen/>
        <w:softHyphen/>
        <w:t>над</w:t>
        <w:softHyphen/>
        <w:t>ле</w:t>
        <w:softHyphen/>
        <w:t>жит и что мы можем делать, - его влияние на нас за</w:t>
        <w:softHyphen/>
        <w:softHyphen/>
        <w:softHyphen/>
        <w:t>кан</w:t>
        <w:softHyphen/>
        <w:softHyphen/>
        <w:softHyphen/>
        <w:t>чи</w:t>
        <w:softHyphen/>
        <w:t>ва</w:t>
        <w:softHyphen/>
        <w:t>ет</w:t>
        <w:softHyphen/>
        <w:t>ся, и мы обретаем свободу завоевывать мир для Господа. По</w:t>
        <w:softHyphen/>
        <w:softHyphen/>
        <w:t>этому дья</w:t>
        <w:softHyphen/>
        <w:t>вол нападает на правед</w:t>
        <w:softHyphen/>
        <w:t>ность, что</w:t>
        <w:softHyphen/>
        <w:softHyphen/>
        <w:t>бы ты не мог ис</w:t>
        <w:softHyphen/>
        <w:t>поль</w:t>
        <w:softHyphen/>
        <w:t>зо</w:t>
        <w:softHyphen/>
        <w:t>вать того, что принадлежит тебе че</w:t>
        <w:softHyphen/>
        <w:softHyphen/>
        <w:t>рез ис</w:t>
        <w:softHyphen/>
        <w:t>ку</w:t>
        <w:softHyphen/>
        <w:t>пи</w:t>
        <w:softHyphen/>
        <w:t>тель</w:t>
        <w:softHyphen/>
        <w:t>ную жертву Хрис</w:t>
        <w:softHyphen/>
        <w:t>та. Дьявол лжет и го</w:t>
        <w:softHyphen/>
        <w:t>во</w:t>
        <w:softHyphen/>
        <w:t>рит, что ты не дос</w:t>
        <w:softHyphen/>
        <w:t>то</w:t>
        <w:softHyphen/>
        <w:t>ин. Но ты дос</w:t>
        <w:softHyphen/>
        <w:t>тоин! Ты не был дос</w:t>
        <w:softHyphen/>
        <w:t>то</w:t>
        <w:softHyphen/>
        <w:t>ин, но Бог Свою любовь нам до</w:t>
        <w:softHyphen/>
        <w:t>ка</w:t>
        <w:softHyphen/>
        <w:t>зал тем, что умер за нас, ког</w:t>
        <w:softHyphen/>
        <w:softHyphen/>
        <w:t>да мы были еще греш</w:t>
        <w:softHyphen/>
        <w:t>ни</w:t>
        <w:softHyphen/>
        <w:t>ка</w:t>
        <w:softHyphen/>
        <w:t>ми (Римл. 5:8). Хотя ты и не был дос</w:t>
        <w:softHyphen/>
        <w:t>тоин. Бог дал тебе са</w:t>
        <w:softHyphen/>
        <w:t>мое луч</w:t>
        <w:softHyphen/>
        <w:t>шее. Он заплатил до</w:t>
        <w:softHyphen/>
        <w:t>ро</w:t>
        <w:softHyphen/>
        <w:t>гую це</w:t>
        <w:softHyphen/>
        <w:t>ну за тебя, когда ты был еще греш</w:t>
        <w:softHyphen/>
        <w:t>ником. А так как ты те</w:t>
        <w:softHyphen/>
        <w:t>перь праведен, Он хочет дать те</w:t>
        <w:softHyphen/>
        <w:t>бе еще больше.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jc w:val="right"/>
        <w:rPr/>
      </w:pPr>
      <w:r>
        <w:rPr>
          <w:rFonts w:cs="Tahoma" w:ascii="Tahoma" w:hAnsi="Tahoma"/>
          <w:sz w:val="22"/>
          <w:szCs w:val="22"/>
          <w:lang w:val="ru-RU"/>
        </w:rPr>
        <w:t>Ты сонаследник Иисус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ерез Иисуса Христа ты стал достойным. Во Христе ты по</w:t>
        <w:softHyphen/>
        <w:t>лучил звания: сын, наследник, священник и царь. Ты не от</w:t>
        <w:softHyphen/>
        <w:t>вер</w:t>
        <w:softHyphen/>
        <w:t>женный - ты сын в доме Божьем, имеющий право на нас</w:t>
        <w:softHyphen/>
        <w:t>лед</w:t>
        <w:softHyphen/>
        <w:t>ство и авторитет Владыки. Дух Святой хочет дать тебе соз</w:t>
        <w:softHyphen/>
        <w:t>нание праведности, чтобы оно покрыло преж</w:t>
        <w:softHyphen/>
        <w:softHyphen/>
        <w:t>нее сознание гре</w:t>
        <w:softHyphen/>
        <w:t>х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ть правильное и неправильное представление о гре</w:t>
        <w:softHyphen/>
        <w:t>хе. Пра</w:t>
        <w:softHyphen/>
        <w:t>вильное представление ты получишь, когда Дух Свя</w:t>
        <w:softHyphen/>
        <w:softHyphen/>
        <w:t>той по</w:t>
        <w:softHyphen/>
        <w:t>кажет тебе правду о нем (Иоан. 16:8-11). Когда Он это де</w:t>
        <w:softHyphen/>
        <w:t>ла</w:t>
        <w:softHyphen/>
        <w:t>ет, то говорит настолько ясно, что с Ним нель</w:t>
        <w:softHyphen/>
        <w:t>зя не сог</w:t>
        <w:softHyphen/>
        <w:t>ла</w:t>
        <w:softHyphen/>
        <w:t>сить</w:t>
        <w:softHyphen/>
        <w:t>ся. Он указывает время и место прес</w:t>
        <w:softHyphen/>
        <w:t>туп</w:t>
        <w:softHyphen/>
        <w:t>ле</w:t>
        <w:softHyphen/>
        <w:t>ния, прес</w:t>
        <w:softHyphen/>
        <w:t>туп</w:t>
        <w:softHyphen/>
        <w:t>ни</w:t>
        <w:softHyphen/>
        <w:t>ка, но прежде всего - решение: крест. Кровь и прощение. Он не осуждает, но указывает на грех, чтобы ты мог ос</w:t>
        <w:softHyphen/>
        <w:t>во</w:t>
        <w:softHyphen/>
        <w:t>бо</w:t>
        <w:softHyphen/>
        <w:t>дить</w:t>
        <w:softHyphen/>
        <w:t>ся. Но когда приходит дьявол, он об</w:t>
        <w:softHyphen/>
        <w:t>ви</w:t>
        <w:softHyphen/>
        <w:t>ня</w:t>
        <w:softHyphen/>
        <w:t>ет и осуж</w:t>
        <w:softHyphen/>
        <w:t>да</w:t>
        <w:softHyphen/>
        <w:t>ет. Он не дает тебе никакой надежды и объ</w:t>
        <w:softHyphen/>
        <w:t>яв</w:t>
        <w:softHyphen/>
        <w:t>ляет твое по</w:t>
        <w:softHyphen/>
        <w:t>ло</w:t>
        <w:softHyphen/>
        <w:t>же</w:t>
        <w:softHyphen/>
        <w:softHyphen/>
        <w:t>ние безвыходным. Если он не сможет ука</w:t>
        <w:softHyphen/>
        <w:softHyphen/>
        <w:t>зать тебе оп</w:t>
        <w:softHyphen/>
        <w:t>ре</w:t>
        <w:softHyphen/>
        <w:t>де</w:t>
        <w:softHyphen/>
        <w:t>лен</w:t>
        <w:softHyphen/>
        <w:softHyphen/>
        <w:t>ного греха, то опутает тебя не</w:t>
        <w:softHyphen/>
        <w:t>оп</w:t>
        <w:softHyphen/>
        <w:t>ре</w:t>
        <w:softHyphen/>
        <w:t>де</w:t>
        <w:softHyphen/>
        <w:softHyphen/>
        <w:t>ленными об</w:t>
        <w:softHyphen/>
        <w:t>ви</w:t>
        <w:softHyphen/>
        <w:t>не</w:t>
        <w:softHyphen/>
        <w:t>ни</w:t>
        <w:softHyphen/>
        <w:t>ями и туманом самоу</w:t>
        <w:softHyphen/>
        <w:t>нижения, не ука</w:t>
        <w:softHyphen/>
        <w:softHyphen/>
        <w:t>зывая пути к ос</w:t>
        <w:softHyphen/>
        <w:t>во</w:t>
        <w:softHyphen/>
        <w:t>бож</w:t>
        <w:softHyphen/>
        <w:t>де</w:t>
        <w:softHyphen/>
        <w:t>нию. Ты должен противостать твер</w:t>
        <w:softHyphen/>
        <w:softHyphen/>
        <w:t>дой верою против всего, что он тебе преподносит, - и он убежит от тебя (Иак.4:7; 1Петр.5:9). Он - обвинитель, уже не имеющий права об</w:t>
        <w:softHyphen/>
        <w:t>ви</w:t>
        <w:softHyphen/>
        <w:t>нять. Суд окончен. Приговор гла</w:t>
        <w:softHyphen/>
        <w:softHyphen/>
        <w:t>сит: «Не виновен!» Другой по</w:t>
        <w:softHyphen/>
        <w:t>нес твое наказание. Он стал виновным, а ты получил оп</w:t>
        <w:softHyphen/>
        <w:t>рав</w:t>
        <w:softHyphen/>
        <w:t>дание. Для тебя нет боль</w:t>
        <w:softHyphen/>
        <w:softHyphen/>
        <w:t>ше ни суда, ни обвинения, так как ты принял то, что Иисус сделал для тебя. Если об</w:t>
        <w:softHyphen/>
        <w:t>ви</w:t>
        <w:softHyphen/>
        <w:t>ни</w:t>
        <w:softHyphen/>
        <w:t>тель про</w:t>
        <w:softHyphen/>
        <w:t>должает осуж</w:t>
        <w:softHyphen/>
        <w:t>дать тебя, указывая на закон, ты не обя</w:t>
        <w:softHyphen/>
        <w:t>зан слу</w:t>
        <w:softHyphen/>
        <w:t>шать его. По</w:t>
        <w:softHyphen/>
        <w:t>чему? Потому что ты умер для закона и греха (Римл. 7:1-6; 6:2,7). Мертвого не могут больше об</w:t>
        <w:softHyphen/>
        <w:t>ви</w:t>
        <w:softHyphen/>
        <w:t>нять! Ты умер для всех обвинений, потому что Иисус ис</w:t>
        <w:softHyphen/>
        <w:t>тре</w:t>
        <w:softHyphen/>
        <w:t xml:space="preserve">бил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уче</w:t>
        <w:softHyphen/>
        <w:t>ни</w:t>
        <w:softHyphen/>
        <w:t>ем быв</w:t>
        <w:softHyphen/>
        <w:t>шее о нас рукописание. которое было про</w:t>
        <w:softHyphen/>
        <w:softHyphen/>
        <w:softHyphen/>
        <w:softHyphen/>
        <w:t>тив нас, и Он взял его из среды и пригвоздил ко крес</w:t>
        <w:softHyphen/>
        <w:softHyphen/>
        <w:softHyphen/>
        <w:t>ту»</w:t>
      </w:r>
      <w:r>
        <w:rPr>
          <w:rFonts w:cs="Tahoma" w:ascii="Tahoma" w:hAnsi="Tahoma"/>
          <w:sz w:val="18"/>
          <w:szCs w:val="18"/>
          <w:lang w:val="ru-RU"/>
        </w:rPr>
        <w:t xml:space="preserve"> (Кол. 2:14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Если ты мертв –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тебе не обязательно отвечать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всегда будешь помнить, что ты умер для греха (Римл.6:11), то сможешь относиться к обвинениям бес</w:t>
        <w:softHyphen/>
        <w:t>прист</w:t>
        <w:softHyphen/>
        <w:softHyphen/>
        <w:t>раст</w:t>
        <w:softHyphen/>
        <w:softHyphen/>
        <w:t>но. Больше того, ты имеешь право не отвечать на них. Ты не принадлежишь дьяволу и не подвластен его об</w:t>
        <w:softHyphen/>
        <w:softHyphen/>
        <w:t>ви</w:t>
        <w:softHyphen/>
        <w:t>не</w:t>
        <w:softHyphen/>
        <w:t>ни</w:t>
        <w:softHyphen/>
        <w:t>ям. Ты принадлежишь другому царству. В этом Царст</w:t>
        <w:softHyphen/>
        <w:t>ве Иисус - твой защитник, и Он оправдывает свя</w:t>
        <w:softHyphen/>
        <w:t>тых. Он зай</w:t>
        <w:softHyphen/>
        <w:t>мет</w:t>
        <w:softHyphen/>
        <w:t>ся твоим слу</w:t>
        <w:softHyphen/>
        <w:t>чаем, если через исповедание ты дашь Ему на это право. Ес</w:t>
        <w:softHyphen/>
        <w:t>ли же ты не исповедуешь сво</w:t>
        <w:softHyphen/>
        <w:t>их оши</w:t>
        <w:softHyphen/>
        <w:t>бок. Он не мо</w:t>
        <w:softHyphen/>
        <w:t>жет тру</w:t>
        <w:softHyphen/>
        <w:t>дить</w:t>
        <w:softHyphen/>
        <w:t>ся для твоего блага. Те</w:t>
        <w:softHyphen/>
        <w:t>бе при</w:t>
        <w:softHyphen/>
        <w:t>дется самому ре</w:t>
        <w:softHyphen/>
        <w:t>шать свои проб</w:t>
        <w:softHyphen/>
        <w:t>лемы и за</w:t>
        <w:softHyphen/>
        <w:t>щи</w:t>
        <w:softHyphen/>
        <w:t>щать</w:t>
        <w:softHyphen/>
        <w:t>ся, - и тог</w:t>
        <w:softHyphen/>
        <w:t>да будет худо! Но ког</w:t>
        <w:softHyphen/>
        <w:t>да ты их ис</w:t>
        <w:softHyphen/>
        <w:t>поведуешь. Он под</w:t>
        <w:softHyphen/>
        <w:softHyphen/>
        <w:t>ни</w:t>
        <w:softHyphen/>
        <w:t>мет твое дело не перед дья</w:t>
        <w:softHyphen/>
        <w:t>волом, но пе</w:t>
        <w:softHyphen/>
        <w:t>ред Богом, и за</w:t>
        <w:softHyphen/>
        <w:t>щи</w:t>
        <w:softHyphen/>
        <w:t>тит тебя. Бог слушает, спра</w:t>
        <w:softHyphen/>
        <w:softHyphen/>
        <w:t>ведливость тор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жествует - и ты сво</w:t>
        <w:softHyphen/>
        <w:t>боден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8"/>
          <w:szCs w:val="18"/>
          <w:lang w:val="ru-RU"/>
        </w:rPr>
        <w:t>«Кто будет обвинять избранных Божьих?</w:t>
      </w:r>
      <w:r>
        <w:rPr>
          <w:rFonts w:cs="Tahoma" w:ascii="Tahoma" w:hAnsi="Tahoma"/>
          <w:sz w:val="18"/>
          <w:szCs w:val="18"/>
          <w:lang w:val="ru-RU"/>
        </w:rPr>
        <w:t xml:space="preserve"> (Кто име</w:t>
        <w:softHyphen/>
        <w:t>ет пр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softHyphen/>
        <w:t xml:space="preserve">во?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Бог оправдывает их. Кто осуждает?</w:t>
      </w:r>
      <w:r>
        <w:rPr>
          <w:rFonts w:cs="Tahoma" w:ascii="Tahoma" w:hAnsi="Tahoma"/>
          <w:sz w:val="18"/>
          <w:szCs w:val="18"/>
          <w:lang w:val="ru-RU"/>
        </w:rPr>
        <w:t xml:space="preserve"> (Кто име</w:t>
        <w:softHyphen/>
        <w:t>ет пр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 xml:space="preserve">во?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Христос Иисус умер, но и воскрес: Он и одес</w:t>
        <w:softHyphen/>
        <w:t>ную Бо</w:t>
        <w:softHyphen/>
        <w:t>га, Он и ходатайствует за нас»</w:t>
      </w:r>
      <w:r>
        <w:rPr>
          <w:rFonts w:cs="Tahoma" w:ascii="Tahoma" w:hAnsi="Tahoma"/>
          <w:sz w:val="18"/>
          <w:szCs w:val="18"/>
          <w:lang w:val="ru-RU"/>
        </w:rPr>
        <w:t xml:space="preserve"> (Римл. 8:33-34). Бог за тебя, кто тогда сможет устоять против те</w:t>
        <w:softHyphen/>
        <w:t>бя? Ты получил чуд</w:t>
        <w:softHyphen/>
        <w:t>ную воз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можность быть чадом Божьим. Ес</w:t>
        <w:softHyphen/>
        <w:t>ли веришь в то, что Иисус сделал для тебя, что Он де</w:t>
        <w:softHyphen/>
        <w:t>ла</w:t>
        <w:softHyphen/>
        <w:t>ет сегодня, на</w:t>
        <w:softHyphen/>
        <w:t>хо</w:t>
        <w:softHyphen/>
        <w:t>дясь одес</w:t>
        <w:softHyphen/>
        <w:t>ную Бога, - обвинениям не ос</w:t>
        <w:softHyphen/>
        <w:t>та</w:t>
        <w:softHyphen/>
        <w:t>нет</w:t>
        <w:softHyphen/>
        <w:t>ся места. Вре</w:t>
        <w:softHyphen/>
        <w:t>мя му</w:t>
        <w:softHyphen/>
        <w:t>че</w:t>
        <w:softHyphen/>
        <w:t>ний за</w:t>
        <w:softHyphen/>
        <w:t>кончилос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ы не обязан больше слушать дьявольскую ложь и об</w:t>
        <w:softHyphen/>
        <w:t>ви</w:t>
        <w:softHyphen/>
        <w:softHyphen/>
        <w:softHyphen/>
        <w:t>не</w:t>
        <w:softHyphen/>
        <w:softHyphen/>
        <w:softHyphen/>
        <w:t>ния. Тебе незачем падать духом, смущаться, мучить се</w:t>
        <w:softHyphen/>
        <w:softHyphen/>
        <w:t>бя са</w:t>
        <w:softHyphen/>
        <w:t>мообвинениями и самоуничижением. Ты только взи</w:t>
        <w:softHyphen/>
        <w:softHyphen/>
        <w:t>раешь на то, что Иисус совершил за тебя на кресте, и это</w:t>
        <w:softHyphen/>
        <w:softHyphen/>
        <w:t>го дос</w:t>
        <w:softHyphen/>
        <w:t>та</w:t>
        <w:softHyphen/>
        <w:t>точ</w:t>
        <w:softHyphen/>
        <w:t>но. Ты больше не видишь себя грешником, но оп</w:t>
        <w:softHyphen/>
        <w:t>рав</w:t>
        <w:softHyphen/>
        <w:t>дан</w:t>
        <w:softHyphen/>
        <w:t>ным во Христе. Ты дитя Бога и Его нас</w:t>
        <w:softHyphen/>
        <w:t>лед</w:t>
        <w:softHyphen/>
        <w:t>ник. Мо</w:t>
        <w:softHyphen/>
        <w:t>жешь вып</w:t>
        <w:softHyphen/>
        <w:t>ря</w:t>
        <w:softHyphen/>
        <w:t>миться и занять свое законное место. От</w:t>
        <w:softHyphen/>
        <w:softHyphen/>
        <w:t>ны</w:t>
        <w:softHyphen/>
        <w:t>не ты не сты</w:t>
        <w:softHyphen/>
        <w:t>дишь</w:t>
        <w:softHyphen/>
        <w:t>ся благословений Божьих, но нас</w:t>
        <w:softHyphen/>
        <w:t>лаж</w:t>
        <w:softHyphen/>
        <w:softHyphen/>
        <w:t>да</w:t>
        <w:softHyphen/>
        <w:t>ешься ими и пе</w:t>
        <w:softHyphen/>
        <w:t>ре</w:t>
        <w:softHyphen/>
        <w:t>даешь их дальше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Разреши праведности руководить –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 ты победишь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ак грех царствовал в твоей жизни, и страх прес</w:t>
        <w:softHyphen/>
        <w:t>ле</w:t>
        <w:softHyphen/>
        <w:t>до</w:t>
        <w:softHyphen/>
        <w:t>вал те</w:t>
        <w:softHyphen/>
        <w:t>бя, - точно так же теперь милость господствует че</w:t>
        <w:softHyphen/>
        <w:t>рез пра</w:t>
        <w:softHyphen/>
        <w:softHyphen/>
        <w:t>вед</w:t>
        <w:softHyphen/>
        <w:t>ность (Римл. 5:21). Ты уже не раб, но свободное ди</w:t>
        <w:softHyphen/>
        <w:t>тя Бо</w:t>
        <w:softHyphen/>
        <w:t>га, име</w:t>
        <w:softHyphen/>
        <w:t>ешь правильные отношения с Ним, и жизнь Божья мо</w:t>
        <w:softHyphen/>
        <w:t>жет из</w:t>
        <w:softHyphen/>
        <w:t>ливаться через тебя, обильно бла</w:t>
        <w:softHyphen/>
        <w:t>гос</w:t>
        <w:softHyphen/>
        <w:t>лов</w:t>
        <w:softHyphen/>
        <w:t>ляя других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хочет, чтобы сознание праведности было в нас силь</w:t>
        <w:softHyphen/>
        <w:softHyphen/>
        <w:softHyphen/>
        <w:t>нее сознания греха. Когда грех властвовал – его вли</w:t>
        <w:softHyphen/>
        <w:t>я</w:t>
        <w:softHyphen/>
        <w:t>ние на на</w:t>
        <w:softHyphen/>
        <w:softHyphen/>
        <w:softHyphen/>
        <w:t>ши мысли и дела было полным. Теперь мы пра</w:t>
        <w:softHyphen/>
        <w:t>вед</w:t>
        <w:softHyphen/>
        <w:softHyphen/>
        <w:t>ны. Если грех имел такое великое влияние, то сколь боль</w:t>
        <w:softHyphen/>
        <w:softHyphen/>
        <w:t>шую силу име</w:t>
        <w:softHyphen/>
        <w:softHyphen/>
        <w:t>ет милость Божья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еперь дьявол указывает на твои ошибки и по</w:t>
        <w:softHyphen/>
        <w:t>ра</w:t>
        <w:softHyphen/>
        <w:softHyphen/>
        <w:t>же</w:t>
        <w:softHyphen/>
        <w:softHyphen/>
        <w:t xml:space="preserve">ния, Слово повелевае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 горнем помышляйте, а не о зем</w:t>
        <w:softHyphen/>
        <w:t>ном»</w:t>
      </w:r>
      <w:r>
        <w:rPr>
          <w:rFonts w:cs="Tahoma" w:ascii="Tahoma" w:hAnsi="Tahoma"/>
          <w:sz w:val="18"/>
          <w:szCs w:val="18"/>
          <w:lang w:val="ru-RU"/>
        </w:rPr>
        <w:t xml:space="preserve"> (Кол. 3:2). Что это значит? А то, что все, что су</w:t>
        <w:softHyphen/>
        <w:softHyphen/>
        <w:t>щест</w:t>
        <w:softHyphen/>
        <w:t>вует на небе, принадлежит нам уже здесь; что Иисус се</w:t>
        <w:softHyphen/>
        <w:t>год</w:t>
        <w:softHyphen/>
        <w:t>ня хо</w:t>
        <w:softHyphen/>
        <w:t>да</w:t>
        <w:softHyphen/>
        <w:t>тай</w:t>
        <w:softHyphen/>
        <w:t>ствует за нас и мы получаем оп</w:t>
        <w:softHyphen/>
        <w:t>рав</w:t>
        <w:softHyphen/>
        <w:t>да</w:t>
        <w:softHyphen/>
        <w:t>ние. Бог хо</w:t>
        <w:softHyphen/>
        <w:t>чет, чтобы это запечатлелось в нашем соз</w:t>
        <w:softHyphen/>
        <w:t>на</w:t>
        <w:softHyphen/>
        <w:t>нии. Ве</w:t>
        <w:softHyphen/>
        <w:t>ра - это уве</w:t>
        <w:softHyphen/>
        <w:t>ренность в не</w:t>
        <w:softHyphen/>
        <w:t>видимом, она смотрит по</w:t>
        <w:softHyphen/>
        <w:t>верх об</w:t>
        <w:softHyphen/>
        <w:t>сто</w:t>
        <w:softHyphen/>
        <w:t>ятельств и нападений и ви</w:t>
        <w:softHyphen/>
        <w:t>дит положение, ко</w:t>
        <w:softHyphen/>
        <w:t>то</w:t>
        <w:softHyphen/>
        <w:t>рое мы за</w:t>
        <w:softHyphen/>
        <w:t>нимаем во Хрис</w:t>
        <w:softHyphen/>
        <w:t>те. Это оз</w:t>
        <w:softHyphen/>
        <w:t>на</w:t>
        <w:softHyphen/>
        <w:t>ча</w:t>
        <w:softHyphen/>
        <w:t>ет, что мы больше, чем прос</w:t>
        <w:softHyphen/>
        <w:t>то по</w:t>
        <w:softHyphen/>
        <w:t>бе</w:t>
        <w:softHyphen/>
        <w:t>ди</w:t>
        <w:softHyphen/>
        <w:t>те</w:t>
        <w:softHyphen/>
        <w:t>ли, - мы все пре</w:t>
        <w:softHyphen/>
        <w:t>о</w:t>
        <w:softHyphen/>
        <w:t>до</w:t>
        <w:softHyphen/>
        <w:t>леваем силою Воз</w:t>
        <w:softHyphen/>
        <w:t>лю</w:t>
        <w:softHyphen/>
        <w:t>бив</w:t>
        <w:softHyphen/>
        <w:softHyphen/>
        <w:t>шего нас. Мы на</w:t>
        <w:softHyphen/>
        <w:t>хо</w:t>
        <w:softHyphen/>
        <w:t>димся на не</w:t>
        <w:softHyphen/>
        <w:t>бе</w:t>
        <w:softHyphen/>
        <w:t>сах с Христом, а все ду</w:t>
        <w:softHyphen/>
        <w:t>хи злобы поднебесной по</w:t>
        <w:softHyphen/>
        <w:t>корены под но</w:t>
        <w:softHyphen/>
        <w:t>ги Его. Вера ви</w:t>
        <w:softHyphen/>
        <w:t>дит праведность и тогда, ког</w:t>
        <w:softHyphen/>
        <w:t>да ты не чув</w:t>
        <w:softHyphen/>
        <w:t>ству</w:t>
        <w:softHyphen/>
        <w:t>ешь себя пра</w:t>
        <w:softHyphen/>
        <w:t>вед</w:t>
        <w:softHyphen/>
        <w:t>ным или когда об</w:t>
        <w:softHyphen/>
        <w:t>сто</w:t>
        <w:softHyphen/>
        <w:t>я</w:t>
        <w:softHyphen/>
        <w:t>тель</w:t>
        <w:softHyphen/>
        <w:t>ства сви</w:t>
        <w:softHyphen/>
        <w:t>де</w:t>
        <w:softHyphen/>
        <w:t>тель</w:t>
        <w:softHyphen/>
        <w:t>ству</w:t>
        <w:softHyphen/>
        <w:t>ют про</w:t>
        <w:softHyphen/>
        <w:t>тив это</w:t>
        <w:softHyphen/>
        <w:t>го. Тогда милость Божья че</w:t>
        <w:softHyphen/>
        <w:t>рез праведность уп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рав</w:t>
        <w:softHyphen/>
        <w:t>ляет тво</w:t>
        <w:softHyphen/>
        <w:t>ей жизнью. Жизнь Божья мо</w:t>
        <w:softHyphen/>
        <w:t>жет изливаться из нас. Са</w:t>
        <w:softHyphen/>
        <w:t>мо</w:t>
        <w:softHyphen/>
        <w:t>обвинения и неуверенность нас боль</w:t>
        <w:softHyphen/>
        <w:t>ше не ос</w:t>
        <w:softHyphen/>
        <w:t>та</w:t>
        <w:softHyphen/>
        <w:t>нав</w:t>
        <w:softHyphen/>
        <w:t>ли</w:t>
        <w:softHyphen/>
        <w:softHyphen/>
        <w:t>ва</w:t>
        <w:softHyphen/>
        <w:t>ют. Мы знаем - когда слышим Божий го</w:t>
        <w:softHyphen/>
        <w:softHyphen/>
        <w:t>лос, а ког</w:t>
        <w:softHyphen/>
        <w:t>да нет. Мы не сомневаемся и не смущаемся. Жизнь в духе есть яс</w:t>
        <w:softHyphen/>
        <w:t>ность во все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Послании к Евреям (5:13-14) сказано, что учение о пра</w:t>
        <w:softHyphen/>
        <w:softHyphen/>
        <w:softHyphen/>
        <w:t>вед</w:t>
        <w:softHyphen/>
        <w:softHyphen/>
        <w:t>ности поможет нам натренировать свои чувства так, что</w:t>
        <w:softHyphen/>
        <w:softHyphen/>
        <w:t>бы мы умели отличать добро от зла. Если мы твер</w:t>
        <w:softHyphen/>
        <w:t>до уко</w:t>
        <w:softHyphen/>
        <w:softHyphen/>
        <w:t>ре</w:t>
        <w:softHyphen/>
        <w:t>не</w:t>
        <w:softHyphen/>
        <w:t>ны в праведности, полученной от Бога, нас не</w:t>
        <w:softHyphen/>
        <w:softHyphen/>
        <w:t>лег</w:t>
        <w:softHyphen/>
        <w:t>ко сму</w:t>
        <w:softHyphen/>
        <w:t>тить и об</w:t>
        <w:softHyphen/>
        <w:t>винить. Мы можем раскрыть планы и об</w:t>
        <w:softHyphen/>
        <w:t>ман дьявола (2 Кор. 2:11), ибо знаем, где добро и где зло. В этом вопросе бы</w:t>
        <w:softHyphen/>
        <w:t>ло много неясностей. Многие ве</w:t>
        <w:softHyphen/>
        <w:t>ру</w:t>
        <w:softHyphen/>
        <w:t>ю</w:t>
        <w:softHyphen/>
        <w:t>щие перемешали до</w:t>
        <w:softHyphen/>
        <w:t>бро со злом, так как обвинения дья</w:t>
        <w:softHyphen/>
        <w:t>во</w:t>
        <w:softHyphen/>
        <w:softHyphen/>
        <w:t>ла привели их в сму</w:t>
        <w:softHyphen/>
        <w:t>ще</w:t>
        <w:softHyphen/>
        <w:t>ние. Бог благ, и от Него исходит все доброе (Иак.1:17), дья</w:t>
        <w:softHyphen/>
        <w:t>вол же по</w:t>
        <w:softHyphen/>
        <w:t xml:space="preserve">лон зла 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риходит толь</w:t>
        <w:softHyphen/>
        <w:softHyphen/>
        <w:t>ко для того, чтобы ук</w:t>
        <w:softHyphen/>
        <w:t>расть, убить и погубить...»</w:t>
      </w:r>
      <w:r>
        <w:rPr>
          <w:rFonts w:cs="Tahoma" w:ascii="Tahoma" w:hAnsi="Tahoma"/>
          <w:sz w:val="18"/>
          <w:szCs w:val="18"/>
          <w:lang w:val="ru-RU"/>
        </w:rPr>
        <w:t xml:space="preserve"> (Иоанн 10:10). Но как часто мы от</w:t>
        <w:softHyphen/>
        <w:t>ка</w:t>
        <w:softHyphen/>
        <w:t>зы</w:t>
        <w:softHyphen/>
        <w:t>ва</w:t>
        <w:softHyphen/>
        <w:t>емся принимать да</w:t>
        <w:softHyphen/>
        <w:softHyphen/>
        <w:t>ры от Бога и не верим, что они при</w:t>
        <w:softHyphen/>
        <w:t>над</w:t>
        <w:softHyphen/>
        <w:t>ле</w:t>
        <w:softHyphen/>
        <w:t>жат нам, и мы их достойны. В то же время мы при</w:t>
        <w:softHyphen/>
        <w:t>ни</w:t>
        <w:softHyphen/>
        <w:t>маем то, что при</w:t>
        <w:softHyphen/>
        <w:t>хо</w:t>
        <w:softHyphen/>
        <w:t>дит от дьявола, ибо он уверил нас, что это ис</w:t>
        <w:softHyphen/>
        <w:t>хо</w:t>
        <w:softHyphen/>
        <w:t>дит от Бо</w:t>
        <w:softHyphen/>
        <w:t>га и имеет «возвышенную цель, которую мы, впро</w:t>
        <w:softHyphen/>
        <w:t>чем, не спо</w:t>
        <w:softHyphen/>
        <w:softHyphen/>
        <w:t>собны понять», но, «несмотря ни на что, в этом есть ка</w:t>
        <w:softHyphen/>
        <w:softHyphen/>
        <w:t>кой-то смысл». Теперь всему этому пришел ко</w:t>
        <w:softHyphen/>
        <w:t>нец!</w:t>
      </w:r>
    </w:p>
    <w:p>
      <w:pPr>
        <w:pStyle w:val="Normal"/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12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аведность делает тебя смелым </w:t>
      </w:r>
    </w:p>
    <w:p>
      <w:pPr>
        <w:pStyle w:val="Normal"/>
        <w:spacing w:before="0" w:after="80"/>
        <w:ind w:right="12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осредником жизни Божьей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книге Пророка Осии 4:6 сказано, что народ будет ис</w:t>
        <w:softHyphen/>
        <w:t>т</w:t>
        <w:softHyphen/>
        <w:t>реб</w:t>
        <w:softHyphen/>
        <w:softHyphen/>
        <w:t>лен за недостаток ведения, но теперь Дух От</w:t>
        <w:softHyphen/>
        <w:t>кро</w:t>
        <w:softHyphen/>
        <w:t>ве</w:t>
        <w:softHyphen/>
        <w:t>ния дей</w:t>
        <w:softHyphen/>
        <w:t>ству</w:t>
        <w:softHyphen/>
        <w:t>ет через Слово. Он выметает, как сор, все тра</w:t>
        <w:softHyphen/>
        <w:t>ди</w:t>
        <w:softHyphen/>
        <w:softHyphen/>
        <w:softHyphen/>
        <w:t>ци</w:t>
        <w:softHyphen/>
        <w:t>он</w:t>
        <w:softHyphen/>
        <w:t>ные пре</w:t>
        <w:softHyphen/>
        <w:t>дания и рассуждения, не основанные на Биб</w:t>
        <w:softHyphen/>
        <w:softHyphen/>
        <w:t>лии. Он про</w:t>
        <w:softHyphen/>
        <w:t>ли</w:t>
        <w:softHyphen/>
        <w:t>вает свет на истинное содержание Еван</w:t>
        <w:softHyphen/>
        <w:t>ге</w:t>
        <w:softHyphen/>
        <w:softHyphen/>
        <w:t>лия, и мы ви</w:t>
        <w:softHyphen/>
        <w:t>дим се</w:t>
        <w:softHyphen/>
        <w:t>бя оправданными через Иисуса. Ви</w:t>
        <w:softHyphen/>
        <w:t>дим свое по</w:t>
        <w:softHyphen/>
        <w:t>ло</w:t>
        <w:softHyphen/>
        <w:t>же</w:t>
        <w:softHyphen/>
        <w:t>ние во Хрис</w:t>
        <w:softHyphen/>
        <w:t>те и со Христом одесную Бо</w:t>
        <w:softHyphen/>
        <w:t>га. Видим зна</w:t>
        <w:softHyphen/>
        <w:t>чение мо</w:t>
        <w:softHyphen/>
        <w:t>лит</w:t>
        <w:softHyphen/>
        <w:t>вы: «Да будет воля Твоя и на зем</w:t>
        <w:softHyphen/>
        <w:softHyphen/>
        <w:t>ле, как на не</w:t>
        <w:softHyphen/>
        <w:t>бе» в же</w:t>
        <w:softHyphen/>
        <w:t>ла</w:t>
        <w:softHyphen/>
        <w:t>нии Бо</w:t>
        <w:softHyphen/>
        <w:t>га чтобы все, что есть у Не</w:t>
        <w:softHyphen/>
        <w:softHyphen/>
        <w:t>го на небе, ста</w:t>
        <w:softHyphen/>
        <w:t>ло нашим и было дей</w:t>
        <w:softHyphen/>
        <w:t>ственным здесь, на зем</w:t>
        <w:softHyphen/>
        <w:softHyphen/>
        <w:t>ле. Видим, что нам не надо вып</w:t>
        <w:softHyphen/>
        <w:t>ра</w:t>
        <w:softHyphen/>
        <w:t>ши</w:t>
        <w:softHyphen/>
        <w:t>вать милость, что мы ее уже по</w:t>
        <w:softHyphen/>
        <w:t>лу</w:t>
        <w:softHyphen/>
        <w:t>чили и пребываем в ней (Римл.5:2), что мы оп</w:t>
        <w:softHyphen/>
        <w:softHyphen/>
        <w:t>рав</w:t>
        <w:softHyphen/>
        <w:t>дан</w:t>
        <w:softHyphen/>
        <w:t>ные де</w:t>
        <w:softHyphen/>
        <w:t>ти и наследники в Божь</w:t>
        <w:softHyphen/>
        <w:t>ем до</w:t>
        <w:softHyphen/>
        <w:t>ме. Бог го</w:t>
        <w:softHyphen/>
        <w:t>во</w:t>
        <w:softHyphen/>
        <w:t>рит нам точно так же, как отец из прит</w:t>
        <w:softHyphen/>
        <w:t>чи ска</w:t>
        <w:softHyphen/>
        <w:t>зал своему стар</w:t>
        <w:softHyphen/>
        <w:softHyphen/>
        <w:t>ше</w:t>
        <w:softHyphen/>
        <w:t xml:space="preserve">му сыну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ын мой!</w:t>
      </w:r>
      <w:r>
        <w:rPr>
          <w:rFonts w:cs="Tahoma" w:ascii="Tahoma" w:hAnsi="Tahoma"/>
          <w:sz w:val="18"/>
          <w:szCs w:val="18"/>
          <w:lang w:val="ru-RU"/>
        </w:rPr>
        <w:t xml:space="preserve"> (теперь мы дей</w:t>
        <w:softHyphen/>
        <w:t>стви</w:t>
        <w:softHyphen/>
        <w:t>тель</w:t>
        <w:softHyphen/>
        <w:t>но Его сы</w:t>
        <w:softHyphen/>
        <w:softHyphen/>
        <w:t xml:space="preserve">новья!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ты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всег</w:t>
        <w:softHyphen/>
        <w:t>да со мною</w:t>
      </w:r>
      <w:r>
        <w:rPr>
          <w:rFonts w:cs="Tahoma" w:ascii="Tahoma" w:hAnsi="Tahoma"/>
          <w:sz w:val="18"/>
          <w:szCs w:val="18"/>
          <w:lang w:val="ru-RU"/>
        </w:rPr>
        <w:t xml:space="preserve"> (мы мо</w:t>
        <w:softHyphen/>
        <w:t>жем всегда прий</w:t>
        <w:softHyphen/>
        <w:t>ти к От</w:t>
        <w:softHyphen/>
        <w:softHyphen/>
        <w:t xml:space="preserve">цу через Кровь Иисуса)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и все мое - твое</w:t>
      </w:r>
      <w:r>
        <w:rPr>
          <w:rFonts w:cs="Tahoma" w:ascii="Tahoma" w:hAnsi="Tahoma"/>
          <w:sz w:val="18"/>
          <w:szCs w:val="18"/>
          <w:lang w:val="ru-RU"/>
        </w:rPr>
        <w:t xml:space="preserve"> (Отец че</w:t>
        <w:softHyphen/>
        <w:t>рез Иису</w:t>
        <w:softHyphen/>
        <w:softHyphen/>
        <w:t>са отдал все в наше распоряжение)». Нас</w:t>
        <w:softHyphen/>
        <w:t>ледство нас</w:t>
        <w:softHyphen/>
        <w:softHyphen/>
        <w:t>толь</w:t>
        <w:softHyphen/>
        <w:softHyphen/>
        <w:t>ко велико, что восполняет всякую нашу нуж</w:t>
        <w:softHyphen/>
        <w:t>ду. В Пос</w:t>
        <w:softHyphen/>
        <w:softHyphen/>
        <w:softHyphen/>
        <w:t>ла</w:t>
        <w:softHyphen/>
        <w:t>нии к Фи</w:t>
        <w:softHyphen/>
        <w:t>лип</w:t>
        <w:softHyphen/>
        <w:t>пий</w:t>
        <w:softHyphen/>
        <w:t>цам 4:19 сказано, что Бог по бо</w:t>
        <w:softHyphen/>
        <w:t>гат</w:t>
        <w:softHyphen/>
        <w:t>ству Сво</w:t>
        <w:softHyphen/>
        <w:t>ему дает нам все, в чем мы нуждаемся. Он бла</w:t>
        <w:softHyphen/>
        <w:t>гой Бог, дей</w:t>
        <w:softHyphen/>
        <w:t>стви</w:t>
        <w:softHyphen/>
        <w:t>тель</w:t>
        <w:softHyphen/>
        <w:t>но любящий нас и чудным образом воз</w:t>
        <w:softHyphen/>
        <w:softHyphen/>
        <w:softHyphen/>
        <w:t>вра</w:t>
        <w:softHyphen/>
        <w:t>тив</w:t>
        <w:softHyphen/>
        <w:t>ший по</w:t>
        <w:softHyphen/>
        <w:t>те</w:t>
        <w:softHyphen/>
        <w:t>рян</w:t>
        <w:softHyphen/>
        <w:t>ное общение с нами. Он говорит, что мы должны с дерз</w:t>
        <w:softHyphen/>
        <w:t>новением приходить к престолу бла</w:t>
        <w:softHyphen/>
        <w:t>го</w:t>
        <w:softHyphen/>
        <w:softHyphen/>
        <w:t>да</w:t>
        <w:softHyphen/>
        <w:t>ти (Евр .4: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мы сознаем, какое положение мы занимаем че</w:t>
        <w:softHyphen/>
        <w:t>рез пра</w:t>
        <w:softHyphen/>
        <w:softHyphen/>
        <w:t>ведность, мы смело действуем на основании всех обе</w:t>
        <w:softHyphen/>
        <w:softHyphen/>
        <w:softHyphen/>
        <w:softHyphen/>
        <w:t>то</w:t>
        <w:softHyphen/>
        <w:t>ва</w:t>
        <w:softHyphen/>
        <w:t>нии Божьих, и с дерзновением передаем силу и жизнь пов</w:t>
        <w:softHyphen/>
        <w:t>сю</w:t>
        <w:softHyphen/>
        <w:t>ду, где в этом нуждаются. Когда мы таким об</w:t>
        <w:softHyphen/>
        <w:softHyphen/>
        <w:t>ра</w:t>
        <w:softHyphen/>
        <w:t>зом приносим плод - прославляется наш Отец (Иоан. 15:8).</w:t>
      </w:r>
    </w:p>
    <w:p>
      <w:pPr>
        <w:pStyle w:val="FR1"/>
        <w:ind w:left="0" w:right="12" w:hanging="0"/>
        <w:rPr>
          <w:rFonts w:ascii="Tahoma" w:hAnsi="Tahoma" w:cs="Tahoma"/>
          <w:iCs/>
          <w:sz w:val="36"/>
          <w:szCs w:val="36"/>
          <w:lang w:val="ru-RU"/>
        </w:rPr>
      </w:pPr>
      <w:r>
        <w:rPr>
          <w:rFonts w:cs="Tahoma" w:ascii="Tahoma" w:hAnsi="Tahoma"/>
          <w:iCs/>
          <w:sz w:val="36"/>
          <w:szCs w:val="36"/>
          <w:lang w:val="ru-RU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  <w:lang w:val="en-US"/>
        </w:rPr>
      </w:pPr>
      <w:r>
        <w:rPr>
          <w:rFonts w:cs="Tahoma" w:ascii="Tahoma" w:hAnsi="Tahoma"/>
          <w:iCs/>
          <w:sz w:val="36"/>
          <w:szCs w:val="36"/>
          <w:lang w:val="en-US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  <w:lang w:val="en-US"/>
        </w:rPr>
      </w:pPr>
      <w:r>
        <w:rPr>
          <w:rFonts w:cs="Tahoma" w:ascii="Tahoma" w:hAnsi="Tahoma"/>
          <w:iCs/>
          <w:sz w:val="36"/>
          <w:szCs w:val="36"/>
          <w:lang w:val="en-US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  <w:lang w:val="en-US"/>
        </w:rPr>
      </w:pPr>
      <w:r>
        <w:rPr>
          <w:rFonts w:cs="Tahoma" w:ascii="Tahoma" w:hAnsi="Tahoma"/>
          <w:iCs/>
          <w:sz w:val="36"/>
          <w:szCs w:val="36"/>
          <w:lang w:val="en-US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  <w:lang w:val="en-US"/>
        </w:rPr>
      </w:pPr>
      <w:r>
        <w:rPr>
          <w:rFonts w:cs="Tahoma" w:ascii="Tahoma" w:hAnsi="Tahoma"/>
          <w:iCs/>
          <w:sz w:val="36"/>
          <w:szCs w:val="36"/>
          <w:lang w:val="en-US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 xml:space="preserve">7 </w:t>
      </w:r>
    </w:p>
    <w:p>
      <w:pPr>
        <w:pStyle w:val="FR1"/>
        <w:ind w:left="0" w:right="12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right="12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Вера говорит</w:t>
      </w:r>
    </w:p>
    <w:p>
      <w:pPr>
        <w:pStyle w:val="Normal"/>
        <w:ind w:firstLine="340"/>
        <w:jc w:val="both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Римлянам 10:10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отому что серд</w:t>
        <w:softHyphen/>
        <w:softHyphen/>
        <w:softHyphen/>
        <w:t>цем веруют к праведности, а устами ис</w:t>
        <w:softHyphen/>
        <w:t>по</w:t>
        <w:softHyphen/>
        <w:t>ве</w:t>
        <w:softHyphen/>
        <w:t>ду</w:t>
        <w:softHyphen/>
        <w:t>ют ко спа</w:t>
        <w:softHyphen/>
        <w:softHyphen/>
        <w:t>сению».</w:t>
      </w:r>
      <w:r>
        <w:rPr>
          <w:rFonts w:cs="Tahoma" w:ascii="Tahoma" w:hAnsi="Tahoma"/>
          <w:sz w:val="18"/>
          <w:szCs w:val="18"/>
          <w:lang w:val="ru-RU"/>
        </w:rPr>
        <w:t xml:space="preserve"> До сих пор мы говорили о том, что та</w:t>
        <w:softHyphen/>
        <w:t>кое вера и как она рождается. Мы также разобрали, что та</w:t>
        <w:softHyphen/>
        <w:t>кое пра</w:t>
        <w:softHyphen/>
        <w:t>вед</w:t>
        <w:softHyphen/>
        <w:t>ность и спасение, и увидели, что слово «спа</w:t>
        <w:softHyphen/>
        <w:t>се</w:t>
        <w:softHyphen/>
        <w:t>ние» име</w:t>
        <w:softHyphen/>
        <w:t>ет бо</w:t>
        <w:softHyphen/>
        <w:t>лее широкое значение, чем просто воз</w:t>
        <w:softHyphen/>
        <w:t>рож</w:t>
        <w:softHyphen/>
        <w:t>дение. Оно оз</w:t>
        <w:softHyphen/>
        <w:t>на</w:t>
        <w:softHyphen/>
        <w:t>ча</w:t>
        <w:softHyphen/>
        <w:t>ет: спасение, освобождение, охрану, ис</w:t>
        <w:softHyphen/>
        <w:t>целение и здра</w:t>
        <w:softHyphen/>
        <w:t>во</w:t>
        <w:softHyphen/>
        <w:t>мыс</w:t>
        <w:softHyphen/>
        <w:t>лие. Павел показывает, как мы его по</w:t>
        <w:softHyphen/>
        <w:t>лучаем: че</w:t>
        <w:softHyphen/>
        <w:t>рез веру серд</w:t>
        <w:softHyphen/>
        <w:t xml:space="preserve">ца, которая есть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уверенность в не</w:t>
        <w:softHyphen/>
        <w:t>ви</w:t>
        <w:softHyphen/>
        <w:t>ди</w:t>
        <w:softHyphen/>
        <w:t>мом»</w:t>
      </w:r>
      <w:r>
        <w:rPr>
          <w:rFonts w:cs="Tahoma" w:ascii="Tahoma" w:hAnsi="Tahoma"/>
          <w:sz w:val="18"/>
          <w:szCs w:val="18"/>
          <w:lang w:val="ru-RU"/>
        </w:rPr>
        <w:t xml:space="preserve"> (Евр. 11:1). Эта уверенность приобретается че</w:t>
        <w:softHyphen/>
        <w:t>рез Сло</w:t>
        <w:softHyphen/>
        <w:t>во и ис</w:t>
        <w:softHyphen/>
        <w:t>по</w:t>
        <w:softHyphen/>
        <w:t>ве</w:t>
        <w:softHyphen/>
        <w:t>да</w:t>
        <w:softHyphen/>
        <w:softHyphen/>
        <w:t>ние наших уст. Мы часто пре</w:t>
        <w:softHyphen/>
        <w:t>неб</w:t>
        <w:softHyphen/>
        <w:t>ре</w:t>
        <w:softHyphen/>
        <w:t>гаем сло</w:t>
        <w:softHyphen/>
        <w:t>вами или во</w:t>
        <w:softHyphen/>
        <w:t>об</w:t>
        <w:softHyphen/>
        <w:t>ще не по</w:t>
        <w:softHyphen/>
        <w:t>ни</w:t>
        <w:softHyphen/>
        <w:t>ма</w:t>
        <w:softHyphen/>
        <w:t>ем, какое значение они име</w:t>
        <w:softHyphen/>
        <w:t>ют в на</w:t>
        <w:softHyphen/>
        <w:t>шей жизни, од</w:t>
        <w:softHyphen/>
        <w:t>нако через них Господь ста</w:t>
        <w:softHyphen/>
        <w:t>но</w:t>
        <w:softHyphen/>
        <w:t>вит</w:t>
        <w:softHyphen/>
        <w:t>ся для нас ре</w:t>
        <w:softHyphen/>
        <w:t>альность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ного лет тому назад я удивлялся, почему сила Божья не дей</w:t>
        <w:softHyphen/>
        <w:softHyphen/>
        <w:t>ствует в жизни многих верующих, хотя они любят Гос</w:t>
        <w:softHyphen/>
        <w:softHyphen/>
        <w:t>по</w:t>
        <w:softHyphen/>
        <w:t>да и преданы Ему всем сердцем. Тогда Господь ска</w:t>
        <w:softHyphen/>
        <w:t>зал мне: «Сила теряется через их уста». Он показал мне кар</w:t>
        <w:softHyphen/>
        <w:t>тину: па</w:t>
        <w:softHyphen/>
        <w:t>ро</w:t>
        <w:softHyphen/>
        <w:t>вой котел, у которого вентиль открыт и си</w:t>
        <w:softHyphen/>
        <w:t>ла дав</w:t>
        <w:softHyphen/>
        <w:t>ления уле</w:t>
        <w:softHyphen/>
        <w:t>ту</w:t>
        <w:softHyphen/>
        <w:t>чивается вместе с паром. Господь упот</w:t>
        <w:softHyphen/>
        <w:t>ре</w:t>
        <w:softHyphen/>
        <w:t>бил этот пример, что</w:t>
        <w:softHyphen/>
        <w:t>бы объяснить мне, как много зна</w:t>
        <w:softHyphen/>
        <w:t>чат сло</w:t>
        <w:softHyphen/>
        <w:t>ва в нашей жизни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ся вселенная держится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Словом Божьи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роизнесенные слова часто кажутся нам незначитель</w:t>
        <w:softHyphen/>
        <w:t>ны</w:t>
        <w:softHyphen/>
        <w:softHyphen/>
        <w:t>ми, мы не уделяем им должного внимания. Часто го</w:t>
        <w:softHyphen/>
        <w:t>во</w:t>
        <w:softHyphen/>
        <w:t>рим: «Это ведь только слова». Газеты, радио, телевидение и мы са</w:t>
        <w:softHyphen/>
        <w:t>ми употребляем слова беспечно, вряд ли вполне соз</w:t>
        <w:softHyphen/>
        <w:t>на</w:t>
        <w:softHyphen/>
        <w:t>вая, нас</w:t>
        <w:softHyphen/>
        <w:t>колько слова важны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Но Библия относится к словам по-особому, не так как мы. 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Го</w:t>
        <w:softHyphen/>
        <w:softHyphen/>
        <w:t>ворю же вам, что за всякое праздное слово, ка</w:t>
        <w:softHyphen/>
        <w:t>кое ска</w:t>
        <w:softHyphen/>
        <w:softHyphen/>
        <w:t>жут лю</w:t>
        <w:softHyphen/>
        <w:t>ди, дадут они ответ в день суда»</w:t>
      </w:r>
      <w:r>
        <w:rPr>
          <w:rFonts w:cs="Tahoma" w:ascii="Tahoma" w:hAnsi="Tahoma"/>
          <w:sz w:val="16"/>
          <w:szCs w:val="16"/>
          <w:lang w:val="ru-RU"/>
        </w:rPr>
        <w:t xml:space="preserve"> (Матф. 12:36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ля Иисуса каждое наше слово очень важ</w:t>
        <w:softHyphen/>
        <w:t>но. Так важ</w:t>
        <w:softHyphen/>
        <w:t>но, что нам придется отвечать за каждое празд</w:t>
        <w:softHyphen/>
        <w:t>ное слово. По</w:t>
        <w:softHyphen/>
        <w:t>че</w:t>
        <w:softHyphen/>
        <w:softHyphen/>
        <w:t>му так? Вернемся к тому, каков наш Бог, ка</w:t>
        <w:softHyphen/>
        <w:t>ким об</w:t>
        <w:softHyphen/>
        <w:t>ра</w:t>
        <w:softHyphen/>
        <w:t>зом Он соз</w:t>
        <w:softHyphen/>
        <w:t>дал Вселенную, как она существует и каков че</w:t>
        <w:softHyphen/>
        <w:t>ло</w:t>
        <w:softHyphen/>
        <w:t>век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Евреям 1:3 сказано, что Иисус держит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е сло</w:t>
        <w:softHyphen/>
        <w:t>вом силы Своей».</w:t>
      </w:r>
      <w:r>
        <w:rPr>
          <w:rFonts w:cs="Tahoma" w:ascii="Tahoma" w:hAnsi="Tahoma"/>
          <w:sz w:val="18"/>
          <w:szCs w:val="18"/>
          <w:lang w:val="ru-RU"/>
        </w:rPr>
        <w:t xml:space="preserve"> Его слово удерживает в равно</w:t>
        <w:softHyphen/>
        <w:t>ве</w:t>
        <w:softHyphen/>
        <w:softHyphen/>
        <w:t>сии сис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т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му мироздани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ыше мы сказали, что Бог преисполнен верой. Его серд</w:t>
        <w:softHyphen/>
        <w:t>це пол</w:t>
        <w:softHyphen/>
        <w:softHyphen/>
        <w:softHyphen/>
        <w:t>но веры, и от этой Божественной веры Дух Свя</w:t>
        <w:softHyphen/>
        <w:t>той дал нам при рождении свыше веру сердца. Слово - это то сред</w:t>
        <w:softHyphen/>
        <w:t>ст</w:t>
        <w:softHyphen/>
        <w:t>во, которое Дух Святой употребляет для то</w:t>
        <w:softHyphen/>
        <w:t>го, что</w:t>
        <w:softHyphen/>
        <w:t>бы наша сер</w:t>
        <w:softHyphen/>
        <w:softHyphen/>
        <w:t>дечная вера возрастала и действовала. Ког</w:t>
        <w:softHyphen/>
        <w:t>да Бог пла</w:t>
        <w:softHyphen/>
        <w:t>ни</w:t>
        <w:softHyphen/>
        <w:t>ро</w:t>
        <w:softHyphen/>
        <w:t>вал Вселенную, Он уже имел внутри Се</w:t>
        <w:softHyphen/>
        <w:t>бя пред</w:t>
        <w:softHyphen/>
        <w:softHyphen/>
        <w:t>ставление, ка</w:t>
        <w:softHyphen/>
        <w:t>кой она должна быть. Это пред</w:t>
        <w:softHyphen/>
        <w:t>став</w:t>
        <w:softHyphen/>
        <w:t>ление и ре</w:t>
        <w:softHyphen/>
        <w:t>шение пе</w:t>
        <w:softHyphen/>
        <w:t>ре</w:t>
        <w:softHyphen/>
        <w:t>пол</w:t>
        <w:softHyphen/>
        <w:t>ня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ло Его сердце. Он был аб</w:t>
        <w:softHyphen/>
        <w:t>со</w:t>
        <w:softHyphen/>
        <w:t>лют</w:t>
        <w:softHyphen/>
        <w:t>но уве</w:t>
        <w:softHyphen/>
        <w:t>рен в осу</w:t>
        <w:softHyphen/>
        <w:t>щест</w:t>
        <w:softHyphen/>
        <w:t>ви</w:t>
        <w:softHyphen/>
        <w:t>мос</w:t>
        <w:softHyphen/>
        <w:t>ти задуманного, но план по</w:t>
        <w:softHyphen/>
        <w:t>ка не был реали</w:t>
        <w:softHyphen/>
        <w:t>зо</w:t>
        <w:softHyphen/>
        <w:t>ван. Ни Все</w:t>
        <w:softHyphen/>
        <w:t>лен</w:t>
        <w:softHyphen/>
        <w:t>ная, ни земной шар, ни че</w:t>
        <w:softHyphen/>
        <w:t>ловек еще не су</w:t>
        <w:softHyphen/>
        <w:t>щест</w:t>
        <w:softHyphen/>
        <w:t>вовали. Это не</w:t>
        <w:softHyphen/>
        <w:t>ви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имое мог видеть толь</w:t>
        <w:softHyphen/>
        <w:t>ко Он Своим внут</w:t>
        <w:softHyphen/>
        <w:t>ренним взором. Его вера видела то, что долж</w:t>
        <w:softHyphen/>
        <w:t>но было произойти. И настал день, когда все за</w:t>
        <w:softHyphen/>
        <w:t>ду</w:t>
        <w:softHyphen/>
        <w:softHyphen/>
        <w:t>ман</w:t>
        <w:softHyphen/>
        <w:t>ное ма</w:t>
        <w:softHyphen/>
        <w:t>те</w:t>
        <w:softHyphen/>
        <w:t>ри</w:t>
        <w:softHyphen/>
        <w:t>али</w:t>
        <w:softHyphen/>
        <w:t>зо</w:t>
        <w:softHyphen/>
        <w:t xml:space="preserve">валось. Как? Когда Бог заговорил!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ска</w:t>
        <w:softHyphen/>
        <w:t>зал Бог: да бу</w:t>
        <w:softHyphen/>
        <w:t>дет свет. И стал свет»</w:t>
      </w:r>
      <w:r>
        <w:rPr>
          <w:rFonts w:cs="Tahoma" w:ascii="Tahoma" w:hAnsi="Tahoma"/>
          <w:sz w:val="18"/>
          <w:szCs w:val="18"/>
          <w:lang w:val="ru-RU"/>
        </w:rPr>
        <w:t xml:space="preserve"> (Быт. 1:3). Как Бог сказал - так и про</w:t>
        <w:softHyphen/>
        <w:t>изошло. Слова вы</w:t>
        <w:softHyphen/>
        <w:t>ходили из уст Бо</w:t>
        <w:softHyphen/>
        <w:t>га, приводя в действие Его силу, и то, что бы</w:t>
        <w:softHyphen/>
        <w:t>ло внут</w:t>
        <w:softHyphen/>
        <w:t>ри Не</w:t>
        <w:softHyphen/>
        <w:softHyphen/>
        <w:t>го, в Его сердце как кар</w:t>
        <w:softHyphen/>
        <w:t>ти</w:t>
        <w:softHyphen/>
        <w:t>на и твердая уве</w:t>
        <w:softHyphen/>
        <w:t>рен</w:t>
        <w:softHyphen/>
        <w:t>ность, ста</w:t>
        <w:softHyphen/>
        <w:softHyphen/>
        <w:t>ло физической реальностью. Ка</w:t>
        <w:softHyphen/>
        <w:t>ким образом? Че</w:t>
        <w:softHyphen/>
        <w:t>рез ту си</w:t>
        <w:softHyphen/>
        <w:t>лу, которая действовала в нераз</w:t>
        <w:softHyphen/>
        <w:t>рыв</w:t>
        <w:softHyphen/>
        <w:t>ной связи с Его Сло</w:t>
        <w:softHyphen/>
        <w:t>во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Как записано у Исаии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Так и слово Мое, которое ис</w:t>
        <w:softHyphen/>
        <w:t>хо</w:t>
        <w:softHyphen/>
        <w:softHyphen/>
        <w:t>дит из уст Моих, - оно не возвращается ко Мне тщет</w:t>
        <w:softHyphen/>
        <w:softHyphen/>
        <w:t>ным, но исполняет то, что Мне угодно, и со</w:t>
        <w:softHyphen/>
        <w:t>вер</w:t>
        <w:softHyphen/>
        <w:t>ша</w:t>
        <w:softHyphen/>
        <w:t>ет то, для чего Я послал его»</w:t>
      </w:r>
      <w:r>
        <w:rPr>
          <w:rFonts w:cs="Tahoma" w:ascii="Tahoma" w:hAnsi="Tahoma"/>
          <w:sz w:val="18"/>
          <w:szCs w:val="18"/>
          <w:lang w:val="ru-RU"/>
        </w:rPr>
        <w:t xml:space="preserve"> (Ис. 55:11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лово, которое Бог посылал из уст Своих, Его про</w:t>
        <w:softHyphen/>
        <w:t>из</w:t>
        <w:softHyphen/>
        <w:t>не</w:t>
        <w:softHyphen/>
        <w:softHyphen/>
        <w:t>сен</w:t>
        <w:softHyphen/>
        <w:t>ное Слово, было хранилищем Его силы, так что оно сот</w:t>
        <w:softHyphen/>
        <w:softHyphen/>
        <w:t>во</w:t>
        <w:softHyphen/>
        <w:t>ря</w:t>
        <w:softHyphen/>
        <w:t>ло все то, что Он желал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Словом Господа сотворены небеса, и духом уст Его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ru-RU"/>
        </w:rPr>
        <w:t>- все во</w:t>
        <w:softHyphen/>
        <w:t>ин</w:t>
        <w:softHyphen/>
        <w:t>ст</w:t>
        <w:softHyphen/>
        <w:t>во их. Ибо Он сказал, - и сделалось; Он по</w:t>
        <w:softHyphen/>
        <w:t>ве</w:t>
        <w:softHyphen/>
        <w:t>лел, - и яви</w:t>
        <w:softHyphen/>
        <w:t>лось»</w:t>
      </w:r>
      <w:r>
        <w:rPr>
          <w:rFonts w:cs="Tahoma" w:ascii="Tahoma" w:hAnsi="Tahoma"/>
          <w:sz w:val="16"/>
          <w:szCs w:val="16"/>
          <w:lang w:val="ru-RU"/>
        </w:rPr>
        <w:t xml:space="preserve"> (Пс. 32:6,9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Человек создан, чтобы владычествовать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Затем Бог сотворил человека по образу и подобию Сво</w:t>
        <w:softHyphen/>
        <w:softHyphen/>
        <w:t>ему (Быт. 1:26). Человек должен был быть подобен Бо</w:t>
        <w:softHyphen/>
        <w:t>гу: мыс</w:t>
        <w:softHyphen/>
        <w:t>лить, как Бог, действовать, как Бог, и говорить, как Бог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есть Царь. Его Слова - могущественные по</w:t>
        <w:softHyphen/>
        <w:t>ве</w:t>
        <w:softHyphen/>
        <w:t>ле</w:t>
        <w:softHyphen/>
        <w:t>ния, из</w:t>
        <w:softHyphen/>
        <w:softHyphen/>
        <w:t>меняющие обстоятельства. Когда Бог создал че</w:t>
        <w:softHyphen/>
        <w:t>ло</w:t>
        <w:softHyphen/>
        <w:t>ве</w:t>
        <w:softHyphen/>
        <w:t>ка, Он пос</w:t>
        <w:softHyphen/>
        <w:softHyphen/>
        <w:t>тавил его владычествовать над всем тво</w:t>
        <w:softHyphen/>
        <w:t>ре</w:t>
        <w:softHyphen/>
        <w:t>ни</w:t>
        <w:softHyphen/>
        <w:t>ем. Бог ска</w:t>
        <w:softHyphen/>
        <w:t xml:space="preserve">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плодитесь, размножайтесь, и на</w:t>
        <w:softHyphen/>
        <w:t>пол</w:t>
        <w:softHyphen/>
        <w:t>няй</w:t>
        <w:softHyphen/>
        <w:t>те землю, и об</w:t>
        <w:softHyphen/>
        <w:t>ладайте ею...»</w:t>
      </w:r>
      <w:r>
        <w:rPr>
          <w:rFonts w:cs="Tahoma" w:ascii="Tahoma" w:hAnsi="Tahoma"/>
          <w:sz w:val="18"/>
          <w:szCs w:val="18"/>
          <w:lang w:val="ru-RU"/>
        </w:rPr>
        <w:t xml:space="preserve"> (Быт. 1:28). Бог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ос</w:t>
        <w:softHyphen/>
        <w:t>та</w:t>
        <w:softHyphen/>
        <w:t xml:space="preserve">вил его </w:t>
      </w:r>
      <w:r>
        <w:rPr>
          <w:rFonts w:cs="Tahoma" w:ascii="Tahoma" w:hAnsi="Tahoma"/>
          <w:sz w:val="18"/>
          <w:szCs w:val="18"/>
          <w:lang w:val="ru-RU"/>
        </w:rPr>
        <w:t>(че</w:t>
        <w:softHyphen/>
        <w:t>ло</w:t>
        <w:softHyphen/>
        <w:t>ве</w:t>
        <w:softHyphen/>
        <w:t xml:space="preserve">ка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вла</w:t>
        <w:softHyphen/>
        <w:t>дыкою над делами рук Своих</w:t>
      </w:r>
      <w:r>
        <w:rPr>
          <w:rFonts w:cs="Tahoma" w:ascii="Tahoma" w:hAnsi="Tahoma"/>
          <w:sz w:val="18"/>
          <w:szCs w:val="18"/>
          <w:lang w:val="ru-RU"/>
        </w:rPr>
        <w:t xml:space="preserve"> (дру</w:t>
        <w:softHyphen/>
        <w:t>гими сло</w:t>
        <w:softHyphen/>
        <w:t>ва</w:t>
        <w:softHyphen/>
        <w:t>ми: сде</w:t>
        <w:softHyphen/>
        <w:t>лал его Своим совладельцем, цар</w:t>
        <w:softHyphen/>
        <w:t xml:space="preserve">ским вассалом);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все по</w:t>
        <w:softHyphen/>
        <w:t>ло</w:t>
        <w:softHyphen/>
        <w:t>жил под ноги его»</w:t>
      </w:r>
      <w:r>
        <w:rPr>
          <w:rFonts w:cs="Tahoma" w:ascii="Tahoma" w:hAnsi="Tahoma"/>
          <w:sz w:val="18"/>
          <w:szCs w:val="18"/>
          <w:lang w:val="ru-RU"/>
        </w:rPr>
        <w:t xml:space="preserve"> (Пс. 8:7). Че</w:t>
        <w:softHyphen/>
        <w:t>ло</w:t>
        <w:softHyphen/>
        <w:t>век получил не</w:t>
        <w:softHyphen/>
        <w:t>ве</w:t>
        <w:softHyphen/>
        <w:t>ро</w:t>
        <w:softHyphen/>
        <w:t>ят</w:t>
        <w:softHyphen/>
        <w:t>ную власть над этим миром. В Псал</w:t>
        <w:softHyphen/>
        <w:t>ме 113:24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бо - небо Г</w:t>
      </w:r>
      <w:r>
        <w:rPr>
          <w:rFonts w:cs="Tahoma" w:ascii="Tahoma" w:hAnsi="Tahoma"/>
          <w:i/>
          <w:iCs/>
          <w:caps/>
          <w:sz w:val="18"/>
          <w:szCs w:val="18"/>
          <w:lang w:val="ru-RU"/>
        </w:rPr>
        <w:t>ос</w:t>
        <w:softHyphen/>
        <w:t>по</w:t>
        <w:softHyphen/>
        <w:t>ду</w:t>
      </w:r>
      <w:r>
        <w:rPr>
          <w:rFonts w:cs="Tahoma" w:ascii="Tahoma" w:hAnsi="Tahoma"/>
          <w:i/>
          <w:iCs/>
          <w:sz w:val="18"/>
          <w:szCs w:val="18"/>
          <w:lang w:val="ru-RU"/>
        </w:rPr>
        <w:t>, а землю Он дал сынам че</w:t>
        <w:softHyphen/>
        <w:t>ло</w:t>
        <w:softHyphen/>
        <w:t>ве</w:t>
        <w:softHyphen/>
        <w:t>чес</w:t>
        <w:softHyphen/>
        <w:t>ким».</w:t>
      </w:r>
      <w:r>
        <w:rPr>
          <w:rFonts w:cs="Tahoma" w:ascii="Tahoma" w:hAnsi="Tahoma"/>
          <w:sz w:val="18"/>
          <w:szCs w:val="18"/>
          <w:lang w:val="ru-RU"/>
        </w:rPr>
        <w:t xml:space="preserve"> Он дал че</w:t>
        <w:softHyphen/>
        <w:t>ло</w:t>
        <w:softHyphen/>
        <w:t>ве</w:t>
        <w:softHyphen/>
        <w:t>ку ав</w:t>
        <w:softHyphen/>
        <w:t>то</w:t>
        <w:softHyphen/>
        <w:t>ри</w:t>
        <w:softHyphen/>
        <w:t>тет и поставил его уп</w:t>
        <w:softHyphen/>
        <w:t>рав</w:t>
        <w:softHyphen/>
        <w:t>лять землею. Как же мы долж</w:t>
        <w:softHyphen/>
        <w:t>ны бы</w:t>
        <w:softHyphen/>
        <w:t>ли управлять ею? Точ</w:t>
        <w:softHyphen/>
        <w:t>но так же, как уп</w:t>
        <w:softHyphen/>
        <w:t>рав</w:t>
        <w:softHyphen/>
        <w:t>ляет Бог! Ведь мы созданы по Его об</w:t>
        <w:softHyphen/>
        <w:t>ра</w:t>
        <w:softHyphen/>
        <w:t>зу и подобию. Как же Он уп</w:t>
        <w:softHyphen/>
        <w:softHyphen/>
        <w:t>рав</w:t>
        <w:softHyphen/>
        <w:t>ля</w:t>
        <w:softHyphen/>
        <w:t>ет? Как Царь! Его сло</w:t>
        <w:softHyphen/>
        <w:t>ва все при</w:t>
        <w:softHyphen/>
        <w:t>водят в дви</w:t>
        <w:softHyphen/>
        <w:t>же</w:t>
        <w:softHyphen/>
        <w:t>ние, Его по</w:t>
        <w:softHyphen/>
        <w:softHyphen/>
        <w:t>ве</w:t>
        <w:softHyphen/>
        <w:t>ления достигают це</w:t>
        <w:softHyphen/>
        <w:t>ли. Че</w:t>
        <w:softHyphen/>
        <w:t>ло</w:t>
        <w:softHyphen/>
        <w:t>век должен был уп</w:t>
        <w:softHyphen/>
        <w:t>рав</w:t>
        <w:softHyphen/>
        <w:t>лять та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ким же образом. Он дол</w:t>
        <w:softHyphen/>
        <w:t>жен был трудиться вместе с Гос</w:t>
        <w:softHyphen/>
        <w:t>по</w:t>
        <w:softHyphen/>
        <w:t>дом, его слова долж</w:t>
        <w:softHyphen/>
        <w:softHyphen/>
        <w:t>ны бы</w:t>
        <w:softHyphen/>
        <w:t>ли создавать, основывать и за</w:t>
        <w:softHyphen/>
        <w:t>рож</w:t>
        <w:softHyphen/>
        <w:t>дать явления. Че</w:t>
        <w:softHyphen/>
        <w:t>ло</w:t>
        <w:softHyphen/>
        <w:t>век должен был облекать в слова те пред</w:t>
        <w:softHyphen/>
        <w:softHyphen/>
        <w:t>став</w:t>
        <w:softHyphen/>
        <w:t>ления, ко</w:t>
        <w:softHyphen/>
        <w:t>то</w:t>
        <w:softHyphen/>
        <w:t>рые возникали в его сердце, когда он на</w:t>
        <w:softHyphen/>
        <w:softHyphen/>
        <w:t>хо</w:t>
        <w:softHyphen/>
        <w:t>дил</w:t>
        <w:softHyphen/>
        <w:t>ся в тес</w:t>
        <w:softHyphen/>
        <w:t>ном об</w:t>
        <w:softHyphen/>
        <w:t>щении с Богом. И тогда Божья со</w:t>
        <w:softHyphen/>
        <w:t>зи</w:t>
        <w:softHyphen/>
        <w:t>да</w:t>
        <w:softHyphen/>
        <w:softHyphen/>
        <w:t>тель</w:t>
        <w:softHyphen/>
        <w:softHyphen/>
        <w:t>ная сила по</w:t>
        <w:softHyphen/>
        <w:t>лу</w:t>
        <w:softHyphen/>
        <w:t>чала бы свободу действий через че</w:t>
        <w:softHyphen/>
        <w:t>ло</w:t>
        <w:softHyphen/>
        <w:t>ве</w:t>
        <w:softHyphen/>
        <w:t>ка, что</w:t>
        <w:softHyphen/>
        <w:t>бы тво</w:t>
        <w:softHyphen/>
        <w:t>рить. Пример тому, когда Адам давал име</w:t>
        <w:softHyphen/>
        <w:t>на жи</w:t>
        <w:softHyphen/>
        <w:t>вот</w:t>
        <w:softHyphen/>
        <w:t>ным, ко</w:t>
        <w:softHyphen/>
        <w:softHyphen/>
        <w:t>торых приводил к нему Бог (Быт. 2:19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же произошло потом? Дьявол посеял в человеке сом</w:t>
        <w:softHyphen/>
        <w:softHyphen/>
        <w:softHyphen/>
        <w:t>не</w:t>
        <w:softHyphen/>
        <w:softHyphen/>
        <w:t xml:space="preserve">ние в Слове Божье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«...подлинно ли сказал Бог?..» </w:t>
      </w:r>
      <w:r>
        <w:rPr>
          <w:rFonts w:cs="Tahoma" w:ascii="Tahoma" w:hAnsi="Tahoma"/>
          <w:sz w:val="18"/>
          <w:szCs w:val="18"/>
          <w:lang w:val="ru-RU"/>
        </w:rPr>
        <w:t>(Быт. З:1), так что человек согрешил и умер духовно. Что</w:t>
        <w:softHyphen/>
        <w:t>бы по</w:t>
        <w:softHyphen/>
        <w:t>нять суть происшедшего, надо учесть, что Адам имел власть на зем</w:t>
        <w:softHyphen/>
        <w:t>ле. Бог поставил его управлять словами и делами. Дья</w:t>
        <w:softHyphen/>
        <w:t>вол пре</w:t>
        <w:softHyphen/>
        <w:t>тендовал на эту власть. Он украл ее, до</w:t>
        <w:softHyphen/>
        <w:softHyphen/>
        <w:t>бившись того, что че</w:t>
        <w:softHyphen/>
        <w:t>ловек стал сомневаться в, Слове Божь</w:t>
        <w:softHyphen/>
        <w:t>ем. Дав об</w:t>
        <w:softHyphen/>
        <w:t>ма</w:t>
        <w:softHyphen/>
        <w:t>нуть се</w:t>
        <w:softHyphen/>
        <w:t>бя, человек начал верить словам дья</w:t>
        <w:softHyphen/>
        <w:t>вола и поступать по ним. Та</w:t>
        <w:softHyphen/>
        <w:t>ким образом, сатана по</w:t>
        <w:softHyphen/>
        <w:t>лу</w:t>
        <w:softHyphen/>
        <w:t>чил права на жизнь че</w:t>
        <w:softHyphen/>
        <w:t>ло</w:t>
        <w:softHyphen/>
        <w:t>ве</w:t>
        <w:softHyphen/>
        <w:softHyphen/>
        <w:t>ка, пра</w:t>
        <w:softHyphen/>
        <w:t>во красть, убивать и унич</w:t>
        <w:softHyphen/>
        <w:t>тожать. Он действует так же и в н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ши дни! Как? Воз</w:t>
        <w:softHyphen/>
        <w:t>дей</w:t>
        <w:softHyphen/>
        <w:t>ствуя на наши слова! Когда он до</w:t>
        <w:softHyphen/>
        <w:softHyphen/>
        <w:t>би</w:t>
        <w:softHyphen/>
        <w:t>ва</w:t>
        <w:softHyphen/>
        <w:t>ет</w:t>
        <w:softHyphen/>
        <w:t>ся того, что мы ве</w:t>
        <w:softHyphen/>
        <w:t>рим его лжи и начинаем говорить то, что ему угод</w:t>
        <w:softHyphen/>
        <w:t>но, - на</w:t>
        <w:softHyphen/>
        <w:t>ши слова дают ему право делать свои гряз</w:t>
        <w:softHyphen/>
        <w:softHyphen/>
        <w:t>ные де</w:t>
        <w:softHyphen/>
        <w:t>лиш</w:t>
        <w:softHyphen/>
        <w:t>ки в нас и через нас! Почему? Потому что нас соз</w:t>
        <w:softHyphen/>
        <w:softHyphen/>
        <w:t>дали уп</w:t>
        <w:softHyphen/>
        <w:t>рав</w:t>
        <w:softHyphen/>
        <w:t>лять землей. В наши дни и Бог и дьявол хотят упот</w:t>
        <w:softHyphen/>
        <w:softHyphen/>
        <w:t>ре</w:t>
        <w:softHyphen/>
        <w:t>бить нас, чтобы утвердить свое царство на земле, - а на</w:t>
        <w:softHyphen/>
        <w:softHyphen/>
        <w:t>ша ве</w:t>
        <w:softHyphen/>
        <w:t>ра и наши слова являются каналом, который они упот</w:t>
        <w:softHyphen/>
        <w:softHyphen/>
        <w:t>реб</w:t>
        <w:softHyphen/>
        <w:t>ля</w:t>
        <w:softHyphen/>
        <w:t>ют. Слова, преисполн</w:t>
        <w:softHyphen/>
        <w:t>енные верой, дают сво</w:t>
        <w:softHyphen/>
        <w:t>бо</w:t>
        <w:softHyphen/>
        <w:t>ду дей</w:t>
        <w:softHyphen/>
        <w:softHyphen/>
        <w:t>ствий си</w:t>
        <w:softHyphen/>
        <w:softHyphen/>
        <w:t>ле Божьей. Слова полные сомнений, осуж</w:t>
        <w:softHyphen/>
        <w:t>де</w:t>
        <w:softHyphen/>
        <w:t>ния и зло</w:t>
        <w:softHyphen/>
        <w:softHyphen/>
        <w:t>бы, - да</w:t>
        <w:softHyphen/>
        <w:t>ют возможность сатане свирепствовать че</w:t>
        <w:softHyphen/>
        <w:t>рез нас. По</w:t>
        <w:softHyphen/>
        <w:softHyphen/>
        <w:t>че</w:t>
        <w:softHyphen/>
        <w:t>му? Да потому что мы были созданы царст</w:t>
        <w:softHyphen/>
        <w:t>вовать! При воз</w:t>
        <w:softHyphen/>
        <w:t>рож</w:t>
        <w:softHyphen/>
        <w:t>де</w:t>
        <w:softHyphen/>
        <w:t>нии мы получаем это по</w:t>
        <w:softHyphen/>
        <w:t>ло</w:t>
        <w:softHyphen/>
        <w:t>же</w:t>
        <w:softHyphen/>
        <w:t>ние обратно. Петр на</w:t>
        <w:softHyphen/>
        <w:t>зы</w:t>
        <w:softHyphen/>
        <w:t xml:space="preserve">вает нас -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царст</w:t>
        <w:softHyphen/>
        <w:t>венное свя</w:t>
        <w:softHyphen/>
        <w:t>щен</w:t>
        <w:softHyphen/>
        <w:t>ст</w:t>
        <w:softHyphen/>
        <w:t>во»</w:t>
      </w:r>
      <w:r>
        <w:rPr>
          <w:rFonts w:cs="Tahoma" w:ascii="Tahoma" w:hAnsi="Tahoma"/>
          <w:sz w:val="18"/>
          <w:szCs w:val="18"/>
          <w:lang w:val="ru-RU"/>
        </w:rPr>
        <w:t xml:space="preserve"> (1 Петр. 2:9). Иоанн говорит в От</w:t>
        <w:softHyphen/>
        <w:t xml:space="preserve">кровении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исус сде</w:t>
        <w:softHyphen/>
        <w:t>лал нас ца</w:t>
        <w:softHyphen/>
        <w:softHyphen/>
        <w:t>ря</w:t>
        <w:softHyphen/>
        <w:t>ми и священниками Бо</w:t>
        <w:softHyphen/>
        <w:t>гу и Отцу»</w:t>
      </w:r>
      <w:r>
        <w:rPr>
          <w:rFonts w:cs="Tahoma" w:ascii="Tahoma" w:hAnsi="Tahoma"/>
          <w:sz w:val="18"/>
          <w:szCs w:val="18"/>
          <w:lang w:val="ru-RU"/>
        </w:rPr>
        <w:t xml:space="preserve"> (Откр. 1:6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Царство определяется границами, внутри которых «по</w:t>
        <w:softHyphen/>
        <w:softHyphen/>
        <w:t>ве</w:t>
        <w:softHyphen/>
        <w:t>ле</w:t>
        <w:softHyphen/>
        <w:softHyphen/>
        <w:t>ния царя имеют силу». Шведские государственные за</w:t>
        <w:softHyphen/>
        <w:t>коны име</w:t>
        <w:softHyphen/>
        <w:softHyphen/>
        <w:t>ют силу только в Швеции, но не в Норвегии. Ты несешь от</w:t>
        <w:softHyphen/>
        <w:softHyphen/>
        <w:t>ветственность за свою жизнь и за свою семью. Слова, упот</w:t>
        <w:softHyphen/>
        <w:t>реб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ляемые тобой, имеют авторитет. Они или служат Богу, да</w:t>
        <w:softHyphen/>
        <w:t>вая Его силе свободу действий, или развязывают руки са</w:t>
        <w:softHyphen/>
        <w:t>та</w:t>
        <w:softHyphen/>
        <w:t>не. Твои слова весомы. То, что ты говоришь о других и дру</w:t>
        <w:softHyphen/>
        <w:t>гим, нап</w:t>
        <w:softHyphen/>
        <w:t>ример, своим детям, дей</w:t>
        <w:softHyphen/>
        <w:t>ствует на них гораздо боль</w:t>
        <w:softHyphen/>
        <w:t>ше, чем ты думаешь. Слова име</w:t>
        <w:softHyphen/>
        <w:t>ют созидательную силу и воз</w:t>
        <w:softHyphen/>
        <w:t>дей</w:t>
        <w:softHyphen/>
        <w:t>ству</w:t>
        <w:softHyphen/>
        <w:t>ют на дух че</w:t>
        <w:softHyphen/>
        <w:t>ло</w:t>
        <w:softHyphen/>
        <w:t>ве</w:t>
        <w:softHyphen/>
        <w:t>ка. Дьявол знает это, поэтому он ста</w:t>
        <w:softHyphen/>
        <w:t>ра</w:t>
        <w:softHyphen/>
        <w:t>ет</w:t>
        <w:softHyphen/>
        <w:t>ся украсть слова, что</w:t>
        <w:softHyphen/>
        <w:t>бы остановить Божью силу, со</w:t>
        <w:softHyphen/>
        <w:t>зи</w:t>
        <w:softHyphen/>
        <w:t>да</w:t>
        <w:softHyphen/>
        <w:t>тель</w:t>
        <w:softHyphen/>
        <w:t>ную, и пускать вход свою - разрушительную.</w:t>
      </w:r>
    </w:p>
    <w:p>
      <w:pPr>
        <w:pStyle w:val="Normal"/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2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твоих словах заключена сози</w:t>
        <w:softHyphen/>
        <w:t>да</w:t>
        <w:softHyphen/>
        <w:t>тель</w:t>
        <w:softHyphen/>
        <w:softHyphen/>
        <w:softHyphen/>
        <w:t>ная сила, говори так, как Бог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вангелист Матфей повествует о сотнике, слуга ко</w:t>
        <w:softHyphen/>
        <w:t>то</w:t>
        <w:softHyphen/>
        <w:t>ро</w:t>
        <w:softHyphen/>
        <w:t>го был болен. Зная, какую силу и авторитет имеют сло</w:t>
        <w:softHyphen/>
        <w:t>ва, он про</w:t>
        <w:softHyphen/>
        <w:softHyphen/>
        <w:t xml:space="preserve">сил Иисуса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кажи только слово, и выз</w:t>
        <w:softHyphen/>
        <w:t>до</w:t>
        <w:softHyphen/>
        <w:t>ро</w:t>
        <w:softHyphen/>
        <w:t>ве</w:t>
        <w:softHyphen/>
        <w:t>ет слу</w:t>
        <w:softHyphen/>
        <w:t>га мой; ибо и я подвластный человек, но имея у се</w:t>
        <w:softHyphen/>
        <w:t>бя</w:t>
      </w:r>
      <w:r>
        <w:rPr>
          <w:rFonts w:cs="Tahoma" w:ascii="Tahoma" w:hAnsi="Tahoma"/>
          <w:sz w:val="18"/>
          <w:szCs w:val="18"/>
          <w:lang w:val="ru-RU"/>
        </w:rPr>
        <w:t xml:space="preserve"> в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под</w:t>
        <w:softHyphen/>
        <w:t>чи</w:t>
        <w:softHyphen/>
        <w:t>не</w:t>
        <w:softHyphen/>
        <w:t>нии воинов, говорю одному: “пойди”, и идет; и дру</w:t>
        <w:softHyphen/>
        <w:t>го</w:t>
        <w:softHyphen/>
        <w:t>му: “приди”, и приходит; и слуге моему: “сде</w:t>
        <w:softHyphen/>
        <w:t>лай то”, и де</w:t>
        <w:softHyphen/>
        <w:t>лает. Ус</w:t>
        <w:softHyphen/>
        <w:t xml:space="preserve">лышав </w:t>
      </w:r>
      <w:r>
        <w:rPr>
          <w:rFonts w:cs="Tahoma" w:ascii="Tahoma" w:hAnsi="Tahoma"/>
          <w:i/>
          <w:iCs/>
          <w:sz w:val="18"/>
          <w:szCs w:val="18"/>
        </w:rPr>
        <w:t>cue</w:t>
      </w:r>
      <w:r>
        <w:rPr>
          <w:rFonts w:cs="Tahoma" w:ascii="Tahoma" w:hAnsi="Tahoma"/>
          <w:i/>
          <w:iCs/>
          <w:sz w:val="18"/>
          <w:szCs w:val="18"/>
          <w:lang w:val="ru-RU"/>
        </w:rPr>
        <w:t>, Иисус удивился и ска</w:t>
        <w:softHyphen/>
        <w:t>зал иду</w:t>
        <w:softHyphen/>
        <w:t>щим за Ним: ис</w:t>
        <w:softHyphen/>
        <w:t>тин</w:t>
        <w:softHyphen/>
        <w:t>но говорю вам: и в Из</w:t>
        <w:softHyphen/>
        <w:t>ра</w:t>
        <w:softHyphen/>
        <w:t>иле не нашел Я та</w:t>
        <w:softHyphen/>
        <w:t>кой ве</w:t>
        <w:softHyphen/>
        <w:t>ры»</w:t>
      </w:r>
      <w:r>
        <w:rPr>
          <w:rFonts w:cs="Tahoma" w:ascii="Tahoma" w:hAnsi="Tahoma"/>
          <w:sz w:val="18"/>
          <w:szCs w:val="18"/>
          <w:lang w:val="ru-RU"/>
        </w:rPr>
        <w:t xml:space="preserve"> (Матф. 8:8-10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чему Иисус удивился и похвалил веру сотника? По</w:t>
        <w:softHyphen/>
        <w:t>то</w:t>
        <w:softHyphen/>
        <w:softHyphen/>
        <w:t>му что тот понял значение слов. Видя авторитет, ко</w:t>
        <w:softHyphen/>
        <w:t>то</w:t>
        <w:softHyphen/>
        <w:t>рым поль</w:t>
        <w:softHyphen/>
        <w:softHyphen/>
        <w:t>зовался Иисус, он верно решил, что в словах Его долж</w:t>
        <w:softHyphen/>
        <w:t>на быть заключена Божья сила. Он верил в силу слов, про</w:t>
        <w:softHyphen/>
        <w:softHyphen/>
        <w:t>из</w:t>
        <w:softHyphen/>
        <w:t>но</w:t>
        <w:softHyphen/>
        <w:t>си</w:t>
        <w:softHyphen/>
        <w:softHyphen/>
        <w:t>мых с полной уверенность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исус стоял на том месте, которое занимал Адам до гре</w:t>
        <w:softHyphen/>
        <w:softHyphen/>
        <w:t>хо</w:t>
        <w:softHyphen/>
        <w:softHyphen/>
        <w:t>падения. Его слова исцеляли больных, усмиряли бу</w:t>
        <w:softHyphen/>
        <w:t>ри, прок</w:t>
        <w:softHyphen/>
        <w:softHyphen/>
        <w:t>линали смоковницу, воскрешали мертвых и пи</w:t>
        <w:softHyphen/>
        <w:t>та</w:t>
        <w:softHyphen/>
        <w:t>ли ты</w:t>
        <w:softHyphen/>
        <w:t>ся</w:t>
        <w:softHyphen/>
        <w:t>чи людей. Иисус действовал, чтобы показать лю</w:t>
        <w:softHyphen/>
        <w:t>дям - каков Бог на самом деле. Всем, что Он говорил и де</w:t>
        <w:softHyphen/>
        <w:t>лал. Он ис</w:t>
        <w:softHyphen/>
        <w:t>пол</w:t>
        <w:softHyphen/>
        <w:t>нял волю Божью на земле. Но Христос был еще и Сыном Че</w:t>
        <w:softHyphen/>
        <w:t>ло</w:t>
        <w:softHyphen/>
        <w:softHyphen/>
        <w:t>веческим, - так Он Сам называл Себя, - при</w:t>
        <w:softHyphen/>
        <w:t>шедшим по</w:t>
        <w:softHyphen/>
        <w:t>ка</w:t>
        <w:softHyphen/>
        <w:t>зать, каким должен быть человек и что он дол</w:t>
        <w:softHyphen/>
        <w:t>жен делать на са</w:t>
        <w:softHyphen/>
        <w:softHyphen/>
        <w:t>мом деле. Иисус Христос, Он – ис</w:t>
        <w:softHyphen/>
        <w:t>тин</w:t>
        <w:softHyphen/>
        <w:t>ный человек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озродившись, ты занял свое место «во Христе». Мы - Его Тело на земле и должны во всем следовать Ему и де</w:t>
        <w:softHyphen/>
        <w:t>лать то же, что и Он (Иоан. 14:12). Мы - дети Божии, и по</w:t>
        <w:softHyphen/>
        <w:t>э</w:t>
        <w:softHyphen/>
        <w:t>то</w:t>
        <w:softHyphen/>
        <w:t>му мы должны подражать Ему, «как чада воз</w:t>
        <w:softHyphen/>
        <w:t>люб</w:t>
        <w:softHyphen/>
        <w:t>лен</w:t>
        <w:softHyphen/>
        <w:t>ные» (Ефес. 5:1). Мы члены Божьей семьи и, как дети, долж</w:t>
        <w:softHyphen/>
        <w:t>ны на</w:t>
        <w:softHyphen/>
        <w:t>по</w:t>
        <w:softHyphen/>
        <w:t>ми</w:t>
        <w:softHyphen/>
        <w:t>нать Отца. Во всех семьях можно наб</w:t>
        <w:softHyphen/>
        <w:t>лю</w:t>
        <w:softHyphen/>
        <w:t>дать, как поведение ро</w:t>
        <w:softHyphen/>
        <w:softHyphen/>
        <w:softHyphen/>
        <w:t>дителей налагает отпечаток на де</w:t>
        <w:softHyphen/>
        <w:t>тей и повторяется в их жиз</w:t>
        <w:softHyphen/>
        <w:softHyphen/>
        <w:t>ни. То же самое относится и к Божь</w:t>
        <w:softHyphen/>
        <w:t>ей семье. Точно так же, как дети подражают ро</w:t>
        <w:softHyphen/>
        <w:t>ди</w:t>
        <w:softHyphen/>
        <w:t>те</w:t>
        <w:softHyphen/>
        <w:t>лям, мы должны подражать Бо</w:t>
        <w:softHyphen/>
        <w:softHyphen/>
        <w:t>гу. Что это значит? А то, что</w:t>
        <w:softHyphen/>
        <w:t>бы во всем следовать Ему: что</w:t>
        <w:softHyphen/>
        <w:softHyphen/>
        <w:t>бы Его характер стал на</w:t>
        <w:softHyphen/>
        <w:t>шим, чтобы говорить, как Он, и пос</w:t>
        <w:softHyphen/>
        <w:softHyphen/>
        <w:t>тупать, как Он. Часто это нам слишком чуждо, и все из-за то</w:t>
        <w:softHyphen/>
        <w:t>го, что мы не от</w:t>
        <w:softHyphen/>
        <w:t>да</w:t>
        <w:softHyphen/>
        <w:t>ем се</w:t>
        <w:softHyphen/>
        <w:t>бе отчета - какое положение мы при</w:t>
        <w:softHyphen/>
        <w:t>обретаем во Хрис</w:t>
        <w:softHyphen/>
        <w:t>те, ког</w:t>
        <w:softHyphen/>
        <w:t>да становимся оправданными деть</w:t>
        <w:softHyphen/>
        <w:t>ми Божь</w:t>
        <w:softHyphen/>
        <w:t>ими. Богу угод</w:t>
        <w:softHyphen/>
        <w:t>но, чтобы мы распоряжались сло</w:t>
        <w:softHyphen/>
        <w:t>в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ми, как Он. Это впол</w:t>
        <w:softHyphen/>
        <w:t>не возможно, если мы будем про</w:t>
        <w:softHyphen/>
        <w:t>из</w:t>
        <w:softHyphen/>
        <w:t>но</w:t>
        <w:softHyphen/>
        <w:t>сить Его Слова, то есть говорить то же самое, что и Он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оброе исповедани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Библия много говорит об исповедании ус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а ус</w:t>
        <w:softHyphen/>
        <w:t>та</w:t>
        <w:softHyphen/>
        <w:t>ми ис</w:t>
        <w:softHyphen/>
        <w:t>поведуют ко спасению»</w:t>
      </w:r>
      <w:r>
        <w:rPr>
          <w:rFonts w:cs="Tahoma" w:ascii="Tahoma" w:hAnsi="Tahoma"/>
          <w:sz w:val="18"/>
          <w:szCs w:val="18"/>
          <w:lang w:val="ru-RU"/>
        </w:rPr>
        <w:t xml:space="preserve"> (Римл. 10:10). Слово «ис</w:t>
        <w:softHyphen/>
        <w:t>по</w:t>
        <w:softHyphen/>
        <w:softHyphen/>
        <w:t>ве</w:t>
        <w:softHyphen/>
        <w:softHyphen/>
        <w:t>да</w:t>
        <w:softHyphen/>
        <w:softHyphen/>
        <w:t>ние», по-гречески «гомологео», имеет значение «го</w:t>
        <w:softHyphen/>
        <w:t>во</w:t>
        <w:softHyphen/>
        <w:t>рить то же самое, как...». Исповедовать - значит го</w:t>
        <w:softHyphen/>
        <w:t>во</w:t>
        <w:softHyphen/>
        <w:t>рить то же са</w:t>
        <w:softHyphen/>
        <w:t>мое, что и кто-то другой. Часто это вос</w:t>
        <w:softHyphen/>
        <w:t>при</w:t>
        <w:softHyphen/>
        <w:t>ни</w:t>
        <w:softHyphen/>
        <w:t>ма</w:t>
        <w:softHyphen/>
        <w:t>ет</w:t>
        <w:softHyphen/>
        <w:t>ся на</w:t>
        <w:softHyphen/>
        <w:t>ми так, как будто исповедание относится толь</w:t>
        <w:softHyphen/>
        <w:t>ко к от</w:t>
        <w:softHyphen/>
        <w:softHyphen/>
        <w:t>ри</w:t>
        <w:softHyphen/>
        <w:t>ца</w:t>
        <w:softHyphen/>
        <w:t>тель</w:t>
        <w:softHyphen/>
        <w:t>ным яв</w:t>
        <w:softHyphen/>
        <w:t>ле</w:t>
        <w:softHyphen/>
        <w:t>ниям - ко греху. 1 Послание Иоан</w:t>
        <w:softHyphen/>
        <w:t>на (1:9) го</w:t>
        <w:softHyphen/>
        <w:t>во</w:t>
        <w:softHyphen/>
        <w:t>рит об ис</w:t>
        <w:softHyphen/>
        <w:t>по</w:t>
        <w:softHyphen/>
        <w:t>ве</w:t>
        <w:softHyphen/>
        <w:t>дании грехов. Это одно из зна</w:t>
        <w:softHyphen/>
        <w:t>че</w:t>
        <w:softHyphen/>
        <w:t>ний ис</w:t>
        <w:softHyphen/>
        <w:t>по</w:t>
        <w:softHyphen/>
        <w:t>ве</w:t>
        <w:softHyphen/>
        <w:t>дания в Но</w:t>
        <w:softHyphen/>
        <w:t>вом За</w:t>
        <w:softHyphen/>
        <w:t>вете, но далеко не един</w:t>
        <w:softHyphen/>
        <w:t>ствен</w:t>
        <w:softHyphen/>
        <w:t>ное. Ког</w:t>
        <w:softHyphen/>
        <w:t>да ты ис</w:t>
        <w:softHyphen/>
        <w:t>по</w:t>
        <w:softHyphen/>
        <w:t>ве</w:t>
        <w:softHyphen/>
        <w:t>ду</w:t>
        <w:softHyphen/>
        <w:t>ешь свой грех, ты выс</w:t>
        <w:softHyphen/>
        <w:t>ка</w:t>
        <w:softHyphen/>
        <w:t>зы</w:t>
        <w:softHyphen/>
        <w:t>ва</w:t>
        <w:softHyphen/>
        <w:t>ешь о нем то же мнение, какое име</w:t>
        <w:softHyphen/>
        <w:t>ет Бог. И когда ты его выс</w:t>
        <w:softHyphen/>
        <w:t>ка</w:t>
        <w:softHyphen/>
        <w:t>зы</w:t>
        <w:softHyphen/>
        <w:t>ва</w:t>
        <w:softHyphen/>
        <w:t>ешь, Божья сила дей</w:t>
        <w:softHyphen/>
        <w:t>ству</w:t>
        <w:softHyphen/>
        <w:t>ет к про</w:t>
        <w:softHyphen/>
        <w:t>щению. Дьявол пос</w:t>
        <w:softHyphen/>
        <w:t>та</w:t>
        <w:softHyphen/>
        <w:t>рал</w:t>
        <w:softHyphen/>
        <w:t>ся исказить дело так, что люди ста</w:t>
        <w:softHyphen/>
        <w:t>ли осуждать се</w:t>
        <w:softHyphen/>
        <w:t>бя, пос</w:t>
        <w:softHyphen/>
        <w:t>то</w:t>
        <w:softHyphen/>
        <w:t>ян</w:t>
        <w:softHyphen/>
        <w:t>но повторяя, как они нич</w:t>
        <w:softHyphen/>
        <w:t>тожны и скверны; та</w:t>
        <w:softHyphen/>
        <w:t>ким об</w:t>
        <w:softHyphen/>
        <w:t>ра</w:t>
        <w:softHyphen/>
        <w:t>зом, в сознании человека зак</w:t>
        <w:softHyphen/>
        <w:t>репилось лож</w:t>
        <w:softHyphen/>
        <w:t>ное пред</w:t>
        <w:softHyphen/>
        <w:t>став</w:t>
        <w:softHyphen/>
        <w:t>ле</w:t>
        <w:softHyphen/>
        <w:t>ние о самом себе. Твои слова тво</w:t>
        <w:softHyphen/>
        <w:t>рят как в те</w:t>
        <w:softHyphen/>
        <w:t>бе, так и в дру</w:t>
        <w:softHyphen/>
        <w:t>гих. Но исповедание - гораздо боль</w:t>
        <w:softHyphen/>
        <w:t>ше, чем толь</w:t>
        <w:softHyphen/>
        <w:softHyphen/>
        <w:t>ко ис</w:t>
        <w:softHyphen/>
        <w:t>по</w:t>
        <w:softHyphen/>
        <w:t>ве</w:t>
        <w:softHyphen/>
        <w:t>дание грехов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Евреям 10:23 сказано, что нам нужн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ер</w:t>
        <w:softHyphen/>
        <w:softHyphen/>
        <w:softHyphen/>
        <w:softHyphen/>
        <w:t>жать</w:t>
        <w:softHyphen/>
        <w:t>ся исповедания упования неуклонно»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1 Послании к Тимофею 6:12 говорится 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обром ис</w:t>
        <w:softHyphen/>
        <w:softHyphen/>
        <w:t>по</w:t>
        <w:softHyphen/>
        <w:softHyphen/>
        <w:t>ве</w:t>
        <w:softHyphen/>
        <w:t>дании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Послании к Евреям 3:1 также сказано, что Иисус яв</w:t>
        <w:softHyphen/>
        <w:softHyphen/>
        <w:t>ля</w:t>
        <w:softHyphen/>
        <w:softHyphen/>
        <w:t>ет</w:t>
        <w:softHyphen/>
        <w:t>ся Посланником и Первосвященником исповедания на</w:t>
        <w:softHyphen/>
        <w:softHyphen/>
        <w:softHyphen/>
        <w:t>ше</w:t>
        <w:softHyphen/>
        <w:t>г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споведание означает, что мы единомысленны с Бо</w:t>
        <w:softHyphen/>
        <w:t>гом во всем, что касается нас и нашей жизни, что мы сог</w:t>
        <w:softHyphen/>
        <w:t>лас</w:t>
        <w:softHyphen/>
        <w:t>ны с тем, что Он Сам говорит о Себе, с тем, Кто Он есть и че</w:t>
        <w:softHyphen/>
        <w:t>го Он же</w:t>
        <w:softHyphen/>
        <w:t>ла</w:t>
        <w:softHyphen/>
        <w:t>ет. Исповедовать - значит говорить ис</w:t>
        <w:softHyphen/>
        <w:t>ти</w:t>
        <w:softHyphen/>
        <w:t>ну о том, что Бог сде</w:t>
        <w:softHyphen/>
        <w:t>лал для нас, о том, кто мы есть во Хрис</w:t>
        <w:softHyphen/>
        <w:t>те, что мы мо</w:t>
        <w:softHyphen/>
        <w:t>жем по</w:t>
        <w:softHyphen/>
        <w:t>лучить и что можем делать через Не</w:t>
        <w:softHyphen/>
        <w:t>го. Это значит – яс</w:t>
        <w:softHyphen/>
        <w:t>но го</w:t>
        <w:softHyphen/>
        <w:t>ворить о том, кто наш враг, о на</w:t>
        <w:softHyphen/>
        <w:t>шем по</w:t>
        <w:softHyphen/>
        <w:t>ложении от</w:t>
        <w:softHyphen/>
        <w:t>но</w:t>
        <w:softHyphen/>
        <w:t>си</w:t>
        <w:softHyphen/>
        <w:t>тель</w:t>
        <w:softHyphen/>
        <w:t>но его: он побежден и имеет нич</w:t>
        <w:softHyphen/>
        <w:t>тож</w:t>
        <w:softHyphen/>
        <w:t>ную власт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еперь ты, может быть, скажешь: «Но нужно ли мне го</w:t>
        <w:softHyphen/>
        <w:softHyphen/>
        <w:t>во</w:t>
        <w:softHyphen/>
        <w:t xml:space="preserve">рить? Разве не достаточно того, что я верю и мыслю так?»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Но...как написано: “я веровал и потому говорил”, и</w:t>
      </w:r>
      <w:r>
        <w:rPr>
          <w:rFonts w:cs="Tahoma" w:ascii="Tahoma" w:hAnsi="Tahoma"/>
          <w:sz w:val="16"/>
          <w:szCs w:val="16"/>
          <w:lang w:val="ru-RU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ru-RU"/>
        </w:rPr>
        <w:t>мы ве</w:t>
        <w:softHyphen/>
        <w:t>ру</w:t>
        <w:softHyphen/>
        <w:t>ем, по</w:t>
        <w:softHyphen/>
        <w:t>тому и говорим»</w:t>
      </w:r>
      <w:r>
        <w:rPr>
          <w:rFonts w:cs="Tahoma" w:ascii="Tahoma" w:hAnsi="Tahoma"/>
          <w:sz w:val="16"/>
          <w:szCs w:val="16"/>
          <w:lang w:val="ru-RU"/>
        </w:rPr>
        <w:t xml:space="preserve"> (2 Кор. 4:13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ве</w:t>
        <w:softHyphen/>
        <w:t>ришь, то есть вполне уверен, - это обя</w:t>
        <w:softHyphen/>
        <w:t>за</w:t>
        <w:softHyphen/>
        <w:t>тель</w:t>
        <w:softHyphen/>
        <w:t>но про</w:t>
        <w:softHyphen/>
        <w:t>явится в тво</w:t>
        <w:softHyphen/>
        <w:t>ей речи. Ты начнешь говорить, и очень важно, что ты про</w:t>
        <w:softHyphen/>
        <w:softHyphen/>
        <w:softHyphen/>
        <w:t>из</w:t>
        <w:softHyphen/>
        <w:t>несешь то, что думаешь, вслух. От избытка серд</w:t>
        <w:softHyphen/>
        <w:t>ца го</w:t>
        <w:softHyphen/>
        <w:softHyphen/>
        <w:t>ворят ус</w:t>
        <w:softHyphen/>
        <w:t>та, будь то плохое или хо</w:t>
        <w:softHyphen/>
        <w:t>ро</w:t>
        <w:softHyphen/>
        <w:t>шее. Некоторые го</w:t>
        <w:softHyphen/>
        <w:t>во</w:t>
        <w:softHyphen/>
        <w:softHyphen/>
        <w:softHyphen/>
        <w:t>рят: «Я не ве</w:t>
        <w:softHyphen/>
        <w:t>рю, что хорошо без кон</w:t>
        <w:softHyphen/>
        <w:t>ца твердить Биб</w:t>
        <w:softHyphen/>
        <w:t>лей</w:t>
        <w:softHyphen/>
        <w:t>ские фразы, это по</w:t>
        <w:softHyphen/>
        <w:t>хоже на зак</w:t>
        <w:softHyphen/>
        <w:t>ли</w:t>
        <w:softHyphen/>
        <w:t>на</w:t>
        <w:softHyphen/>
        <w:t>ние». Такие люди со</w:t>
        <w:softHyphen/>
        <w:t>вер</w:t>
        <w:softHyphen/>
        <w:softHyphen/>
        <w:t>шен</w:t>
        <w:softHyphen/>
        <w:t>но не по</w:t>
        <w:softHyphen/>
        <w:t>ни</w:t>
        <w:softHyphen/>
        <w:t>ма</w:t>
        <w:softHyphen/>
        <w:t>ют, какое зна</w:t>
        <w:softHyphen/>
        <w:t>че</w:t>
        <w:softHyphen/>
        <w:t>ние Библия придает сло</w:t>
        <w:softHyphen/>
        <w:softHyphen/>
        <w:t>вам. Эти люди часто свя</w:t>
        <w:softHyphen/>
        <w:t>зывают се</w:t>
        <w:softHyphen/>
        <w:t>бя своими же сло</w:t>
        <w:softHyphen/>
        <w:t>ва</w:t>
        <w:softHyphen/>
        <w:t>ми, рас</w:t>
        <w:softHyphen/>
        <w:t>прост</w:t>
        <w:softHyphen/>
        <w:t>раняя вокруг се</w:t>
        <w:softHyphen/>
        <w:t>бя смерт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В Притчах 18:21 говорится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мерть и жизнь - во влас</w:t>
        <w:softHyphen/>
        <w:softHyphen/>
        <w:softHyphen/>
        <w:t>ти язы</w:t>
        <w:softHyphen/>
        <w:t>ка».</w:t>
      </w:r>
      <w:r>
        <w:rPr>
          <w:rFonts w:cs="Tahoma" w:ascii="Tahoma" w:hAnsi="Tahoma"/>
          <w:sz w:val="18"/>
          <w:szCs w:val="18"/>
          <w:lang w:val="ru-RU"/>
        </w:rPr>
        <w:t xml:space="preserve"> Это значит, что язык имеет власть и спо</w:t>
        <w:softHyphen/>
        <w:t>соб</w:t>
        <w:softHyphen/>
        <w:softHyphen/>
        <w:softHyphen/>
        <w:t>ность се</w:t>
        <w:softHyphen/>
        <w:t>ять жизнь или смерть. Слова, полные осуж</w:t>
        <w:softHyphen/>
        <w:t>де</w:t>
        <w:softHyphen/>
        <w:t>ния, по</w:t>
        <w:softHyphen/>
        <w:t>доз</w:t>
        <w:softHyphen/>
        <w:t>рения, за</w:t>
        <w:softHyphen/>
        <w:t>висти, злобы, критики, коварства и лжи, соз</w:t>
        <w:softHyphen/>
        <w:t>дают осо</w:t>
        <w:softHyphen/>
        <w:t>бо бла</w:t>
        <w:softHyphen/>
        <w:t>го</w:t>
        <w:softHyphen/>
        <w:t>при</w:t>
        <w:softHyphen/>
        <w:t>ятную почву для взра</w:t>
        <w:softHyphen/>
        <w:t>щи</w:t>
        <w:softHyphen/>
        <w:t>ва</w:t>
        <w:softHyphen/>
        <w:t>ния дья</w:t>
        <w:softHyphen/>
        <w:t>вольских по</w:t>
        <w:softHyphen/>
        <w:t>бегов. Где сомнения, неверие и критика уп</w:t>
        <w:softHyphen/>
        <w:softHyphen/>
        <w:t>рав</w:t>
        <w:softHyphen/>
        <w:t>ляют людь</w:t>
        <w:softHyphen/>
        <w:t>ми, там дья</w:t>
        <w:softHyphen/>
        <w:t>вол имеет свободу действий. Ему да</w:t>
        <w:softHyphen/>
        <w:t>ют воз</w:t>
        <w:softHyphen/>
        <w:t>мож</w:t>
        <w:softHyphen/>
        <w:t>ность д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лать свои черные дела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Ибо, где зависть и сварливость, там не</w:t>
        <w:softHyphen/>
        <w:t>уст</w:t>
        <w:softHyphen/>
        <w:t>рой</w:t>
        <w:softHyphen/>
        <w:t>ство и все ху</w:t>
        <w:softHyphen/>
        <w:t>дое»</w:t>
      </w:r>
      <w:r>
        <w:rPr>
          <w:rFonts w:cs="Tahoma" w:ascii="Tahoma" w:hAnsi="Tahoma"/>
          <w:sz w:val="16"/>
          <w:szCs w:val="16"/>
          <w:lang w:val="ru-RU"/>
        </w:rPr>
        <w:t xml:space="preserve"> (Иак. 3:16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о уверования или если мы живем, как «теплые», плот</w:t>
        <w:softHyphen/>
        <w:softHyphen/>
        <w:softHyphen/>
        <w:t>ские верующие, нашими словами управляет плоть. Мы го</w:t>
        <w:softHyphen/>
        <w:t>во</w:t>
        <w:softHyphen/>
        <w:t>рим о том, какого мы мнения или что мы чув</w:t>
        <w:softHyphen/>
        <w:t>ству</w:t>
        <w:softHyphen/>
        <w:t>ем, но со</w:t>
        <w:softHyphen/>
        <w:t>вер</w:t>
        <w:softHyphen/>
        <w:softHyphen/>
        <w:t>шенно не то, что говорит Бог в Своем Слове. Мы сты</w:t>
        <w:softHyphen/>
        <w:t>дим</w:t>
        <w:softHyphen/>
        <w:t>ся высказывать мнение Бога, если оно не со</w:t>
        <w:softHyphen/>
        <w:t>от</w:t>
        <w:softHyphen/>
        <w:t>вет</w:t>
        <w:softHyphen/>
        <w:softHyphen/>
        <w:t>ству</w:t>
        <w:softHyphen/>
        <w:t>ет ви</w:t>
        <w:softHyphen/>
        <w:t>ди</w:t>
        <w:softHyphen/>
        <w:t>мым временным обстоятельствам. Дьявол в те</w:t>
        <w:softHyphen/>
        <w:softHyphen/>
        <w:t>че</w:t>
        <w:softHyphen/>
        <w:t>нии долгих лет вбивал в нас свою информацию, поль</w:t>
        <w:softHyphen/>
        <w:t>зу</w:t>
        <w:softHyphen/>
        <w:t>ясь нашими ор</w:t>
        <w:softHyphen/>
        <w:t>га</w:t>
        <w:softHyphen/>
        <w:t>на</w:t>
        <w:softHyphen/>
        <w:softHyphen/>
        <w:t>ми чувств. Дневные и вечерние га</w:t>
        <w:softHyphen/>
        <w:t>зе</w:t>
        <w:softHyphen/>
        <w:t>ты и даже так на</w:t>
        <w:softHyphen/>
        <w:t>зы</w:t>
        <w:softHyphen/>
        <w:t>ва</w:t>
        <w:softHyphen/>
        <w:t>е</w:t>
        <w:softHyphen/>
        <w:t>мые духовные журналы напитали нас лож</w:t>
        <w:softHyphen/>
        <w:t>ной и от</w:t>
        <w:softHyphen/>
        <w:t>ри</w:t>
        <w:softHyphen/>
        <w:t>ца</w:t>
        <w:softHyphen/>
        <w:t>тель</w:t>
        <w:softHyphen/>
        <w:t>ной информацией. И очень часто лю</w:t>
        <w:softHyphen/>
        <w:softHyphen/>
        <w:t>ди говорят обо всем от</w:t>
        <w:softHyphen/>
        <w:t>ри</w:t>
        <w:softHyphen/>
        <w:softHyphen/>
        <w:t>цательно, их речь переполнена стра</w:t>
        <w:softHyphen/>
        <w:softHyphen/>
        <w:t>хом и неверием. «Я ни</w:t>
        <w:softHyphen/>
        <w:t>че</w:t>
        <w:softHyphen/>
        <w:t>го не умею». «Об</w:t>
        <w:softHyphen/>
        <w:t>сто</w:t>
        <w:softHyphen/>
        <w:t>я</w:t>
        <w:softHyphen/>
        <w:t>тель</w:t>
        <w:softHyphen/>
        <w:t>ства ухуд</w:t>
        <w:softHyphen/>
        <w:t>шаются». «Я не успею это сделать». «Я не мо</w:t>
        <w:softHyphen/>
        <w:t>гу». «Я не вижу решения». «Мне всег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а не везет»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right="12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К нашим словам относятся серьезно в духовном мире – они имеют </w:t>
      </w:r>
    </w:p>
    <w:p>
      <w:pPr>
        <w:pStyle w:val="Normal"/>
        <w:spacing w:before="0" w:after="80"/>
        <w:ind w:right="12" w:hanging="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царственный авторитет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асто мы не придаем значения тому, что говорим. Но в ду</w:t>
        <w:softHyphen/>
        <w:t>ховном мире наши слова воспринимаются серьезно. Мы час</w:t>
        <w:softHyphen/>
        <w:t>то безответственно шутим, не учитывая последст</w:t>
        <w:softHyphen/>
        <w:t>вий. Ес</w:t>
        <w:softHyphen/>
        <w:t>ли бы мы только поняли, что наши слова - это цар</w:t>
        <w:softHyphen/>
        <w:t>ствен</w:t>
        <w:softHyphen/>
        <w:softHyphen/>
        <w:t>ные по</w:t>
        <w:softHyphen/>
        <w:t>веления, мы никогда не говорили бы, нап</w:t>
        <w:softHyphen/>
        <w:t>ри</w:t>
        <w:softHyphen/>
        <w:t>мер, так: «Встре</w:t>
        <w:softHyphen/>
        <w:softHyphen/>
        <w:t>тимся завтра, если не попаду под поезд, ха, ха, ха!» Мы разговариваем с машиной и ругаем ее, ког</w:t>
        <w:softHyphen/>
        <w:t>да она не за</w:t>
        <w:softHyphen/>
        <w:t>во</w:t>
        <w:softHyphen/>
        <w:t>дит</w:t>
        <w:softHyphen/>
        <w:softHyphen/>
        <w:t>ся, или ругаем порог, о который спот</w:t>
        <w:softHyphen/>
        <w:t>кну</w:t>
        <w:softHyphen/>
        <w:t>лись, ругаем ав</w:t>
        <w:softHyphen/>
        <w:t>то</w:t>
        <w:softHyphen/>
        <w:softHyphen/>
        <w:t>бус, тучи и так далее. И никто не при</w:t>
        <w:softHyphen/>
        <w:t>да</w:t>
        <w:softHyphen/>
        <w:t>ет этому значения. Мы пророчествуем отрица</w:t>
        <w:softHyphen/>
        <w:t>тельные яв</w:t>
        <w:softHyphen/>
        <w:t>ле</w:t>
        <w:softHyphen/>
        <w:t>ния: что наши вещи при</w:t>
        <w:softHyphen/>
        <w:softHyphen/>
        <w:t>дут в негодность, что мы опоз</w:t>
        <w:softHyphen/>
        <w:t>да</w:t>
        <w:softHyphen/>
        <w:t>ем на автобус, и т.д. И боль</w:t>
        <w:softHyphen/>
        <w:softHyphen/>
        <w:t>шинство людей считает это со</w:t>
        <w:softHyphen/>
        <w:t>вер</w:t>
        <w:softHyphen/>
        <w:t>шенно нормальным. По</w:t>
        <w:softHyphen/>
        <w:softHyphen/>
        <w:t>чему? Потому что мы при</w:t>
        <w:softHyphen/>
        <w:t>ни</w:t>
        <w:softHyphen/>
        <w:t>ма</w:t>
        <w:softHyphen/>
        <w:t>ем отрицательную ин</w:t>
        <w:softHyphen/>
        <w:t>фор</w:t>
        <w:softHyphen/>
        <w:t>ма</w:t>
        <w:softHyphen/>
        <w:t>цию, верим в нее и дей</w:t>
        <w:softHyphen/>
        <w:t>ствуем в соответствии с ней. Такое от</w:t>
        <w:softHyphen/>
        <w:t>ношение дьявол и сов</w:t>
        <w:softHyphen/>
        <w:t>ре</w:t>
        <w:softHyphen/>
        <w:t>мен</w:t>
        <w:softHyphen/>
        <w:t>ный мир насадили в нас через об</w:t>
        <w:softHyphen/>
        <w:t>ман и страх. Но ког</w:t>
        <w:softHyphen/>
        <w:t>да Бог хо</w:t>
        <w:softHyphen/>
        <w:t>чет изменить положение Сво</w:t>
        <w:softHyphen/>
        <w:t>им Словом, плоть от</w:t>
        <w:softHyphen/>
        <w:t>ве</w:t>
        <w:softHyphen/>
        <w:t>ча</w:t>
        <w:softHyphen/>
        <w:t>ет: «Что за метод - все время буб</w:t>
        <w:softHyphen/>
        <w:t>нить Биб</w:t>
        <w:softHyphen/>
        <w:t>лей</w:t>
        <w:softHyphen/>
        <w:t>ские фразы!» Плот</w:t>
        <w:softHyphen/>
        <w:t>ская природа восстает против Сло</w:t>
        <w:softHyphen/>
        <w:t>ва Божь</w:t>
        <w:softHyphen/>
        <w:t>его, но ты - про</w:t>
        <w:softHyphen/>
        <w:softHyphen/>
        <w:t>тивостань плоти! Вложи Слова Бо</w:t>
        <w:softHyphen/>
        <w:t>га в свои уста и пов</w:t>
        <w:softHyphen/>
        <w:t>то</w:t>
        <w:softHyphen/>
        <w:t>ряй то, что Он говорит об об</w:t>
        <w:softHyphen/>
        <w:t>сто</w:t>
        <w:softHyphen/>
        <w:t>я</w:t>
        <w:softHyphen/>
        <w:t>тель</w:t>
        <w:softHyphen/>
        <w:t>ствах, независимо от того, что ты чувствуешь. Вначале это мо</w:t>
        <w:softHyphen/>
        <w:t>жет казаться ме</w:t>
        <w:softHyphen/>
        <w:t>ханическим и чуждым, но помнишь, как ты учился хо</w:t>
        <w:softHyphen/>
        <w:t>дить? Подумай, что бы получилось, если бы ты сидел и го</w:t>
        <w:softHyphen/>
        <w:t>во</w:t>
        <w:softHyphen/>
        <w:t>рил: «Ничего не получается, я пытался сде</w:t>
        <w:softHyphen/>
        <w:t>лать три ша</w:t>
        <w:softHyphen/>
        <w:t>га, но безрезультатно!» Нет, ты должен взять се</w:t>
        <w:softHyphen/>
        <w:t>бя в руки и прет</w:t>
        <w:softHyphen/>
        <w:t>ворять Слово в жизнь. Может быть, ты го</w:t>
        <w:softHyphen/>
        <w:t>да</w:t>
        <w:softHyphen/>
        <w:t>ми твер</w:t>
        <w:softHyphen/>
        <w:t>дил о своем положении то, что навязывал тебе дья</w:t>
        <w:softHyphen/>
        <w:t>вол; нач</w:t>
        <w:softHyphen/>
        <w:t>ни же исповедывать ежедневно то, что Бог го</w:t>
        <w:softHyphen/>
        <w:t>во</w:t>
        <w:softHyphen/>
        <w:t>рит о нем! Ис</w:t>
        <w:softHyphen/>
        <w:t>поведание может идти в двух нап</w:t>
        <w:softHyphen/>
        <w:t>рав</w:t>
        <w:softHyphen/>
        <w:t>ле</w:t>
        <w:softHyphen/>
        <w:t>ни</w:t>
        <w:softHyphen/>
        <w:t>ях: первое - к ве</w:t>
        <w:softHyphen/>
        <w:t>ре, второе - от вер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«К вере» - значит, что ты провозглашаешь господство Божь</w:t>
        <w:softHyphen/>
        <w:softHyphen/>
        <w:t>их обетований над обстоятельствами твоей жизни. Те</w:t>
        <w:softHyphen/>
        <w:t>бе бу</w:t>
        <w:softHyphen/>
        <w:t>дет трудно, потому что дьявол сделает все, чтобы ты по</w:t>
        <w:softHyphen/>
        <w:t>те</w:t>
        <w:softHyphen/>
        <w:t>рял вдохновение, но не останавливайся! Когда чи</w:t>
        <w:softHyphen/>
        <w:t>та</w:t>
        <w:softHyphen/>
        <w:softHyphen/>
        <w:t>ешь Сло</w:t>
        <w:softHyphen/>
        <w:t>во, произносишь его и рассуждаешь над ним, оно уко</w:t>
        <w:softHyphen/>
        <w:t>ре</w:t>
        <w:softHyphen/>
        <w:t>ня</w:t>
        <w:softHyphen/>
        <w:t>ет</w:t>
        <w:softHyphen/>
        <w:t>ся в сердце и неожиданно становится ис</w:t>
        <w:softHyphen/>
        <w:t>по</w:t>
        <w:softHyphen/>
        <w:t>ве</w:t>
        <w:softHyphen/>
        <w:softHyphen/>
        <w:t>данием веры, ко</w:t>
        <w:softHyphen/>
        <w:t>то</w:t>
        <w:softHyphen/>
        <w:t>рое исходит из твоей веры и из твоего серд</w:t>
        <w:softHyphen/>
        <w:t>ца. И в тех же об</w:t>
        <w:softHyphen/>
        <w:t>стоятельствах, которые пробуждали в тебе страх, панику, чув</w:t>
        <w:softHyphen/>
        <w:t>ства обмана и горечи, теперь ис</w:t>
        <w:softHyphen/>
        <w:t>хо</w:t>
        <w:softHyphen/>
        <w:t>дит сила живого Слова из твоего духа, посредством си</w:t>
        <w:softHyphen/>
        <w:t>лы Духа Святого. Слова, ис</w:t>
        <w:softHyphen/>
        <w:t>хо</w:t>
        <w:softHyphen/>
        <w:t>дя</w:t>
        <w:softHyphen/>
        <w:t>щие из твоих уст, рас</w:t>
        <w:softHyphen/>
        <w:t>чи</w:t>
        <w:softHyphen/>
        <w:t>ща</w:t>
        <w:softHyphen/>
        <w:t>ют дорогу в духовном мире. Они сме</w:t>
        <w:softHyphen/>
        <w:t>тают все пре</w:t>
        <w:softHyphen/>
        <w:t>пят</w:t>
        <w:softHyphen/>
        <w:t>ствия и освобождают путь силе Божь</w:t>
        <w:softHyphen/>
        <w:t>ей. Сло</w:t>
        <w:softHyphen/>
        <w:t>во есть обо</w:t>
        <w:softHyphen/>
        <w:t>юдо</w:t>
        <w:softHyphen/>
        <w:t>острый меч (Евр. 4:12), но вовсе не значит, что этим ме</w:t>
        <w:softHyphen/>
        <w:t>чом можно бороться против других ве</w:t>
        <w:softHyphen/>
        <w:t>ру</w:t>
        <w:softHyphen/>
        <w:t>ющих. Это ору</w:t>
        <w:softHyphen/>
        <w:t>жие, употребляемое в духовном мире. Ка</w:t>
        <w:softHyphen/>
        <w:t>ким об</w:t>
        <w:softHyphen/>
        <w:t>ра</w:t>
        <w:softHyphen/>
        <w:t>зом? В От</w:t>
        <w:softHyphen/>
        <w:t xml:space="preserve">кровении 1:16 сказано об Иисусе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з уст Его вы</w:t>
        <w:softHyphen/>
        <w:softHyphen/>
        <w:t>хо</w:t>
        <w:softHyphen/>
        <w:t xml:space="preserve">дил острый с обеих сторон меч». </w:t>
      </w:r>
      <w:r>
        <w:rPr>
          <w:rFonts w:cs="Tahoma" w:ascii="Tahoma" w:hAnsi="Tahoma"/>
          <w:sz w:val="18"/>
          <w:szCs w:val="18"/>
          <w:lang w:val="ru-RU"/>
        </w:rPr>
        <w:t>Когда Сло</w:t>
        <w:softHyphen/>
        <w:t>во вы</w:t>
        <w:softHyphen/>
        <w:t>хо</w:t>
        <w:softHyphen/>
        <w:t>дит из твоих уст, - это и есть обоюдоострый меч, нап</w:t>
        <w:softHyphen/>
        <w:t>рав</w:t>
        <w:softHyphen/>
        <w:t>лен</w:t>
        <w:softHyphen/>
        <w:t>ный про</w:t>
        <w:softHyphen/>
        <w:softHyphen/>
        <w:t>тив дьявола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Псалме 8:3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з уст младенцев и грудных де</w:t>
        <w:softHyphen/>
        <w:softHyphen/>
        <w:t>тей Ты устроил хвалу, ради врагов Твоих, дабы сде</w:t>
        <w:softHyphen/>
        <w:softHyphen/>
        <w:t>лать без</w:t>
        <w:softHyphen/>
        <w:t>молв</w:t>
        <w:softHyphen/>
        <w:t>ным врага и мстителя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значит, что Бог вложил власть в наши уста. Что это за власть? Это власть Его Слова, которое в наших ус</w:t>
        <w:softHyphen/>
        <w:t>тах прев</w:t>
        <w:softHyphen/>
        <w:t>ра</w:t>
        <w:softHyphen/>
        <w:t>ща</w:t>
        <w:softHyphen/>
        <w:t>ет</w:t>
        <w:softHyphen/>
        <w:t>ся в оружие и низвергает дьявола. В твоих ус</w:t>
        <w:softHyphen/>
        <w:softHyphen/>
        <w:t>тах Сло</w:t>
        <w:softHyphen/>
        <w:t>во Божье имеет ту же власть, как и в устах Хрис</w:t>
        <w:softHyphen/>
        <w:t>та. Иисус сказал дья</w:t>
        <w:softHyphen/>
        <w:t xml:space="preserve">волу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тойди от Меня са</w:t>
        <w:softHyphen/>
        <w:t>та</w:t>
        <w:softHyphen/>
        <w:t>на, ибо на</w:t>
        <w:softHyphen/>
        <w:t>пи</w:t>
        <w:softHyphen/>
        <w:t>сано...»</w:t>
      </w:r>
      <w:r>
        <w:rPr>
          <w:rFonts w:cs="Tahoma" w:ascii="Tahoma" w:hAnsi="Tahoma"/>
          <w:sz w:val="18"/>
          <w:szCs w:val="18"/>
          <w:lang w:val="ru-RU"/>
        </w:rPr>
        <w:t xml:space="preserve"> (Матф. 4:10). Если Сам Иисус дол</w:t>
        <w:softHyphen/>
        <w:t>жен был взять</w:t>
        <w:softHyphen/>
        <w:t>ся за это оружие, не ду</w:t>
        <w:softHyphen/>
        <w:softHyphen/>
        <w:t>маешь ли ты, что и те</w:t>
        <w:softHyphen/>
        <w:t>бе нужно сде</w:t>
        <w:softHyphen/>
        <w:t>лать то же? Врага ос</w:t>
        <w:softHyphen/>
        <w:t>та</w:t>
        <w:softHyphen/>
        <w:t>но</w:t>
        <w:softHyphen/>
        <w:t>вит не наша соб</w:t>
        <w:softHyphen/>
        <w:t>ствен</w:t>
        <w:softHyphen/>
        <w:t>ная сила, но власть Слова, ис</w:t>
        <w:softHyphen/>
        <w:t>хо</w:t>
        <w:softHyphen/>
        <w:t>дя</w:t>
        <w:softHyphen/>
        <w:t>ще</w:t>
        <w:softHyphen/>
        <w:t>го из наших уст. Не</w:t>
        <w:softHyphen/>
        <w:softHyphen/>
        <w:t>уди</w:t>
        <w:softHyphen/>
        <w:t>ви</w:t>
        <w:softHyphen/>
        <w:t>тель</w:t>
        <w:softHyphen/>
        <w:t>но, что дья</w:t>
        <w:softHyphen/>
        <w:t>вол делает все воз</w:t>
        <w:softHyphen/>
        <w:t>мож</w:t>
        <w:softHyphen/>
        <w:t>ное, пре</w:t>
        <w:softHyphen/>
        <w:t>пят</w:t>
        <w:softHyphen/>
        <w:t>ствуя ве</w:t>
        <w:softHyphen/>
        <w:t>ру</w:t>
        <w:softHyphen/>
        <w:t>ю</w:t>
        <w:softHyphen/>
        <w:t>щим читать и произносить Слово. Но мы сви</w:t>
        <w:softHyphen/>
        <w:t>де</w:t>
        <w:softHyphen/>
        <w:t>тельствуем Сло</w:t>
        <w:softHyphen/>
        <w:t>вом, а не об</w:t>
        <w:softHyphen/>
        <w:t>стоя</w:t>
        <w:softHyphen/>
        <w:t>тельствами, и го</w:t>
        <w:softHyphen/>
        <w:t>во</w:t>
        <w:softHyphen/>
        <w:t>рим то, что Бог го</w:t>
        <w:softHyphen/>
        <w:t>во</w:t>
        <w:softHyphen/>
        <w:t>рит о них. В та</w:t>
        <w:softHyphen/>
        <w:t>ких случаях некоторые воз</w:t>
        <w:softHyphen/>
        <w:softHyphen/>
        <w:t>ра</w:t>
        <w:softHyphen/>
        <w:t>жают: «Но мы не можем от</w:t>
        <w:softHyphen/>
        <w:t>ка</w:t>
        <w:softHyphen/>
        <w:t>зать</w:t>
        <w:softHyphen/>
        <w:t>ся от дей</w:t>
        <w:softHyphen/>
        <w:t>стви</w:t>
        <w:softHyphen/>
        <w:t>тель</w:t>
        <w:softHyphen/>
        <w:t>нос</w:t>
        <w:softHyphen/>
        <w:t>ти». Нет, не мо</w:t>
        <w:softHyphen/>
        <w:t>жем, да в этом и нуж</w:t>
        <w:softHyphen/>
        <w:t>ды нет. Дело только в том, что дей</w:t>
        <w:softHyphen/>
        <w:t>ст</w:t>
        <w:softHyphen/>
        <w:t>ви</w:t>
        <w:softHyphen/>
        <w:t>тельность зна</w:t>
        <w:softHyphen/>
        <w:t>чи</w:t>
        <w:softHyphen/>
        <w:t>тель</w:t>
        <w:softHyphen/>
        <w:t>но шире, чем то, что мы ви</w:t>
        <w:softHyphen/>
        <w:t>дим фи</w:t>
        <w:softHyphen/>
        <w:t>зическим взором. Если у тебя болит нога, - она дей</w:t>
        <w:softHyphen/>
        <w:t>стви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тель</w:t>
        <w:softHyphen/>
        <w:t>но болит. Нога нез</w:t>
        <w:softHyphen/>
        <w:t>до</w:t>
        <w:softHyphen/>
        <w:t>ро</w:t>
        <w:softHyphen/>
        <w:t>ва. Если же кто-то спро</w:t>
        <w:softHyphen/>
        <w:t>сит, бо</w:t>
        <w:softHyphen/>
        <w:t>лит ли она, и ты вынуждаешь се</w:t>
        <w:softHyphen/>
        <w:t>бя отвечать с улыб</w:t>
        <w:softHyphen/>
        <w:t>кой: «О, нет, я чувствую себя пре</w:t>
        <w:softHyphen/>
        <w:t>вос</w:t>
        <w:softHyphen/>
        <w:t>ход</w:t>
        <w:softHyphen/>
        <w:t>но», - это ложь, и ложь ос</w:t>
        <w:softHyphen/>
        <w:t>та</w:t>
        <w:softHyphen/>
        <w:t>нав</w:t>
        <w:softHyphen/>
        <w:t>ливает силу Божью. Нет ни</w:t>
        <w:softHyphen/>
        <w:t>какой на</w:t>
        <w:softHyphen/>
        <w:t>доб</w:t>
        <w:softHyphen/>
        <w:t>ности скры</w:t>
        <w:softHyphen/>
        <w:t>вать боль, это неразумно. То, что ты должен сде</w:t>
        <w:softHyphen/>
        <w:t>лать, - го</w:t>
        <w:softHyphen/>
        <w:t>ворить то, что в Слове сказано о тво</w:t>
        <w:softHyphen/>
        <w:t>ей ноге, а не то, что диктует твоя но</w:t>
        <w:softHyphen/>
        <w:t>га. В этом мире все при</w:t>
        <w:softHyphen/>
        <w:t>хо</w:t>
        <w:softHyphen/>
        <w:t>дящее, так</w:t>
        <w:softHyphen/>
        <w:t>же и боль - явление вре</w:t>
        <w:softHyphen/>
        <w:t>менное, а не постоянно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...ибо видимое временно, а невидимое вечно»</w:t>
      </w:r>
      <w:r>
        <w:rPr>
          <w:rFonts w:cs="Tahoma" w:ascii="Tahoma" w:hAnsi="Tahoma"/>
          <w:sz w:val="16"/>
          <w:szCs w:val="16"/>
          <w:lang w:val="ru-RU"/>
        </w:rPr>
        <w:t xml:space="preserve"> (2 Кор. 4:18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овори слово горам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Обстоятельства этого мира, какими бы они ни были, мо</w:t>
        <w:softHyphen/>
        <w:softHyphen/>
        <w:t>гут изменяться. Они существуют какое-то время. Но Сло</w:t>
        <w:softHyphen/>
        <w:t>во Божье вечно и имеет большее превосходство. Не</w:t>
        <w:softHyphen/>
        <w:t>ви</w:t>
        <w:softHyphen/>
        <w:t>димое су</w:t>
        <w:softHyphen/>
        <w:t>щест</w:t>
        <w:softHyphen/>
        <w:t>вовало еще до видимого, и видимое долж</w:t>
        <w:softHyphen/>
        <w:t>но бы</w:t>
        <w:softHyphen/>
        <w:t>ло по</w:t>
        <w:softHyphen/>
        <w:t>ко</w:t>
        <w:softHyphen/>
        <w:t>рить</w:t>
        <w:softHyphen/>
        <w:t xml:space="preserve">ся невидимому. Вера есть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увер</w:t>
        <w:softHyphen/>
        <w:t>енность в не</w:t>
        <w:softHyphen/>
        <w:t>видимом»</w:t>
      </w:r>
      <w:r>
        <w:rPr>
          <w:rFonts w:cs="Tahoma" w:ascii="Tahoma" w:hAnsi="Tahoma"/>
          <w:sz w:val="18"/>
          <w:szCs w:val="18"/>
          <w:lang w:val="ru-RU"/>
        </w:rPr>
        <w:t xml:space="preserve"> (Евр. 11:1). Слово вечно, неизменно и ни</w:t>
        <w:softHyphen/>
        <w:t>ког</w:t>
        <w:softHyphen/>
        <w:t>да не исчезнет (Матф. 24:35). Когда Слово Божье по</w:t>
        <w:softHyphen/>
        <w:t>се</w:t>
        <w:softHyphen/>
        <w:t>яно в тво</w:t>
        <w:softHyphen/>
        <w:t>ем сердце, ве</w:t>
        <w:softHyphen/>
        <w:t>ра начинает возрастать и ты видишь не</w:t>
        <w:softHyphen/>
        <w:t>ви</w:t>
        <w:softHyphen/>
        <w:t>ди</w:t>
        <w:softHyphen/>
        <w:t>мый мир. Ви</w:t>
        <w:softHyphen/>
        <w:t>дишь внутренним взором перемену, ко</w:t>
        <w:softHyphen/>
        <w:t>то</w:t>
        <w:softHyphen/>
        <w:t>рая необходима те</w:t>
        <w:softHyphen/>
        <w:t>бе, чудо, в котором нуждаешься, все то, что Бог показал тебе и в чем дал твердую уве</w:t>
        <w:softHyphen/>
        <w:t>рен</w:t>
        <w:softHyphen/>
        <w:t>ность. Ты чувст</w:t>
        <w:softHyphen/>
        <w:t>вуешь боль в ноге, не надо отрицать ее. Боль го</w:t>
        <w:softHyphen/>
        <w:t>во</w:t>
        <w:softHyphen/>
        <w:t>рит громко, но одновременно ты слышишь дру</w:t>
        <w:softHyphen/>
        <w:t>гой го</w:t>
        <w:softHyphen/>
        <w:t>лос, ви</w:t>
        <w:softHyphen/>
        <w:t>дишь нечто иное, на что Бог ука</w:t>
        <w:softHyphen/>
        <w:softHyphen/>
        <w:t>зал тебе че</w:t>
        <w:softHyphen/>
        <w:t>рез Сло</w:t>
        <w:softHyphen/>
        <w:t>во. Ви</w:t>
        <w:softHyphen/>
        <w:t xml:space="preserve">дишь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ранами Его мы ис</w:t>
        <w:softHyphen/>
        <w:t>це</w:t>
        <w:softHyphen/>
        <w:softHyphen/>
        <w:t>лились»</w:t>
      </w:r>
      <w:r>
        <w:rPr>
          <w:rFonts w:cs="Tahoma" w:ascii="Tahoma" w:hAnsi="Tahoma"/>
          <w:sz w:val="18"/>
          <w:szCs w:val="18"/>
          <w:lang w:val="ru-RU"/>
        </w:rPr>
        <w:t xml:space="preserve"> (1 Петр. 2:24). Ви</w:t>
        <w:softHyphen/>
        <w:t>дишь возможность исце</w:t>
        <w:softHyphen/>
        <w:t>ления, цеп</w:t>
        <w:softHyphen/>
        <w:softHyphen/>
        <w:t>ля</w:t>
        <w:softHyphen/>
        <w:t>ешься за нее ве</w:t>
        <w:softHyphen/>
        <w:t>рою и произносишь устами: «Да, боль в но</w:t>
        <w:softHyphen/>
        <w:t>ге чув</w:t>
        <w:softHyphen/>
        <w:t>ству</w:t>
        <w:softHyphen/>
        <w:t>ет</w:t>
        <w:softHyphen/>
        <w:t>ся, но ра</w:t>
        <w:softHyphen/>
        <w:t>нами Иисуса Хрис</w:t>
        <w:softHyphen/>
        <w:t>та я при</w:t>
        <w:softHyphen/>
        <w:t>нял исцеление и си</w:t>
        <w:softHyphen/>
        <w:t>ла Божья дей</w:t>
        <w:softHyphen/>
        <w:t>ствует во мне ис</w:t>
        <w:softHyphen/>
        <w:t>це</w:t>
        <w:softHyphen/>
        <w:softHyphen/>
        <w:t>ля</w:t>
        <w:softHyphen/>
        <w:t>ю</w:t>
        <w:softHyphen/>
        <w:t>ще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менно об этом говорит Иисус: 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«Если кто скажет </w:t>
      </w:r>
      <w:r>
        <w:rPr>
          <w:rFonts w:cs="Tahoma" w:ascii="Tahoma" w:hAnsi="Tahoma"/>
          <w:sz w:val="18"/>
          <w:szCs w:val="18"/>
          <w:lang w:val="ru-RU"/>
        </w:rPr>
        <w:t>(а не по</w:t>
        <w:softHyphen/>
        <w:softHyphen/>
        <w:t xml:space="preserve">мыслит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горе сей: “поднимись и ввергнись в мо</w:t>
        <w:softHyphen/>
        <w:t>ре”, и не усом</w:t>
        <w:softHyphen/>
        <w:softHyphen/>
        <w:t>нится в сердце своем, но поверит, что сбу</w:t>
        <w:softHyphen/>
        <w:t>дется по сло</w:t>
        <w:softHyphen/>
        <w:t>вам его, будет ему, что ни скажет»</w:t>
      </w:r>
      <w:r>
        <w:rPr>
          <w:rFonts w:cs="Tahoma" w:ascii="Tahoma" w:hAnsi="Tahoma"/>
          <w:sz w:val="18"/>
          <w:szCs w:val="18"/>
          <w:lang w:val="ru-RU"/>
        </w:rPr>
        <w:t xml:space="preserve"> (Марк 11:23). Иисус го</w:t>
        <w:softHyphen/>
        <w:t>в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рит здесь, что мы получим то, что скажем. Но не мо</w:t>
        <w:softHyphen/>
        <w:t>жем же мы получить все, что го</w:t>
        <w:softHyphen/>
        <w:t>во</w:t>
        <w:softHyphen/>
        <w:t>рим? В сле</w:t>
        <w:softHyphen/>
        <w:t>ду</w:t>
        <w:softHyphen/>
        <w:t>ю</w:t>
        <w:softHyphen/>
        <w:t>щем сти</w:t>
        <w:softHyphen/>
        <w:t>хе Иисус по</w:t>
        <w:softHyphen/>
        <w:t>яс</w:t>
        <w:softHyphen/>
        <w:t xml:space="preserve">няе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се, чего ни бу</w:t>
        <w:softHyphen/>
        <w:t>дете просить в мо</w:t>
        <w:softHyphen/>
        <w:t>лит</w:t>
        <w:softHyphen/>
        <w:t>ве, верь</w:t>
        <w:softHyphen/>
        <w:t>те, что получите, - и бу</w:t>
        <w:softHyphen/>
        <w:t>дет вам».</w:t>
      </w:r>
      <w:r>
        <w:rPr>
          <w:rFonts w:cs="Tahoma" w:ascii="Tahoma" w:hAnsi="Tahoma"/>
          <w:sz w:val="18"/>
          <w:szCs w:val="18"/>
          <w:lang w:val="ru-RU"/>
        </w:rPr>
        <w:t xml:space="preserve"> Дру</w:t>
        <w:softHyphen/>
        <w:t>ги</w:t>
        <w:softHyphen/>
        <w:t>ми сло</w:t>
        <w:softHyphen/>
        <w:t>вами, ес</w:t>
        <w:softHyphen/>
        <w:t>ли в моем серд</w:t>
        <w:softHyphen/>
        <w:t>це есть ве</w:t>
        <w:softHyphen/>
        <w:t>ра и твердая уве</w:t>
        <w:softHyphen/>
        <w:t>рен</w:t>
        <w:softHyphen/>
        <w:t>ность, ос</w:t>
        <w:softHyphen/>
        <w:t>но</w:t>
        <w:softHyphen/>
        <w:t>вы</w:t>
        <w:softHyphen/>
        <w:t>ва</w:t>
        <w:softHyphen/>
        <w:t>ющаяся на Сло</w:t>
        <w:softHyphen/>
        <w:t>ве, ка</w:t>
        <w:softHyphen/>
        <w:t>са</w:t>
        <w:softHyphen/>
        <w:t>ется ли это горы, об</w:t>
        <w:softHyphen/>
        <w:t>сто</w:t>
        <w:softHyphen/>
        <w:softHyphen/>
        <w:t>ятельств или проблем, то я не сом</w:t>
        <w:softHyphen/>
        <w:t>неваюсь. Тогда я не ска</w:t>
        <w:softHyphen/>
        <w:t>жу, что го</w:t>
        <w:softHyphen/>
        <w:t>ра является чем-то ста</w:t>
        <w:softHyphen/>
        <w:softHyphen/>
        <w:t>бильным и всегда будет сто</w:t>
        <w:softHyphen/>
        <w:t>ять на од</w:t>
        <w:softHyphen/>
        <w:t>ном месте. Через ве</w:t>
        <w:softHyphen/>
        <w:t>ру я вижу, что говорит о ней Бог. Его Слово открывает Его во</w:t>
        <w:softHyphen/>
        <w:t>лю, и я знаю, я аб</w:t>
        <w:softHyphen/>
        <w:t>со</w:t>
        <w:softHyphen/>
        <w:t>лют</w:t>
        <w:softHyphen/>
        <w:t>но уве</w:t>
        <w:softHyphen/>
        <w:t>рен, Он не хочет, что</w:t>
        <w:softHyphen/>
        <w:t>бы она ос</w:t>
        <w:softHyphen/>
        <w:t>та</w:t>
        <w:softHyphen/>
        <w:t>валась на мес</w:t>
        <w:softHyphen/>
        <w:t>те. Бог на мо</w:t>
        <w:softHyphen/>
        <w:t>ей стороне, а не про</w:t>
        <w:softHyphen/>
        <w:t>тив меня. И что же я тог</w:t>
        <w:softHyphen/>
        <w:t>да делаю? Я даю свободу силе Божь</w:t>
        <w:softHyphen/>
        <w:t>ей словами, пол</w:t>
        <w:softHyphen/>
        <w:t>ными ве</w:t>
        <w:softHyphen/>
        <w:softHyphen/>
        <w:t>ры. Я при</w:t>
        <w:softHyphen/>
        <w:t>ка</w:t>
        <w:softHyphen/>
        <w:t>зываю горе сдви</w:t>
        <w:softHyphen/>
        <w:t>нуть</w:t>
        <w:softHyphen/>
        <w:t>ся, то есть царст</w:t>
        <w:softHyphen/>
        <w:t>вен</w:t>
        <w:softHyphen/>
        <w:t>но и власт</w:t>
        <w:softHyphen/>
        <w:t>но по</w:t>
        <w:softHyphen/>
        <w:t>ве</w:t>
        <w:softHyphen/>
        <w:t>ле</w:t>
        <w:softHyphen/>
        <w:t>ваю ей сдви</w:t>
        <w:softHyphen/>
        <w:t>нуть</w:t>
        <w:softHyphen/>
        <w:t>ся. Чему да</w:t>
        <w:softHyphen/>
        <w:t>ется по</w:t>
        <w:softHyphen/>
        <w:t>ве</w:t>
        <w:softHyphen/>
        <w:t>ле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ие? Го</w:t>
        <w:softHyphen/>
        <w:t>ре! При</w:t>
        <w:softHyphen/>
        <w:t>ка</w:t>
        <w:softHyphen/>
        <w:t>зы</w:t>
        <w:softHyphen/>
        <w:t>вай своим об</w:t>
        <w:softHyphen/>
        <w:t>сто</w:t>
        <w:softHyphen/>
        <w:t>я</w:t>
        <w:softHyphen/>
        <w:t>тельст</w:t>
        <w:softHyphen/>
        <w:t>вам, не ог</w:t>
        <w:softHyphen/>
        <w:t>ра</w:t>
        <w:softHyphen/>
        <w:t>ни</w:t>
        <w:softHyphen/>
        <w:t>чи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softHyphen/>
        <w:t>вай</w:t>
        <w:softHyphen/>
        <w:softHyphen/>
        <w:t>ся только раз</w:t>
        <w:softHyphen/>
        <w:t>го</w:t>
        <w:softHyphen/>
        <w:t>во</w:t>
        <w:softHyphen/>
        <w:softHyphen/>
        <w:t>рами о них. Не жалуйся, вечно ища со</w:t>
        <w:softHyphen/>
        <w:t>чувствия, но об</w:t>
        <w:softHyphen/>
        <w:t>ра</w:t>
        <w:softHyphen/>
        <w:t>щай</w:t>
        <w:softHyphen/>
        <w:t>ся к го</w:t>
        <w:softHyphen/>
        <w:t>ре. Это значит, когда я знаю из Сло</w:t>
        <w:softHyphen/>
        <w:t>ва, какова воля Божья по отношению ко мне, я должен внут</w:t>
        <w:softHyphen/>
        <w:t>ренне отказаться сми</w:t>
        <w:softHyphen/>
        <w:softHyphen/>
        <w:t>ряться с об</w:t>
        <w:softHyphen/>
        <w:t>сто</w:t>
        <w:softHyphen/>
        <w:t>я</w:t>
        <w:softHyphen/>
        <w:t>тель</w:t>
        <w:softHyphen/>
        <w:t>ства</w:t>
        <w:softHyphen/>
        <w:softHyphen/>
        <w:t>ми и начать тре</w:t>
        <w:softHyphen/>
        <w:softHyphen/>
        <w:t>бовать пе</w:t>
        <w:softHyphen/>
        <w:t>ре</w:t>
        <w:softHyphen/>
        <w:t>мен. На это некоторые воз</w:t>
        <w:softHyphen/>
        <w:t>ражают: «Как мы мо</w:t>
        <w:softHyphen/>
        <w:t>жем от</w:t>
        <w:softHyphen/>
        <w:t>ка</w:t>
        <w:softHyphen/>
        <w:t>зать</w:t>
        <w:softHyphen/>
        <w:t>ся приз</w:t>
        <w:softHyphen/>
        <w:t>нать то, что су</w:t>
        <w:softHyphen/>
        <w:t>ществует?» Сможешь, по</w:t>
        <w:softHyphen/>
        <w:softHyphen/>
        <w:t>тому что смот</w:t>
        <w:softHyphen/>
        <w:t>ришь глубже! Ты об</w:t>
        <w:softHyphen/>
        <w:t>ращаешься к горе и по</w:t>
        <w:softHyphen/>
        <w:t>ве</w:t>
        <w:softHyphen/>
        <w:t>ле</w:t>
        <w:softHyphen/>
        <w:softHyphen/>
        <w:t>ва</w:t>
        <w:softHyphen/>
        <w:t>ешь ей ис</w:t>
        <w:softHyphen/>
        <w:t>чез</w:t>
        <w:softHyphen/>
        <w:t>нуть! «Да, но ес</w:t>
        <w:softHyphen/>
        <w:t>ли она все равно не ис</w:t>
        <w:softHyphen/>
        <w:t>чез</w:t>
        <w:softHyphen/>
        <w:t>нет?»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исус говорит здесь о том, что Он Сам претворял в жизнь. Немного раньше (Марк 11:14), Он проклял смо</w:t>
        <w:softHyphen/>
        <w:t>ков</w:t>
        <w:softHyphen/>
        <w:t>ни</w:t>
        <w:softHyphen/>
        <w:softHyphen/>
        <w:t>цу. Он говорил дереву, но только на следующий день уче</w:t>
        <w:softHyphen/>
        <w:softHyphen/>
        <w:t>ни</w:t>
        <w:softHyphen/>
        <w:t>ки увидели, что листья завяли и дерево засохло (Марк 11:20, 21). Когда Иисус говорил, слова вышли из Его уст и про</w:t>
        <w:softHyphen/>
        <w:t>из</w:t>
        <w:softHyphen/>
        <w:t>ве</w:t>
        <w:softHyphen/>
        <w:t>ли свое действие в духовном мире. Его сло</w:t>
        <w:softHyphen/>
        <w:t>ва кос</w:t>
        <w:softHyphen/>
        <w:t>ну</w:t>
        <w:softHyphen/>
        <w:t>лись кор</w:t>
        <w:softHyphen/>
        <w:t>ней, но потребовалось еще некоторое вре</w:t>
        <w:softHyphen/>
        <w:t>мя, чтобы про</w:t>
        <w:softHyphen/>
        <w:t>ис</w:t>
        <w:softHyphen/>
        <w:t>шед</w:t>
        <w:softHyphen/>
        <w:softHyphen/>
        <w:softHyphen/>
        <w:t>шее стало заметно глазу. Иисус объ</w:t>
        <w:softHyphen/>
        <w:t>яс</w:t>
        <w:softHyphen/>
        <w:t>нил, что про</w:t>
        <w:softHyphen/>
        <w:t>и</w:t>
        <w:softHyphen/>
        <w:t>зо</w:t>
        <w:softHyphen/>
        <w:t>шло в притче о горе, которая вверг</w:t>
        <w:softHyphen/>
        <w:t>лась в море (ст. 23-24). Ког</w:t>
        <w:softHyphen/>
        <w:t>да ты говоришь горе, повелевая ей ввергнуться в море. Сло</w:t>
        <w:softHyphen/>
        <w:t>во Божье выходит из уст твоих и не вернется тщетным, хо</w:t>
        <w:softHyphen/>
        <w:t>тя пос</w:t>
        <w:softHyphen/>
        <w:t>ледствий зачастую сразу и не увидишь. Помни, что ска</w:t>
        <w:softHyphen/>
        <w:t xml:space="preserve">зал Иисус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но поверит, что сбу</w:t>
        <w:softHyphen/>
        <w:t>дется по словам его, - бу</w:t>
        <w:softHyphen/>
        <w:t>дет ему, что ни ска</w:t>
        <w:softHyphen/>
        <w:t>жет».</w:t>
      </w:r>
      <w:r>
        <w:rPr>
          <w:rFonts w:cs="Tahoma" w:ascii="Tahoma" w:hAnsi="Tahoma"/>
          <w:sz w:val="18"/>
          <w:szCs w:val="18"/>
          <w:lang w:val="ru-RU"/>
        </w:rPr>
        <w:t xml:space="preserve"> То есть речь идет о полной уве</w:t>
        <w:softHyphen/>
        <w:t>рен</w:t>
        <w:softHyphen/>
        <w:t>нос</w:t>
        <w:softHyphen/>
        <w:t>ти, что так про</w:t>
        <w:softHyphen/>
        <w:t>изойдет, хо</w:t>
        <w:softHyphen/>
        <w:t>тя результат проявится толь</w:t>
        <w:softHyphen/>
        <w:t>ко в бу</w:t>
        <w:softHyphen/>
        <w:t>дущем. Но важно пом</w:t>
        <w:softHyphen/>
        <w:t>нить, что вера касается нас</w:t>
        <w:softHyphen/>
        <w:t>то</w:t>
        <w:softHyphen/>
        <w:t>я</w:t>
        <w:softHyphen/>
        <w:t>ще</w:t>
        <w:softHyphen/>
        <w:t>го. Иисус го</w:t>
        <w:softHyphen/>
        <w:t xml:space="preserve">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ерьте, что получите</w:t>
      </w:r>
      <w:r>
        <w:rPr>
          <w:rFonts w:cs="Tahoma" w:ascii="Tahoma" w:hAnsi="Tahoma"/>
          <w:sz w:val="18"/>
          <w:szCs w:val="18"/>
          <w:lang w:val="ru-RU"/>
        </w:rPr>
        <w:t xml:space="preserve"> (англ. “по</w:t>
        <w:softHyphen/>
        <w:t>лу</w:t>
        <w:softHyphen/>
        <w:t>ча</w:t>
        <w:softHyphen/>
        <w:t>ете, ког</w:t>
        <w:softHyphen/>
        <w:softHyphen/>
        <w:t>да про</w:t>
        <w:softHyphen/>
        <w:t>си</w:t>
        <w:softHyphen/>
        <w:t>те”), и будет вам». Когда я молюсь, по</w:t>
        <w:softHyphen/>
        <w:t>ве</w:t>
        <w:softHyphen/>
        <w:t>ле</w:t>
        <w:softHyphen/>
        <w:t>вая го</w:t>
        <w:softHyphen/>
        <w:t>ре отод</w:t>
        <w:softHyphen/>
        <w:t>ви</w:t>
        <w:softHyphen/>
        <w:t>нуться, когда исповедую то, что Слово го</w:t>
        <w:softHyphen/>
        <w:t>во</w:t>
        <w:softHyphen/>
        <w:t>рит об об</w:t>
        <w:softHyphen/>
        <w:softHyphen/>
        <w:t>сто</w:t>
        <w:softHyphen/>
        <w:softHyphen/>
        <w:t>ятельст</w:t>
        <w:softHyphen/>
        <w:t>вах, тогда, прежде, чем увижу ре</w:t>
        <w:softHyphen/>
        <w:t>зуль</w:t>
        <w:softHyphen/>
        <w:t>тат, тог</w:t>
        <w:softHyphen/>
        <w:t>да я ве</w:t>
        <w:softHyphen/>
        <w:softHyphen/>
        <w:t>рю и принимаю это за свершившееся. Гла</w:t>
        <w:softHyphen/>
        <w:t>за</w:t>
        <w:softHyphen/>
        <w:t>ми ве</w:t>
        <w:softHyphen/>
        <w:t>ры ви</w:t>
        <w:softHyphen/>
        <w:t>жу это уже решенным и исполненным. Вижу от</w:t>
        <w:softHyphen/>
        <w:t>вет до то</w:t>
        <w:softHyphen/>
        <w:t>го, как его получаю и, если кто спрашивает меня, я го</w:t>
        <w:softHyphen/>
        <w:softHyphen/>
        <w:t>во</w:t>
        <w:softHyphen/>
        <w:softHyphen/>
        <w:t>рю о ко</w:t>
        <w:softHyphen/>
        <w:t>неч</w:t>
        <w:softHyphen/>
        <w:t>ном результате, а не о проблеме. Ибо знаю, что ре</w:t>
        <w:softHyphen/>
        <w:t>ше</w:t>
        <w:softHyphen/>
        <w:t>ние при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 xml:space="preserve">дет. Иисус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и будет вам»</w:t>
      </w:r>
      <w:r>
        <w:rPr>
          <w:rFonts w:cs="Tahoma" w:ascii="Tahoma" w:hAnsi="Tahoma"/>
          <w:sz w:val="18"/>
          <w:szCs w:val="18"/>
          <w:lang w:val="ru-RU"/>
        </w:rPr>
        <w:t xml:space="preserve"> (ст. 24)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Это не значит, что я отвергаю существования горы, но что я отказываюсь принимать временные обстоятельст</w:t>
        <w:softHyphen/>
        <w:t>ва за окон</w:t>
        <w:softHyphen/>
        <w:t>ча</w:t>
        <w:softHyphen/>
        <w:t>тельные, так как знаю, что об этом сказал Бог. Ав</w:t>
        <w:softHyphen/>
        <w:t>ра</w:t>
        <w:softHyphen/>
        <w:t>ам уви</w:t>
        <w:softHyphen/>
        <w:t>дел сына задолго до того, как родился Исаак. Пос</w:t>
        <w:softHyphen/>
        <w:t>лание к Рим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лянам 4:18-21 повествует о том, как он пос</w:t>
        <w:softHyphen/>
        <w:t>тупал. Он ви</w:t>
        <w:softHyphen/>
        <w:t>дел, что его тело уже омертвело, но он не поз</w:t>
        <w:softHyphen/>
        <w:t>волил плоти ска</w:t>
        <w:softHyphen/>
        <w:t>зать последнее слово. Он верил, хотя, су</w:t>
        <w:softHyphen/>
        <w:t>дя по-че</w:t>
        <w:softHyphen/>
        <w:t>ло</w:t>
        <w:softHyphen/>
        <w:t>ве</w:t>
        <w:softHyphen/>
        <w:t>чес</w:t>
        <w:softHyphen/>
        <w:t xml:space="preserve">ки, все надежды уже исчезли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 по</w:t>
        <w:softHyphen/>
        <w:t>ко</w:t>
        <w:softHyphen/>
        <w:t>ле</w:t>
        <w:softHyphen/>
        <w:t>бался в обе</w:t>
        <w:softHyphen/>
        <w:t>то</w:t>
        <w:softHyphen/>
        <w:t>ва</w:t>
        <w:softHyphen/>
        <w:t>нии Божь</w:t>
        <w:softHyphen/>
        <w:t>ем неверием, но пребыл тверд в ве</w:t>
        <w:softHyphen/>
        <w:t>ре, воздав сла</w:t>
        <w:softHyphen/>
        <w:t>ву Богу, и будучи вполне уве</w:t>
        <w:softHyphen/>
        <w:t>рен, что Он си</w:t>
        <w:softHyphen/>
        <w:t>лен ис</w:t>
        <w:softHyphen/>
        <w:t>пол</w:t>
        <w:softHyphen/>
        <w:t>нить обещанное».</w:t>
      </w:r>
    </w:p>
    <w:p>
      <w:pPr>
        <w:pStyle w:val="Normal"/>
        <w:ind w:firstLine="340"/>
        <w:jc w:val="both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sz w:val="18"/>
          <w:szCs w:val="18"/>
          <w:lang w:val="ru-RU"/>
        </w:rPr>
        <w:t>Все ста</w:t>
        <w:softHyphen/>
        <w:t>ро</w:t>
        <w:softHyphen/>
        <w:t>за</w:t>
        <w:softHyphen/>
        <w:t>вет</w:t>
        <w:softHyphen/>
        <w:t>ные герои пе</w:t>
        <w:softHyphen/>
        <w:t>ре</w:t>
        <w:softHyphen/>
        <w:t>жили то же, что ты и я, и это прекрасно, по</w:t>
        <w:softHyphen/>
        <w:t>тому что у них мы учимся смот</w:t>
        <w:softHyphen/>
        <w:t>реть не на об</w:t>
        <w:softHyphen/>
        <w:t>сто</w:t>
        <w:softHyphen/>
        <w:t>я</w:t>
        <w:softHyphen/>
        <w:t>тель</w:t>
        <w:softHyphen/>
        <w:t>ства, но идти сквозь них и по</w:t>
        <w:softHyphen/>
        <w:t>лу</w:t>
        <w:softHyphen/>
        <w:t>чать то, что Бог обе</w:t>
        <w:softHyphen/>
        <w:t>щал. Ес</w:t>
        <w:softHyphen/>
        <w:t>ли мы стоим твер</w:t>
        <w:softHyphen/>
        <w:t>до, верим и ис</w:t>
        <w:softHyphen/>
        <w:t>по</w:t>
        <w:softHyphen/>
        <w:t>ве</w:t>
        <w:softHyphen/>
        <w:t>дуем, что Бог го</w:t>
        <w:softHyphen/>
        <w:softHyphen/>
        <w:t>во</w:t>
        <w:softHyphen/>
        <w:t>рит, то увидим и ис</w:t>
        <w:softHyphen/>
        <w:t>полнение Его Сло</w:t>
        <w:softHyphen/>
        <w:t>ва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Будем держаться исповедания упования не</w:t>
        <w:softHyphen/>
        <w:t>ук</w:t>
        <w:softHyphen/>
        <w:t>лон</w:t>
        <w:softHyphen/>
        <w:t>но, ибо ве</w:t>
        <w:softHyphen/>
        <w:t>рен Обе</w:t>
        <w:softHyphen/>
        <w:t>щавший»</w:t>
      </w:r>
      <w:r>
        <w:rPr>
          <w:rFonts w:cs="Tahoma" w:ascii="Tahoma" w:hAnsi="Tahoma"/>
          <w:sz w:val="16"/>
          <w:szCs w:val="16"/>
          <w:lang w:val="ru-RU"/>
        </w:rPr>
        <w:t xml:space="preserve"> (Евр. 10:23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Бог сказал, и Его слова пребывают в силе. Я держусь за то, что Он сказал, я с Ним одного мнения и говорю то же са</w:t>
        <w:softHyphen/>
        <w:t>мое, что и Он, не давая обстоятельствам поколебать ме</w:t>
        <w:softHyphen/>
        <w:softHyphen/>
        <w:softHyphen/>
        <w:t xml:space="preserve">ня. </w:t>
      </w:r>
      <w:r>
        <w:rPr>
          <w:rFonts w:cs="Tahoma" w:ascii="Tahoma" w:hAnsi="Tahoma"/>
          <w:sz w:val="18"/>
          <w:szCs w:val="18"/>
        </w:rPr>
        <w:t>По</w:t>
        <w:softHyphen/>
        <w:t>че</w:t>
        <w:softHyphen/>
        <w:t>му? Потому что у меня полное согласие с Ним, я знаю, что Он верен и на Его слова можно положиться. Он ис</w:t>
        <w:softHyphen/>
        <w:t>пол</w:t>
        <w:softHyphen/>
        <w:t>ня</w:t>
        <w:softHyphen/>
        <w:t>ет обещанное. Когда я говорю то же самое, что и Бог, Он по</w:t>
        <w:softHyphen/>
        <w:t>лу</w:t>
        <w:softHyphen/>
        <w:t>ча</w:t>
        <w:softHyphen/>
        <w:t xml:space="preserve">ет возможность действовать. </w:t>
      </w:r>
      <w:r>
        <w:rPr>
          <w:rFonts w:cs="Tahoma" w:ascii="Tahoma" w:hAnsi="Tahoma"/>
          <w:sz w:val="18"/>
          <w:szCs w:val="18"/>
          <w:lang w:val="ru-RU"/>
        </w:rPr>
        <w:t>Его си</w:t>
        <w:softHyphen/>
        <w:t>ла схо</w:t>
        <w:softHyphen/>
        <w:t>дит с небес - и об</w:t>
        <w:softHyphen/>
        <w:t>сто</w:t>
        <w:softHyphen/>
        <w:t>ятельства изменяются. Вре</w:t>
        <w:softHyphen/>
        <w:t>мен</w:t>
        <w:softHyphen/>
        <w:t>ное долж</w:t>
        <w:softHyphen/>
        <w:t>но покориться веч</w:t>
        <w:softHyphen/>
        <w:t>но</w:t>
        <w:softHyphen/>
        <w:t>му. Естественное должно по</w:t>
        <w:softHyphen/>
        <w:t>ко</w:t>
        <w:softHyphen/>
        <w:softHyphen/>
        <w:t>рить</w:t>
        <w:softHyphen/>
        <w:t>ся сверхъ</w:t>
        <w:softHyphen/>
        <w:t>ес</w:t>
        <w:softHyphen/>
        <w:t>тест</w:t>
        <w:softHyphen/>
        <w:t>вен</w:t>
        <w:softHyphen/>
        <w:t>но</w:t>
        <w:softHyphen/>
        <w:t>му. Когда Слово Божье начнет вы</w:t>
        <w:softHyphen/>
        <w:softHyphen/>
        <w:t>ходить из твоих уст, про</w:t>
        <w:softHyphen/>
        <w:t>и</w:t>
        <w:softHyphen/>
        <w:t>зой</w:t>
        <w:softHyphen/>
        <w:t xml:space="preserve">дет великое. </w:t>
      </w:r>
      <w:r>
        <w:rPr>
          <w:rFonts w:cs="Tahoma" w:ascii="Tahoma" w:hAnsi="Tahoma"/>
          <w:sz w:val="18"/>
          <w:szCs w:val="18"/>
        </w:rPr>
        <w:t>Во-первых, ты уви</w:t>
        <w:softHyphen/>
        <w:t>дишь это сам, и твоя вера бу</w:t>
        <w:softHyphen/>
        <w:t xml:space="preserve">дет возрастать. </w:t>
      </w:r>
      <w:r>
        <w:rPr>
          <w:rFonts w:cs="Tahoma" w:ascii="Tahoma" w:hAnsi="Tahoma"/>
          <w:sz w:val="18"/>
          <w:szCs w:val="18"/>
          <w:lang w:val="ru-RU"/>
        </w:rPr>
        <w:t>Во-вто</w:t>
        <w:softHyphen/>
        <w:t>рых, Сло</w:t>
        <w:softHyphen/>
        <w:t>во Божье произведет в тебе раз</w:t>
        <w:softHyphen/>
        <w:t>де</w:t>
        <w:softHyphen/>
        <w:t>ле</w:t>
        <w:softHyphen/>
        <w:t>ние между ду</w:t>
        <w:softHyphen/>
        <w:t>шой и духом (Евр. 4:12), так что ты яс</w:t>
        <w:softHyphen/>
        <w:t xml:space="preserve">нее ощутишь волю </w:t>
      </w:r>
      <w:r>
        <w:rPr>
          <w:rFonts w:cs="Tahoma" w:ascii="Tahoma" w:hAnsi="Tahoma"/>
          <w:sz w:val="18"/>
          <w:szCs w:val="18"/>
        </w:rPr>
        <w:t xml:space="preserve">Божью. Будучи сказанным, Слово творит. </w:t>
      </w:r>
      <w:r>
        <w:rPr>
          <w:rFonts w:cs="Tahoma" w:ascii="Tahoma" w:hAnsi="Tahoma"/>
          <w:sz w:val="18"/>
          <w:szCs w:val="18"/>
          <w:lang w:val="ru-RU"/>
        </w:rPr>
        <w:t>Это - семя, ко</w:t>
        <w:softHyphen/>
        <w:t>то</w:t>
        <w:softHyphen/>
        <w:softHyphen/>
        <w:t>рое произведет плод. И, наконец, Слово - это ве</w:t>
        <w:softHyphen/>
        <w:t>ли</w:t>
        <w:softHyphen/>
        <w:t>кое ору</w:t>
        <w:softHyphen/>
        <w:softHyphen/>
        <w:t>жие, которое разрушает крепости и ос</w:t>
        <w:softHyphen/>
        <w:t>та</w:t>
        <w:softHyphen/>
        <w:t>нав</w:t>
        <w:softHyphen/>
        <w:t>ли</w:t>
        <w:softHyphen/>
        <w:t>ва</w:t>
        <w:softHyphen/>
        <w:t>ет нас</w:t>
        <w:softHyphen/>
        <w:t>туп</w:t>
        <w:softHyphen/>
        <w:softHyphen/>
        <w:t>ление врага. Бог действительно вложил в твои уста ве</w:t>
        <w:softHyphen/>
        <w:t>ли</w:t>
        <w:softHyphen/>
        <w:softHyphen/>
        <w:softHyphen/>
        <w:t>кую силу (Пс. 8:3). Смерть и жизнь находятся во власти язы</w:t>
        <w:softHyphen/>
        <w:softHyphen/>
        <w:t>ка (Притчи 18:21). Слова - это хранилище. Когда оно за</w:t>
        <w:softHyphen/>
        <w:softHyphen/>
        <w:t>пол</w:t>
        <w:softHyphen/>
        <w:softHyphen/>
        <w:t>не</w:t>
        <w:softHyphen/>
        <w:softHyphen/>
        <w:t>но Словами Бога - оно полно тем, чем наполнено са</w:t>
        <w:softHyphen/>
        <w:t>мо Сло</w:t>
        <w:softHyphen/>
        <w:softHyphen/>
        <w:t>во, - Духом и жизнью, и, таким образом, сила Божья об</w:t>
        <w:softHyphen/>
        <w:t>ре</w:t>
        <w:softHyphen/>
        <w:t>та</w:t>
        <w:softHyphen/>
        <w:t>ет свободу действий.</w:t>
      </w:r>
    </w:p>
    <w:p>
      <w:pPr>
        <w:pStyle w:val="FR2"/>
        <w:spacing w:lineRule="auto" w:line="240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FR2"/>
        <w:spacing w:lineRule="auto" w:line="240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</w:r>
    </w:p>
    <w:p>
      <w:pPr>
        <w:pStyle w:val="FR2"/>
        <w:spacing w:lineRule="auto" w:line="240"/>
        <w:jc w:val="right"/>
        <w:rPr>
          <w:rFonts w:ascii="Tahoma" w:hAnsi="Tahoma" w:cs="Tahoma"/>
          <w:i w:val="false"/>
          <w:i w:val="false"/>
          <w:sz w:val="36"/>
          <w:szCs w:val="36"/>
          <w:lang w:val="en-US"/>
        </w:rPr>
      </w:pPr>
      <w:r>
        <w:rPr>
          <w:rFonts w:cs="Tahoma" w:ascii="Tahoma" w:hAnsi="Tahoma"/>
          <w:i w:val="false"/>
          <w:sz w:val="36"/>
          <w:szCs w:val="36"/>
          <w:lang w:val="en-US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cs="Tahoma" w:ascii="Tahoma" w:hAnsi="Tahoma"/>
          <w:i w:val="false"/>
          <w:sz w:val="36"/>
          <w:szCs w:val="36"/>
        </w:rPr>
        <w:t>8</w:t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iCs/>
          <w:sz w:val="36"/>
          <w:szCs w:val="36"/>
        </w:rPr>
      </w:pPr>
      <w:r>
        <w:rPr>
          <w:rFonts w:cs="Tahoma" w:ascii="Tahoma" w:hAnsi="Tahoma"/>
          <w:i w:val="false"/>
          <w:iCs/>
          <w:sz w:val="36"/>
          <w:szCs w:val="36"/>
        </w:rPr>
      </w:r>
    </w:p>
    <w:p>
      <w:pPr>
        <w:pStyle w:val="FR2"/>
        <w:spacing w:lineRule="auto" w:line="240"/>
        <w:ind w:firstLine="340"/>
        <w:jc w:val="right"/>
        <w:rPr>
          <w:rFonts w:ascii="Tahoma" w:hAnsi="Tahoma" w:cs="Tahoma"/>
          <w:i w:val="false"/>
          <w:i w:val="false"/>
          <w:sz w:val="36"/>
          <w:szCs w:val="36"/>
        </w:rPr>
      </w:pPr>
      <w:r>
        <w:rPr>
          <w:rFonts w:eastAsia="Tahoma" w:cs="Tahoma" w:ascii="Tahoma" w:hAnsi="Tahoma"/>
          <w:i w:val="false"/>
          <w:iCs/>
          <w:sz w:val="36"/>
          <w:szCs w:val="36"/>
        </w:rPr>
        <w:t xml:space="preserve"> </w:t>
      </w:r>
      <w:r>
        <w:rPr>
          <w:rFonts w:cs="Tahoma" w:ascii="Tahoma" w:hAnsi="Tahoma"/>
          <w:i w:val="false"/>
          <w:iCs/>
          <w:sz w:val="36"/>
          <w:szCs w:val="36"/>
        </w:rPr>
        <w:t>Ìîëèòâà âåðû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sz w:val="36"/>
          <w:szCs w:val="36"/>
          <w:lang w:val="ru-RU"/>
        </w:rPr>
      </w:pPr>
      <w:r>
        <w:rPr>
          <w:rFonts w:cs="Tahoma" w:ascii="Tahoma" w:hAnsi="Tahoma"/>
          <w:i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Иисус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все, чего ни попросите в молитве с ве</w:t>
        <w:softHyphen/>
        <w:t>рою, получите»</w:t>
      </w:r>
      <w:r>
        <w:rPr>
          <w:rFonts w:cs="Tahoma" w:ascii="Tahoma" w:hAnsi="Tahoma"/>
          <w:sz w:val="18"/>
          <w:szCs w:val="18"/>
          <w:lang w:val="ru-RU"/>
        </w:rPr>
        <w:t xml:space="preserve"> (Матф. 21:22). Это такое великое обе</w:t>
        <w:softHyphen/>
        <w:softHyphen/>
        <w:t>то</w:t>
        <w:softHyphen/>
        <w:t>ва</w:t>
        <w:softHyphen/>
        <w:t>ние, что разум не в состоянии понять и принять его. Поэтому ра</w:t>
        <w:softHyphen/>
        <w:t>зум часто противится, приводя множество воз</w:t>
        <w:softHyphen/>
        <w:t>ражений, что</w:t>
        <w:softHyphen/>
        <w:t>бы ума</w:t>
        <w:softHyphen/>
        <w:t>лить сказанное Иисусом. Если Сло</w:t>
        <w:softHyphen/>
        <w:t>во Божье не смог</w:t>
        <w:softHyphen/>
        <w:t>ло об</w:t>
        <w:softHyphen/>
        <w:t>но</w:t>
        <w:softHyphen/>
        <w:t>вить наш разум, наступает ре</w:t>
        <w:softHyphen/>
        <w:t>акция не</w:t>
        <w:softHyphen/>
        <w:t>верия, и мы начинаем сом</w:t>
        <w:softHyphen/>
        <w:t>неваться в смелых ут</w:t>
        <w:softHyphen/>
        <w:t>верж</w:t>
        <w:softHyphen/>
        <w:t>де</w:t>
        <w:softHyphen/>
        <w:t>ни</w:t>
        <w:softHyphen/>
        <w:t xml:space="preserve">ях Господа.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о</w:t>
        <w:softHyphen/>
        <w:t>мышления плот</w:t>
        <w:softHyphen/>
        <w:t>ские суть смерть, а по</w:t>
        <w:softHyphen/>
        <w:t>мыш</w:t>
        <w:softHyphen/>
        <w:t>ления ду</w:t>
        <w:softHyphen/>
        <w:t>хов</w:t>
        <w:softHyphen/>
        <w:t>ные - жизнь и мир»</w:t>
      </w:r>
      <w:r>
        <w:rPr>
          <w:rFonts w:cs="Tahoma" w:ascii="Tahoma" w:hAnsi="Tahoma"/>
          <w:sz w:val="18"/>
          <w:szCs w:val="18"/>
          <w:lang w:val="ru-RU"/>
        </w:rPr>
        <w:t xml:space="preserve"> (Римл.8:6). Плот</w:t>
        <w:softHyphen/>
        <w:t>ско</w:t>
        <w:softHyphen/>
        <w:t>му мыш</w:t>
        <w:softHyphen/>
        <w:t>лению, ко</w:t>
        <w:softHyphen/>
        <w:t>торое не пос</w:t>
        <w:softHyphen/>
        <w:t>луш</w:t>
        <w:softHyphen/>
        <w:t>но Хрис</w:t>
        <w:softHyphen/>
        <w:t>ту (2 Кор. 10:5), очень трудно при</w:t>
        <w:softHyphen/>
        <w:t>нять обетования так, как они написаны. Оно всегда ищет ис</w:t>
        <w:softHyphen/>
        <w:t>клю</w:t>
        <w:softHyphen/>
        <w:t>чений и от</w:t>
        <w:softHyphen/>
        <w:t>го</w:t>
        <w:softHyphen/>
        <w:t>во</w:t>
        <w:softHyphen/>
        <w:t>рок, чтобы не при</w:t>
        <w:softHyphen/>
        <w:t>нять Слово к себе лич</w:t>
        <w:softHyphen/>
        <w:t>но, здесь и в дан</w:t>
        <w:softHyphen/>
        <w:t>ную минуту. У Из</w:t>
        <w:softHyphen/>
        <w:t>ра</w:t>
        <w:softHyphen/>
        <w:t>ильского народа была та же проб</w:t>
        <w:softHyphen/>
        <w:t>ле</w:t>
        <w:softHyphen/>
        <w:t>ма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Раствори обетования верой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обещал Израилю быть Богом Завета. Он был их Пас</w:t>
        <w:softHyphen/>
        <w:softHyphen/>
        <w:t>ты</w:t>
        <w:softHyphen/>
        <w:t>рем, Наставником, Врачом, Праведностью, Знаме</w:t>
        <w:softHyphen/>
        <w:t>нем По</w:t>
        <w:softHyphen/>
        <w:t>бе</w:t>
        <w:softHyphen/>
        <w:t>ды, Миром и Всегда Вблизи Находящимся. Пос</w:t>
        <w:softHyphen/>
        <w:t>ред</w:t>
        <w:softHyphen/>
        <w:t>ством Сво</w:t>
        <w:softHyphen/>
        <w:t>его Завета Он дал им все, чем был Сам. Нес</w:t>
        <w:softHyphen/>
        <w:t>мот</w:t>
        <w:softHyphen/>
        <w:t>ря на это,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бо и нам оно</w:t>
      </w:r>
      <w:r>
        <w:rPr>
          <w:rFonts w:cs="Tahoma" w:ascii="Tahoma" w:hAnsi="Tahoma"/>
          <w:sz w:val="18"/>
          <w:szCs w:val="18"/>
          <w:lang w:val="ru-RU"/>
        </w:rPr>
        <w:t xml:space="preserve"> (Евангелие и все, что заключено в нем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возвещено, как и тем; но не при</w:t>
        <w:softHyphen/>
        <w:t>нес</w:t>
        <w:softHyphen/>
        <w:t>ло им пользы сло</w:t>
        <w:softHyphen/>
        <w:softHyphen/>
        <w:softHyphen/>
        <w:t>во слы</w:t>
        <w:softHyphen/>
        <w:t>шанное, не растворенное ве</w:t>
        <w:softHyphen/>
        <w:t>рою слы</w:t>
        <w:softHyphen/>
        <w:t>шав</w:t>
        <w:softHyphen/>
        <w:t>ших»</w:t>
      </w:r>
      <w:r>
        <w:rPr>
          <w:rFonts w:cs="Tahoma" w:ascii="Tahoma" w:hAnsi="Tahoma"/>
          <w:sz w:val="18"/>
          <w:szCs w:val="18"/>
          <w:lang w:val="ru-RU"/>
        </w:rPr>
        <w:t xml:space="preserve"> (Евр. 4:2). Они слышали обетование так же, как и мы, но приг</w:t>
        <w:softHyphen/>
        <w:t>лашение Божье так и не стало для них дей</w:t>
        <w:softHyphen/>
        <w:t>стви</w:t>
        <w:softHyphen/>
        <w:t>тель</w:t>
        <w:softHyphen/>
        <w:t>нос</w:t>
        <w:softHyphen/>
        <w:t>тью. Молитвы ос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тавались без от</w:t>
        <w:softHyphen/>
        <w:t>ве</w:t>
        <w:softHyphen/>
        <w:t>та. По</w:t>
        <w:softHyphen/>
        <w:t>че</w:t>
        <w:softHyphen/>
        <w:t>му? По</w:t>
        <w:softHyphen/>
        <w:t>тому что обе</w:t>
        <w:softHyphen/>
        <w:t>то</w:t>
        <w:softHyphen/>
        <w:t>вания не рас</w:t>
        <w:softHyphen/>
        <w:t>творились ве</w:t>
        <w:softHyphen/>
        <w:t>рою в них. Обе</w:t>
        <w:softHyphen/>
        <w:t>то</w:t>
        <w:softHyphen/>
        <w:softHyphen/>
        <w:t>вания - это как мука в тес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те. Если не вме</w:t>
        <w:softHyphen/>
        <w:t>ша</w:t>
        <w:softHyphen/>
        <w:t>ешь дрож</w:t>
        <w:softHyphen/>
        <w:t>жей, из нее никогда не получится хлеб. Ты мо</w:t>
        <w:softHyphen/>
        <w:t>жешь иметь сколь</w:t>
        <w:softHyphen/>
        <w:t>ко угодно муки (сколь</w:t>
        <w:softHyphen/>
        <w:t>ко угодно обе</w:t>
        <w:softHyphen/>
        <w:t>то</w:t>
        <w:softHyphen/>
        <w:t>ва</w:t>
        <w:softHyphen/>
        <w:t>нии), но толь</w:t>
        <w:softHyphen/>
        <w:t>ко когда прибавят дрож</w:t>
        <w:softHyphen/>
        <w:t>жи (веру), - нач</w:t>
        <w:softHyphen/>
        <w:t>нет</w:t>
        <w:softHyphen/>
        <w:t>ся про</w:t>
        <w:softHyphen/>
        <w:t>цесс бро</w:t>
        <w:softHyphen/>
        <w:t>жения, результатом ко</w:t>
        <w:softHyphen/>
        <w:t>то</w:t>
        <w:softHyphen/>
        <w:t>рого будет хлеб. Ве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ра - это средст</w:t>
        <w:softHyphen/>
        <w:t>во, данное тебе Богом. Она растет через Сло</w:t>
        <w:softHyphen/>
        <w:t>во. Ког</w:t>
        <w:softHyphen/>
        <w:t>да ты соединишь свою веру с обе</w:t>
        <w:softHyphen/>
        <w:t>тованиями, пред</w:t>
        <w:softHyphen/>
        <w:t>ло</w:t>
        <w:softHyphen/>
        <w:t>же</w:t>
        <w:softHyphen/>
        <w:softHyphen/>
        <w:t>ниями Божьими, когда признаешь их ис</w:t>
        <w:softHyphen/>
        <w:t>тин</w:t>
        <w:softHyphen/>
        <w:t>ными, при</w:t>
        <w:softHyphen/>
        <w:t>над</w:t>
        <w:softHyphen/>
        <w:softHyphen/>
        <w:t>ле</w:t>
        <w:softHyphen/>
        <w:t>жащими тебе здесь и теперь, -все при</w:t>
        <w:softHyphen/>
        <w:t>дет в дви</w:t>
        <w:softHyphen/>
        <w:t>же</w:t>
        <w:softHyphen/>
        <w:t>ние, и в тво</w:t>
        <w:softHyphen/>
        <w:t>ей жизни произойдет чуд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все</w:t>
      </w:r>
      <w:r>
        <w:rPr>
          <w:rFonts w:cs="Tahoma" w:ascii="Tahoma" w:hAnsi="Tahoma"/>
          <w:sz w:val="18"/>
          <w:szCs w:val="18"/>
          <w:lang w:val="ru-RU"/>
        </w:rPr>
        <w:t xml:space="preserve"> (а не какую-то часть про</w:t>
        <w:softHyphen/>
        <w:t>си</w:t>
        <w:softHyphen/>
        <w:t>мо</w:t>
        <w:softHyphen/>
        <w:t xml:space="preserve">го)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че</w:t>
        <w:softHyphen/>
        <w:t xml:space="preserve">го ни попросите в молитве с верою, получите» </w:t>
      </w:r>
      <w:r>
        <w:rPr>
          <w:rFonts w:cs="Tahoma" w:ascii="Tahoma" w:hAnsi="Tahoma"/>
          <w:sz w:val="18"/>
          <w:szCs w:val="18"/>
          <w:lang w:val="ru-RU"/>
        </w:rPr>
        <w:t>(Матф. 21:22; Иоан. 16:24; 15:7; Марк 11:22-24). Он от</w:t>
        <w:softHyphen/>
        <w:t>да</w:t>
        <w:softHyphen/>
        <w:t>ет от</w:t>
        <w:softHyphen/>
        <w:softHyphen/>
        <w:t>чет Сво</w:t>
        <w:softHyphen/>
        <w:t>им словам и подтверждает их во многих мес</w:t>
        <w:softHyphen/>
        <w:t>тах Пи</w:t>
        <w:softHyphen/>
        <w:softHyphen/>
        <w:t>сания, нас</w:t>
        <w:softHyphen/>
        <w:t>только это для Него важно. Он никоим об</w:t>
        <w:softHyphen/>
        <w:t>ра</w:t>
        <w:softHyphen/>
        <w:t>зом не ог</w:t>
        <w:softHyphen/>
        <w:t>ра</w:t>
        <w:softHyphen/>
        <w:t>ни</w:t>
        <w:softHyphen/>
        <w:t>чи</w:t>
        <w:softHyphen/>
        <w:t>вает возможность ответа на твою мо</w:t>
        <w:softHyphen/>
        <w:t>лит</w:t>
        <w:softHyphen/>
        <w:t>ву. Почему? По</w:t>
        <w:softHyphen/>
        <w:t>то</w:t>
        <w:softHyphen/>
        <w:t>му что Божья любовь и возможности не име</w:t>
        <w:softHyphen/>
        <w:t>ют границ, и Бог хо</w:t>
        <w:softHyphen/>
        <w:t>чет отдать Свои возможности в твое пользовани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г есть также Бог Завета, который через Кровь Но</w:t>
        <w:softHyphen/>
        <w:t>во</w:t>
        <w:softHyphen/>
        <w:t>го За</w:t>
        <w:softHyphen/>
        <w:softHyphen/>
        <w:t>ве</w:t>
        <w:softHyphen/>
        <w:t>та дал тебе оплаченные ею права. Он позаботился обо всех сторонах твоей жизни, не упуская ничего. Бог не ста</w:t>
        <w:softHyphen/>
        <w:t>вит ни</w:t>
        <w:softHyphen/>
        <w:t>ка</w:t>
        <w:softHyphen/>
        <w:t>ких ограничений. Иисус оговорил только од</w:t>
        <w:softHyphen/>
        <w:t>но ус</w:t>
        <w:softHyphen/>
        <w:t>ловие то</w:t>
        <w:softHyphen/>
        <w:softHyphen/>
        <w:t>му, каким образом мы можем получить то, что есть у Бога, в свое распоряжение: через веру. Сам Иисус го</w:t>
        <w:softHyphen/>
        <w:t>ворит так! Не лю</w:t>
        <w:softHyphen/>
        <w:t>ди, не проповедники, не бла</w:t>
        <w:softHyphen/>
        <w:t>го</w:t>
        <w:softHyphen/>
        <w:t>вест</w:t>
        <w:softHyphen/>
        <w:t>ники ве</w:t>
        <w:softHyphen/>
        <w:t>ры, - но Сам Иисус сказал это! И поскольку Он это ска</w:t>
        <w:softHyphen/>
        <w:t>зал, имеет смысл быть послушным Его Слову для сво</w:t>
        <w:softHyphen/>
        <w:t>его же блага. Напрасно прик</w:t>
        <w:softHyphen/>
        <w:t>рываться отговорками, злить</w:t>
        <w:softHyphen/>
        <w:t>ся на сло</w:t>
        <w:softHyphen/>
        <w:t>во «вера», об</w:t>
        <w:softHyphen/>
        <w:t>хо</w:t>
        <w:softHyphen/>
        <w:t>дить проблему или пос</w:t>
        <w:softHyphen/>
        <w:t>та</w:t>
        <w:softHyphen/>
        <w:t>рать</w:t>
        <w:softHyphen/>
        <w:t>ся забыть, что обето</w:t>
        <w:softHyphen/>
        <w:t>вания ка</w:t>
        <w:softHyphen/>
        <w:t>са</w:t>
        <w:softHyphen/>
        <w:t>ют</w:t>
        <w:softHyphen/>
        <w:t xml:space="preserve">ся всех в наши дни. У Бога есть путь превосходнее! Когда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е воз</w:t>
        <w:softHyphen/>
        <w:t>можно ве</w:t>
        <w:softHyphen/>
        <w:t>рующему»</w:t>
      </w:r>
      <w:r>
        <w:rPr>
          <w:rFonts w:cs="Tahoma" w:ascii="Tahoma" w:hAnsi="Tahoma"/>
          <w:sz w:val="18"/>
          <w:szCs w:val="18"/>
          <w:lang w:val="ru-RU"/>
        </w:rPr>
        <w:t xml:space="preserve"> (Марк 9:23), Он не желает унизить лю</w:t>
        <w:softHyphen/>
        <w:t>дей, а хо</w:t>
        <w:softHyphen/>
        <w:t xml:space="preserve">чет возвысить их. Когда же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ас, ма</w:t>
        <w:softHyphen/>
        <w:t>ло</w:t>
        <w:softHyphen/>
        <w:t>ве</w:t>
        <w:softHyphen/>
        <w:t>ры»</w:t>
      </w:r>
      <w:r>
        <w:rPr>
          <w:rFonts w:cs="Tahoma" w:ascii="Tahoma" w:hAnsi="Tahoma"/>
          <w:sz w:val="18"/>
          <w:szCs w:val="18"/>
          <w:lang w:val="ru-RU"/>
        </w:rPr>
        <w:t xml:space="preserve"> (Матф. 7:30) ил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если вы будете иметь веру с гор</w:t>
        <w:softHyphen/>
        <w:t>чичное зерно и скажете горе сей: “перейди от</w:t>
        <w:softHyphen/>
        <w:t>сюда ту</w:t>
        <w:softHyphen/>
        <w:t>да”, и она перейдет; и ничего не бу</w:t>
        <w:softHyphen/>
        <w:t>дет не</w:t>
        <w:softHyphen/>
        <w:t>воз</w:t>
        <w:softHyphen/>
        <w:t>мож</w:t>
        <w:softHyphen/>
        <w:t>но</w:t>
        <w:softHyphen/>
        <w:t>го для вас»</w:t>
      </w:r>
      <w:r>
        <w:rPr>
          <w:rFonts w:cs="Tahoma" w:ascii="Tahoma" w:hAnsi="Tahoma"/>
          <w:sz w:val="18"/>
          <w:szCs w:val="18"/>
          <w:lang w:val="ru-RU"/>
        </w:rPr>
        <w:t xml:space="preserve"> (Матф. 17:20), - Он не имеет на</w:t>
        <w:softHyphen/>
        <w:t>ме</w:t>
        <w:softHyphen/>
        <w:t>ре</w:t>
        <w:softHyphen/>
        <w:t>ния уко</w:t>
        <w:softHyphen/>
        <w:t>рить людей за их неверие, а желает ободрить их к ве</w:t>
        <w:softHyphen/>
        <w:t>ре Бо</w:t>
        <w:softHyphen/>
        <w:t>гу. Слово Божье побуждает к вере, чтобы в тебе ожи</w:t>
        <w:softHyphen/>
        <w:t>ло стрем</w:t>
        <w:softHyphen/>
        <w:t>ление увидеть, как Бог делает для тебя то, что ка</w:t>
        <w:softHyphen/>
        <w:t>жет</w:t>
        <w:softHyphen/>
        <w:softHyphen/>
        <w:t>ся не</w:t>
        <w:softHyphen/>
        <w:t>возможным.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ера это не требование - это помощь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знание веры приходит от Духа Святого, чтобы по</w:t>
        <w:softHyphen/>
        <w:t>мочь тво</w:t>
        <w:softHyphen/>
        <w:t>ей вере стать действенной. Тогда ты сможешь при</w:t>
        <w:softHyphen/>
        <w:t>нять обе</w:t>
        <w:softHyphen/>
        <w:t>тования в свое сердце, и начнется процесс тво</w:t>
        <w:softHyphen/>
        <w:t>ре</w:t>
        <w:softHyphen/>
        <w:t>ния чуда. По</w:t>
        <w:softHyphen/>
        <w:softHyphen/>
        <w:t>этому дьявол желает, чтобы ты считал уче</w:t>
        <w:softHyphen/>
        <w:t>ние о вере не</w:t>
        <w:softHyphen/>
        <w:t>по</w:t>
        <w:softHyphen/>
        <w:t>силь</w:t>
        <w:softHyphen/>
        <w:softHyphen/>
        <w:t>ным требованием, заставляющим тебя го</w:t>
        <w:softHyphen/>
        <w:softHyphen/>
        <w:t>во</w:t>
        <w:softHyphen/>
        <w:t>рить: «Я не мо</w:t>
        <w:softHyphen/>
        <w:softHyphen/>
        <w:t>гу больше», - и убегать от всего этого. Но бегство ничего не решает. Если Иисус говорит, что тот, кто верит, получит от</w:t>
        <w:softHyphen/>
        <w:softHyphen/>
        <w:t>вет на молитвы, - значит у Него есть способ привести тебя к вере. Он поможет тебе по</w:t>
        <w:softHyphen/>
        <w:t>лу</w:t>
        <w:softHyphen/>
        <w:t>чить действенную веру. Он на тво</w:t>
        <w:softHyphen/>
        <w:softHyphen/>
        <w:t>ей стороне, а не против те</w:t>
        <w:softHyphen/>
        <w:t>бя! Вера - вовсе не запутанное слож</w:t>
        <w:softHyphen/>
        <w:softHyphen/>
        <w:t>ное явление. Когда ты знаешь Бога и понимаешь. Кто Он есть, тебе легче ура</w:t>
        <w:softHyphen/>
        <w:t>зу</w:t>
        <w:softHyphen/>
        <w:t>меть также, что все, что Он го</w:t>
        <w:softHyphen/>
        <w:t>во</w:t>
        <w:softHyphen/>
        <w:t>рит, - ис</w:t>
        <w:softHyphen/>
        <w:t>тина. Такая ве</w:t>
        <w:softHyphen/>
        <w:t>ра бу</w:t>
        <w:softHyphen/>
        <w:t>дет уверенностью в невидимом (Евр, 11:1). Путь сле</w:t>
        <w:softHyphen/>
        <w:t>до</w:t>
        <w:softHyphen/>
        <w:softHyphen/>
        <w:t>ва</w:t>
        <w:softHyphen/>
        <w:t>ния за Христом по вере будет от</w:t>
        <w:softHyphen/>
        <w:t>ды</w:t>
        <w:softHyphen/>
        <w:t>хом, ког</w:t>
        <w:softHyphen/>
        <w:t>да ты зна</w:t>
        <w:softHyphen/>
        <w:t xml:space="preserve">ешь, «в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Кого уверовал»</w:t>
      </w:r>
      <w:r>
        <w:rPr>
          <w:rFonts w:cs="Tahoma" w:ascii="Tahoma" w:hAnsi="Tahoma"/>
          <w:sz w:val="18"/>
          <w:szCs w:val="18"/>
          <w:lang w:val="ru-RU"/>
        </w:rPr>
        <w:t xml:space="preserve"> (2 Тим. 1:12). Вера ста</w:t>
        <w:softHyphen/>
        <w:t>нет ес</w:t>
        <w:softHyphen/>
        <w:softHyphen/>
        <w:t>тест</w:t>
        <w:softHyphen/>
        <w:t>вен</w:t>
        <w:softHyphen/>
        <w:t>ной частью твоей жизни. Мы созданы жить в сверхъ</w:t>
        <w:softHyphen/>
        <w:t>ес</w:t>
        <w:softHyphen/>
        <w:t>тест</w:t>
        <w:softHyphen/>
        <w:t>вен</w:t>
        <w:softHyphen/>
        <w:t>ной обстановке, и это сверхъестественное дол</w:t>
        <w:softHyphen/>
        <w:t>ж</w:t>
        <w:softHyphen/>
        <w:t>но стать для нас нормальным состоянием. В этом зак</w:t>
        <w:softHyphen/>
        <w:t>лю</w:t>
        <w:softHyphen/>
        <w:t>че</w:t>
        <w:softHyphen/>
        <w:t>но чу</w:t>
        <w:softHyphen/>
        <w:t>до. Чудеса должны стать нормальным явлением в на</w:t>
        <w:softHyphen/>
        <w:t>шей жиз</w:t>
        <w:softHyphen/>
        <w:t>ни, мы созданы для них. Бог любит творить чу</w:t>
        <w:softHyphen/>
        <w:t>де</w:t>
        <w:softHyphen/>
        <w:t>са. Они не являются исключением, противовесом нашим се</w:t>
        <w:softHyphen/>
        <w:t>рым буд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ям. Чудеса - это правило. Вся наша жизнь – ве</w:t>
        <w:softHyphen/>
        <w:t>ра, и пра</w:t>
        <w:softHyphen/>
        <w:t>вед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ый должен жить верою. Это должно быть ес</w:t>
        <w:softHyphen/>
        <w:t>тест</w:t>
        <w:softHyphen/>
        <w:t>вен</w:t>
        <w:softHyphen/>
        <w:softHyphen/>
        <w:t>ным, как ходьба. Ты ведь не думаешь, что тебе нуж</w:t>
        <w:softHyphen/>
        <w:t>но под</w:t>
        <w:softHyphen/>
        <w:softHyphen/>
        <w:t>нять ногу на десять сантиметров, ты просто под</w:t>
        <w:softHyphen/>
        <w:t>ни</w:t>
        <w:softHyphen/>
        <w:t>ма</w:t>
        <w:softHyphen/>
        <w:t>ешь ее! Ходь</w:t>
        <w:softHyphen/>
        <w:t>ба - часть твоей жизни. Так же дей</w:t>
        <w:softHyphen/>
        <w:t>ству</w:t>
        <w:softHyphen/>
        <w:t>ет вера, ког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а ты ви</w:t>
        <w:softHyphen/>
        <w:t>дишь. Кто есть Бог. Тебе не ка</w:t>
        <w:softHyphen/>
        <w:t>за</w:t>
        <w:softHyphen/>
        <w:t>лось ес</w:t>
        <w:softHyphen/>
        <w:t>тест</w:t>
        <w:softHyphen/>
        <w:t>вен</w:t>
        <w:softHyphen/>
        <w:t>ным ходить в то вре</w:t>
        <w:softHyphen/>
        <w:t>мя, когда ты делал пер</w:t>
        <w:softHyphen/>
        <w:t>вые шаги. Ты спотыкался мно</w:t>
        <w:softHyphen/>
        <w:t>жест</w:t>
        <w:softHyphen/>
        <w:t>во раз, и у тебя воз</w:t>
        <w:softHyphen/>
        <w:t>ни</w:t>
        <w:softHyphen/>
        <w:t>ка</w:t>
        <w:softHyphen/>
        <w:t>ло же</w:t>
        <w:softHyphen/>
        <w:t>ла</w:t>
        <w:softHyphen/>
        <w:t>ние отказаться от по</w:t>
        <w:softHyphen/>
        <w:t>пы</w:t>
        <w:softHyphen/>
        <w:t>ток. Но ни один ма</w:t>
        <w:softHyphen/>
        <w:t>лень</w:t>
        <w:softHyphen/>
        <w:t>кий ребенок не остается лежать на по</w:t>
        <w:softHyphen/>
        <w:t>лу, говоря: «Это не</w:t>
        <w:softHyphen/>
        <w:t>воз</w:t>
        <w:softHyphen/>
        <w:t>можно, бу</w:t>
        <w:softHyphen/>
        <w:t>ду лежать до конца своей жиз</w:t>
        <w:softHyphen/>
        <w:t>ни. Я тре</w:t>
        <w:softHyphen/>
        <w:t>бую, что</w:t>
        <w:softHyphen/>
        <w:t>бы другие но</w:t>
        <w:softHyphen/>
        <w:t>си</w:t>
        <w:softHyphen/>
        <w:softHyphen/>
        <w:t>ли меня и ходили за ме</w:t>
        <w:softHyphen/>
        <w:t>ня до самой смер</w:t>
        <w:softHyphen/>
        <w:softHyphen/>
        <w:t>ти». Мы не у</w:t>
      </w:r>
      <w:r>
        <w:rPr>
          <w:rFonts w:cs="Tahoma" w:ascii="Tahoma" w:hAnsi="Tahoma"/>
          <w:sz w:val="18"/>
          <w:szCs w:val="18"/>
        </w:rPr>
        <w:t>c</w:t>
      </w:r>
      <w:r>
        <w:rPr>
          <w:rFonts w:cs="Tahoma" w:ascii="Tahoma" w:hAnsi="Tahoma"/>
          <w:sz w:val="18"/>
          <w:szCs w:val="18"/>
          <w:lang w:val="ru-RU"/>
        </w:rPr>
        <w:t>т</w:t>
        <w:softHyphen/>
        <w:t>раиваем также курсы для мла</w:t>
        <w:softHyphen/>
        <w:t>ден</w:t>
        <w:softHyphen/>
        <w:t>цев, где им стали бы объ</w:t>
        <w:softHyphen/>
        <w:t>яснять, что научиться ходить вов</w:t>
        <w:softHyphen/>
        <w:t>се не обя</w:t>
        <w:softHyphen/>
        <w:t>за</w:t>
        <w:softHyphen/>
        <w:t>тель</w:t>
        <w:softHyphen/>
        <w:t>но, мол, Бог и так нас любит. Нет и таких кур</w:t>
        <w:softHyphen/>
        <w:t>сов, где мы, воп</w:t>
        <w:softHyphen/>
        <w:softHyphen/>
        <w:t>ре</w:t>
        <w:softHyphen/>
        <w:t>ки их требованиям, приказывали бы: «Ты должен хо</w:t>
        <w:softHyphen/>
        <w:t>дить!» Нет, но внутри младенца есть что-то, что по</w:t>
        <w:softHyphen/>
        <w:t>буж</w:t>
        <w:softHyphen/>
        <w:t>да</w:t>
        <w:softHyphen/>
        <w:t>ет его вновь и вновь вставать и начинать все сна</w:t>
        <w:softHyphen/>
        <w:t>ча</w:t>
        <w:softHyphen/>
        <w:t>ла. Ок</w:t>
        <w:softHyphen/>
        <w:t>ру</w:t>
        <w:softHyphen/>
        <w:softHyphen/>
        <w:t>жа</w:t>
        <w:softHyphen/>
        <w:t>ющие ободряют ребенка и радуются каж</w:t>
        <w:softHyphen/>
        <w:t>дому его ша</w:t>
        <w:softHyphen/>
        <w:t>гу. Так же происходит и в духовной жиз</w:t>
        <w:softHyphen/>
        <w:t>ни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се верующие получили Дух веры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каждом верующем есть нечто - Дух веры (2 Кор. 4:13), ко</w:t>
        <w:softHyphen/>
        <w:t>то</w:t>
        <w:softHyphen/>
        <w:t>рый ободряет, укрепляет и помогает ве</w:t>
        <w:softHyphen/>
        <w:t>ру</w:t>
        <w:softHyphen/>
        <w:t>ю</w:t>
        <w:softHyphen/>
        <w:t>ще</w:t>
        <w:softHyphen/>
        <w:t>му стоять в ве</w:t>
        <w:softHyphen/>
        <w:t>ре. Дух нуждается в материале для труда. Этот материал есть Слово, обетования и твоя воля. Когда Сло</w:t>
        <w:softHyphen/>
        <w:t>во посеяно в серд</w:t>
        <w:softHyphen/>
        <w:softHyphen/>
        <w:t>це и ты твердо держишься за обе</w:t>
        <w:softHyphen/>
        <w:t>то</w:t>
        <w:softHyphen/>
        <w:t>ва</w:t>
        <w:softHyphen/>
        <w:t>ния, так что твоя во</w:t>
        <w:softHyphen/>
        <w:t>ля становится единым целым с во</w:t>
        <w:softHyphen/>
        <w:t>лей Бо</w:t>
        <w:softHyphen/>
        <w:t xml:space="preserve">га, - тогда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ух под</w:t>
        <w:softHyphen/>
        <w:t>креп</w:t>
        <w:softHyphen/>
        <w:t>ляет нас в немощах наших»</w:t>
      </w:r>
      <w:r>
        <w:rPr>
          <w:rFonts w:cs="Tahoma" w:ascii="Tahoma" w:hAnsi="Tahoma"/>
          <w:sz w:val="18"/>
          <w:szCs w:val="18"/>
          <w:lang w:val="ru-RU"/>
        </w:rPr>
        <w:t xml:space="preserve"> (Римл. 8:26). По-гре</w:t>
        <w:softHyphen/>
        <w:t>чес</w:t>
        <w:softHyphen/>
        <w:t>ки этот оборот означает «про</w:t>
        <w:softHyphen/>
        <w:t>ти</w:t>
        <w:softHyphen/>
        <w:t>вос</w:t>
        <w:softHyphen/>
        <w:t>тать вместе». Дух вос</w:t>
        <w:softHyphen/>
        <w:t>ста</w:t>
        <w:softHyphen/>
        <w:t>ет вмес</w:t>
        <w:softHyphen/>
        <w:t>те с тобой против всех воз</w:t>
        <w:softHyphen/>
        <w:t>ни</w:t>
        <w:softHyphen/>
        <w:t>кающих проблем и дей</w:t>
        <w:softHyphen/>
        <w:t>ству</w:t>
        <w:softHyphen/>
        <w:t>ет через тебя для твоего же блага. Дух помогает тебе дер</w:t>
        <w:softHyphen/>
        <w:t>жать</w:t>
        <w:softHyphen/>
        <w:softHyphen/>
        <w:t>ся за Слово, по</w:t>
        <w:softHyphen/>
        <w:t>се</w:t>
        <w:softHyphen/>
        <w:t>ян</w:t>
        <w:softHyphen/>
        <w:t>ное в твоем сердце, и ты, нес</w:t>
        <w:softHyphen/>
        <w:t>мот</w:t>
        <w:softHyphen/>
        <w:t>ря на об</w:t>
        <w:softHyphen/>
        <w:t>стоятельства, ве</w:t>
        <w:softHyphen/>
        <w:t>ришь сказанному Богом, так же как Ав</w:t>
        <w:softHyphen/>
        <w:t>ра</w:t>
        <w:softHyphen/>
        <w:t>ам (Римл. 4:18-21). Такой образ жизни станет для тебя ес</w:t>
        <w:softHyphen/>
        <w:t>тест</w:t>
        <w:softHyphen/>
        <w:t>вен</w:t>
        <w:softHyphen/>
        <w:t>ным, и фи</w:t>
        <w:softHyphen/>
        <w:t>зический мир не сможет больше ог</w:t>
        <w:softHyphen/>
        <w:t>ра</w:t>
        <w:softHyphen/>
        <w:t>ни</w:t>
        <w:softHyphen/>
        <w:t>чи</w:t>
        <w:softHyphen/>
        <w:t>вать тебя. От</w:t>
        <w:softHyphen/>
        <w:t>ны</w:t>
        <w:softHyphen/>
        <w:t>не верить для тебя - так же обыденно, как хо</w:t>
        <w:softHyphen/>
        <w:t>дить, и ты пре</w:t>
        <w:softHyphen/>
        <w:t>одолеваешь длинные расстояния, радуясь то</w:t>
        <w:softHyphen/>
        <w:t>му, что не на</w:t>
        <w:softHyphen/>
        <w:t>до ходить на курсы, чтобы этому научиться. Ве</w:t>
        <w:softHyphen/>
        <w:t>ра, как дви</w:t>
        <w:softHyphen/>
        <w:t>га</w:t>
        <w:softHyphen/>
        <w:t>тель автомобиля, будет действовать для твоего бла</w:t>
        <w:softHyphen/>
        <w:t>га, хотя ты и не задумываешься над тем, как это про</w:t>
        <w:softHyphen/>
        <w:t>ис</w:t>
        <w:softHyphen/>
        <w:t>хо</w:t>
        <w:softHyphen/>
        <w:t>дит. У тебя не бу</w:t>
        <w:softHyphen/>
        <w:t>дет судорожных мыслей: «нужно ли мне ве</w:t>
        <w:softHyphen/>
        <w:softHyphen/>
        <w:t>рить?», но вера не</w:t>
        <w:softHyphen/>
        <w:t>сет тебя вперед безостановочно, пока есть «бен</w:t>
        <w:softHyphen/>
        <w:t>зин», то есть общение с Иисусом и Словом Божь</w:t>
        <w:softHyphen/>
        <w:t>и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Апостол Иаков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Если же у кого из вас не дос</w:t>
        <w:softHyphen/>
        <w:softHyphen/>
        <w:t>та</w:t>
        <w:softHyphen/>
        <w:t>ет мудрости, да просит у Бога, дающего всем прос</w:t>
        <w:softHyphen/>
        <w:t>то и без упре</w:t>
        <w:softHyphen/>
        <w:t>ков, - и дастся ему. Но да просит с ве</w:t>
        <w:softHyphen/>
        <w:t>рою, ни ма</w:t>
        <w:softHyphen/>
        <w:t>ло не сом</w:t>
        <w:softHyphen/>
        <w:t>неваясь, потому что сом</w:t>
        <w:softHyphen/>
        <w:t>не</w:t>
        <w:softHyphen/>
        <w:t>ва</w:t>
        <w:softHyphen/>
        <w:t>ющий</w:t>
        <w:softHyphen/>
        <w:t>ся по</w:t>
        <w:softHyphen/>
        <w:t>до</w:t>
        <w:softHyphen/>
        <w:t>бен мор</w:t>
        <w:softHyphen/>
        <w:t>ской вол</w:t>
        <w:softHyphen/>
        <w:t>не, ветром поднимаемой и развеваемой: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да не ду</w:t>
        <w:softHyphen/>
        <w:t>ма</w:t>
        <w:softHyphen/>
        <w:t>ет та</w:t>
        <w:softHyphen/>
        <w:t>кой человек получить что-нибудь от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Гос</w:t>
        <w:softHyphen/>
        <w:t>по</w:t>
        <w:softHyphen/>
        <w:t>да. Че</w:t>
        <w:softHyphen/>
        <w:t>ло</w:t>
        <w:softHyphen/>
        <w:t>век с дво</w:t>
        <w:softHyphen/>
        <w:t>я</w:t>
        <w:softHyphen/>
        <w:t>щи</w:t>
        <w:softHyphen/>
        <w:t>мися мыс</w:t>
        <w:softHyphen/>
        <w:t>ля</w:t>
        <w:softHyphen/>
        <w:t>ми не тверд во всех путях своих»</w:t>
      </w:r>
      <w:r>
        <w:rPr>
          <w:rFonts w:cs="Tahoma" w:ascii="Tahoma" w:hAnsi="Tahoma"/>
          <w:sz w:val="18"/>
          <w:szCs w:val="18"/>
          <w:lang w:val="ru-RU"/>
        </w:rPr>
        <w:t xml:space="preserve"> (Иак. 1:5-8). Что же это означает? Это ведь тоже Сло</w:t>
        <w:softHyphen/>
        <w:t>во Божье, и оно име</w:t>
        <w:softHyphen/>
        <w:t>ет зна</w:t>
        <w:softHyphen/>
        <w:t>чение! В пятом стихе ска</w:t>
        <w:softHyphen/>
        <w:t>за</w:t>
        <w:softHyphen/>
        <w:t>но, что если у тебя не дос</w:t>
        <w:softHyphen/>
        <w:t>та</w:t>
        <w:softHyphen/>
        <w:t>ет чего-то, в данном случае муд</w:t>
        <w:softHyphen/>
        <w:t>рос</w:t>
        <w:softHyphen/>
        <w:t>ти (или чего угод</w:t>
        <w:softHyphen/>
        <w:t>но из то</w:t>
        <w:softHyphen/>
        <w:t>го, что охватывает Слово), - то у Бога есть это и Он дает те</w:t>
        <w:softHyphen/>
        <w:t>бе не</w:t>
        <w:softHyphen/>
        <w:t>достающее. Это особенно силь</w:t>
        <w:softHyphen/>
        <w:t>ное обе</w:t>
        <w:softHyphen/>
        <w:t>тование об от</w:t>
        <w:softHyphen/>
        <w:t>ве</w:t>
        <w:softHyphen/>
        <w:t>те на мо</w:t>
        <w:softHyphen/>
        <w:t>литву. Но есть одно ус</w:t>
        <w:softHyphen/>
        <w:t>ло</w:t>
        <w:softHyphen/>
        <w:t>вие. В шес</w:t>
        <w:softHyphen/>
        <w:t>том стихе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о да про</w:t>
        <w:softHyphen/>
        <w:t>сит с верою, ни ма</w:t>
        <w:softHyphen/>
        <w:t>ло не сом</w:t>
        <w:softHyphen/>
        <w:t>не</w:t>
        <w:softHyphen/>
        <w:t>ва</w:t>
        <w:softHyphen/>
        <w:t>ясь».</w:t>
      </w:r>
      <w:r>
        <w:rPr>
          <w:rFonts w:cs="Tahoma" w:ascii="Tahoma" w:hAnsi="Tahoma"/>
          <w:sz w:val="18"/>
          <w:szCs w:val="18"/>
          <w:lang w:val="ru-RU"/>
        </w:rPr>
        <w:t xml:space="preserve"> Условие это – м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лит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ва веры. Почему? По</w:t>
        <w:softHyphen/>
        <w:t>то</w:t>
        <w:softHyphen/>
        <w:t>му что сом</w:t>
        <w:softHyphen/>
        <w:t>нения унич</w:t>
        <w:softHyphen/>
        <w:t>то</w:t>
        <w:softHyphen/>
        <w:t>жа</w:t>
        <w:softHyphen/>
        <w:t>ют спо</w:t>
        <w:softHyphen/>
        <w:t>собность вос</w:t>
        <w:softHyphen/>
        <w:t>при</w:t>
        <w:softHyphen/>
        <w:t>ни</w:t>
        <w:softHyphen/>
        <w:t>мать от Бога. В седьмом стихе Иаков го</w:t>
        <w:softHyphen/>
        <w:t xml:space="preserve">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 не ду</w:t>
        <w:softHyphen/>
        <w:t>ма</w:t>
        <w:softHyphen/>
        <w:t>ет та</w:t>
        <w:softHyphen/>
        <w:t>кой че</w:t>
        <w:softHyphen/>
        <w:t>ло</w:t>
        <w:softHyphen/>
        <w:t>век получить что-нибудь от Господа».</w:t>
      </w:r>
      <w:r>
        <w:rPr>
          <w:rFonts w:cs="Tahoma" w:ascii="Tahoma" w:hAnsi="Tahoma"/>
          <w:sz w:val="18"/>
          <w:szCs w:val="18"/>
          <w:lang w:val="ru-RU"/>
        </w:rPr>
        <w:t xml:space="preserve"> По</w:t>
        <w:softHyphen/>
        <w:t>че</w:t>
        <w:softHyphen/>
        <w:softHyphen/>
        <w:t>му? От</w:t>
        <w:softHyphen/>
        <w:softHyphen/>
        <w:t>час</w:t>
        <w:softHyphen/>
        <w:t>ти потому, что сом</w:t>
        <w:softHyphen/>
        <w:t>нения по</w:t>
        <w:softHyphen/>
        <w:t>ка</w:t>
        <w:softHyphen/>
        <w:t>зы</w:t>
        <w:softHyphen/>
        <w:t>вают Богу, что в дей</w:t>
        <w:softHyphen/>
        <w:softHyphen/>
        <w:softHyphen/>
        <w:t>ствительности мы не на</w:t>
        <w:softHyphen/>
        <w:t>деемся на Не</w:t>
        <w:softHyphen/>
        <w:t>го. Корень сом</w:t>
        <w:softHyphen/>
        <w:t>не</w:t>
        <w:softHyphen/>
        <w:t>ния ухо</w:t>
        <w:softHyphen/>
        <w:t>дит в противление Бо</w:t>
        <w:softHyphen/>
        <w:t>гу. Отчасти еще и потому, что тот, кто сомневается, яв</w:t>
        <w:softHyphen/>
        <w:t>ля</w:t>
        <w:softHyphen/>
        <w:t>ет</w:t>
        <w:softHyphen/>
        <w:t>ся легкой до</w:t>
        <w:softHyphen/>
        <w:t>бы</w:t>
        <w:softHyphen/>
        <w:t>чей дья</w:t>
        <w:softHyphen/>
        <w:t>во</w:t>
        <w:softHyphen/>
        <w:t>ла, поз</w:t>
        <w:softHyphen/>
        <w:t>во</w:t>
        <w:softHyphen/>
        <w:t>ля</w:t>
        <w:softHyphen/>
        <w:t>ю</w:t>
        <w:softHyphen/>
        <w:t>щей ему без тру</w:t>
        <w:softHyphen/>
        <w:t>да украсть ответ на мо</w:t>
        <w:softHyphen/>
        <w:t>литву. Очень часто за ответ на мо</w:t>
        <w:softHyphen/>
        <w:t>лит</w:t>
        <w:softHyphen/>
        <w:t>ву происходит сра</w:t>
        <w:softHyphen/>
        <w:t>же</w:t>
        <w:softHyphen/>
        <w:t>ние, и дья</w:t>
        <w:softHyphen/>
        <w:t>вол делает все воз</w:t>
        <w:softHyphen/>
        <w:t>мож</w:t>
        <w:softHyphen/>
        <w:t>ное, чтобы оттянуть время или во</w:t>
        <w:softHyphen/>
        <w:t>обще вос</w:t>
        <w:softHyphen/>
        <w:t>пре</w:t>
        <w:softHyphen/>
        <w:t>пят</w:t>
        <w:softHyphen/>
        <w:t>ство</w:t>
        <w:softHyphen/>
        <w:t>вать те</w:t>
        <w:softHyphen/>
        <w:t>бе получить ответ. Дьявол не мо</w:t>
        <w:softHyphen/>
        <w:t>жет отменить ска</w:t>
        <w:softHyphen/>
        <w:t>занное Бо</w:t>
        <w:softHyphen/>
        <w:t>гом, но он может вос</w:t>
        <w:softHyphen/>
        <w:t>пре</w:t>
        <w:softHyphen/>
        <w:t>пят</w:t>
        <w:softHyphen/>
        <w:t>ство</w:t>
        <w:softHyphen/>
        <w:softHyphen/>
        <w:t>вать нам по</w:t>
        <w:softHyphen/>
        <w:t>лу</w:t>
        <w:softHyphen/>
        <w:t>чить про</w:t>
        <w:softHyphen/>
        <w:t>си</w:t>
        <w:softHyphen/>
        <w:t>мое. Повод к возникновению пре</w:t>
        <w:softHyphen/>
        <w:softHyphen/>
        <w:softHyphen/>
        <w:t>пятствий – сом</w:t>
        <w:softHyphen/>
        <w:t>не</w:t>
        <w:softHyphen/>
        <w:t>ние. Сом</w:t>
        <w:softHyphen/>
        <w:t>не</w:t>
        <w:softHyphen/>
        <w:t>ние - это недостаток уве</w:t>
        <w:softHyphen/>
        <w:t>рен</w:t>
        <w:softHyphen/>
        <w:t>нос</w:t>
        <w:softHyphen/>
        <w:t>ти в том, что все бу</w:t>
        <w:softHyphen/>
        <w:t>дет именно так, как сказал Бог. Сом</w:t>
        <w:softHyphen/>
        <w:t>не</w:t>
        <w:softHyphen/>
        <w:t>ние - это вера в об</w:t>
        <w:softHyphen/>
        <w:t>сто</w:t>
        <w:softHyphen/>
        <w:t>ятельства данной ситуации. Сом</w:t>
        <w:softHyphen/>
        <w:t>нение - это вера во что угод</w:t>
        <w:softHyphen/>
        <w:t>но, кроме того, во что Бог хо</w:t>
        <w:softHyphen/>
        <w:t>чет чтобы ты по</w:t>
        <w:softHyphen/>
        <w:t>верил. Все лю</w:t>
        <w:softHyphen/>
        <w:t>ди верят во что-то. Бог хо</w:t>
        <w:softHyphen/>
        <w:t>чет, чтобы я верил в Его Сло</w:t>
        <w:softHyphen/>
        <w:t>во боль</w:t>
        <w:softHyphen/>
        <w:t>ше, чем в то, что го</w:t>
        <w:softHyphen/>
        <w:t>во</w:t>
        <w:softHyphen/>
        <w:t>рят все другие и все дру</w:t>
        <w:softHyphen/>
        <w:softHyphen/>
        <w:t>гое. Он ус</w:t>
        <w:softHyphen/>
        <w:t>тро</w:t>
        <w:softHyphen/>
        <w:t>ил так, чтобы ты дей</w:t>
        <w:softHyphen/>
        <w:t>стви</w:t>
        <w:softHyphen/>
        <w:t>тельно смог вос</w:t>
        <w:softHyphen/>
        <w:t>при</w:t>
        <w:softHyphen/>
        <w:softHyphen/>
        <w:t>нять и удер</w:t>
        <w:softHyphen/>
        <w:t>жать то, что Он дает те</w:t>
        <w:softHyphen/>
        <w:t>бе. Когда ты ходишь в ве</w:t>
        <w:softHyphen/>
        <w:softHyphen/>
        <w:t>ре и пре</w:t>
        <w:softHyphen/>
        <w:t>бы</w:t>
        <w:softHyphen/>
        <w:t>ва</w:t>
        <w:softHyphen/>
        <w:t>ешь в Духе, дья</w:t>
        <w:softHyphen/>
        <w:t>вол не может прикоснуться к те</w:t>
        <w:softHyphen/>
        <w:t>бе, не может дос</w:t>
        <w:softHyphen/>
        <w:t xml:space="preserve">тать тебя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рожденный от Бога хра</w:t>
        <w:softHyphen/>
        <w:t>нит се</w:t>
        <w:softHyphen/>
        <w:t>бя, и лу</w:t>
        <w:softHyphen/>
        <w:t>ка</w:t>
        <w:softHyphen/>
        <w:t>вый не при</w:t>
        <w:softHyphen/>
        <w:t>ка</w:t>
        <w:softHyphen/>
        <w:t>са</w:t>
        <w:softHyphen/>
        <w:t>ет</w:t>
        <w:softHyphen/>
        <w:t>ся к нему»</w:t>
      </w:r>
      <w:r>
        <w:rPr>
          <w:rFonts w:cs="Tahoma" w:ascii="Tahoma" w:hAnsi="Tahoma"/>
          <w:sz w:val="18"/>
          <w:szCs w:val="18"/>
          <w:lang w:val="ru-RU"/>
        </w:rPr>
        <w:t xml:space="preserve"> (1 Иоан. 5:18). Мы все знаем, что дья</w:t>
        <w:softHyphen/>
        <w:t>вол при</w:t>
        <w:softHyphen/>
        <w:t>хо</w:t>
        <w:softHyphen/>
        <w:t>дит к верующим, чтобы ук</w:t>
        <w:softHyphen/>
        <w:t>расть, убить и по</w:t>
        <w:softHyphen/>
        <w:t>гу</w:t>
        <w:softHyphen/>
        <w:t>бить. Но в ду</w:t>
        <w:softHyphen/>
        <w:t>хе есть место – пре</w:t>
        <w:softHyphen/>
        <w:t>бы</w:t>
        <w:softHyphen/>
        <w:t>ва</w:t>
        <w:softHyphen/>
        <w:t>ние в вере, - ку</w:t>
        <w:softHyphen/>
        <w:t>да дья</w:t>
        <w:softHyphen/>
        <w:t>вол не мо</w:t>
        <w:softHyphen/>
        <w:t>жет приблизиться. Там ты в убежище и м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жешь при</w:t>
        <w:softHyphen/>
        <w:softHyphen/>
        <w:t>нять Божье благословение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Не давай обстоятельствам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управлять тобой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омнение делает из тебя волну, бросаемую из стороны в сто</w:t>
        <w:softHyphen/>
        <w:softHyphen/>
        <w:t>ро</w:t>
        <w:softHyphen/>
        <w:t>ну (Иак. 1:6). Если самочувствие прекрасное, дела об</w:t>
        <w:softHyphen/>
        <w:softHyphen/>
        <w:softHyphen/>
        <w:t>сто</w:t>
        <w:softHyphen/>
        <w:softHyphen/>
        <w:softHyphen/>
        <w:t>ят хорошо, люди уважают тебя, - ты радуешься. Ес</w:t>
        <w:softHyphen/>
        <w:t>ли же у те</w:t>
        <w:softHyphen/>
        <w:softHyphen/>
        <w:t>бя неудачи, считаешь, что Бог покинул тебя. Ес</w:t>
        <w:softHyphen/>
        <w:t>ли лю</w:t>
        <w:softHyphen/>
        <w:t>ди идут против тебя, впадаешь в депресси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добные реакции показывают, что ты надеешься на лю</w:t>
        <w:softHyphen/>
        <w:softHyphen/>
        <w:softHyphen/>
        <w:t>дей и обстоятельства, а не на живого Бога и Его Слово. У те</w:t>
        <w:softHyphen/>
        <w:t>бя неустойчивость волны, которая постоянно зависит от внеш</w:t>
        <w:softHyphen/>
        <w:softHyphen/>
        <w:t>них условий и всегда - жертва обстоятельств. Если кто-то спрашивает о самочувствии, ты отвечаешь: «Нес</w:t>
        <w:softHyphen/>
        <w:t>мот</w:t>
        <w:softHyphen/>
        <w:softHyphen/>
        <w:t>ря на об</w:t>
        <w:softHyphen/>
        <w:softHyphen/>
        <w:t>сто</w:t>
        <w:softHyphen/>
        <w:t>ятельства, хорошо». Другими словами, об</w:t>
        <w:softHyphen/>
        <w:t>сто</w:t>
        <w:softHyphen/>
        <w:softHyphen/>
        <w:t>ятельства вл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де</w:t>
        <w:softHyphen/>
        <w:t>ют тобой и руководят твоим сос</w:t>
        <w:softHyphen/>
        <w:t>то</w:t>
        <w:softHyphen/>
        <w:t>я</w:t>
        <w:softHyphen/>
        <w:t>ни</w:t>
        <w:softHyphen/>
        <w:t>ем. Это не есть во</w:t>
        <w:softHyphen/>
        <w:t>ля Божья. Бог не хочет, чтобы ты был дво</w:t>
        <w:softHyphen/>
        <w:softHyphen/>
        <w:t>я</w:t>
        <w:softHyphen/>
        <w:t>ко</w:t>
        <w:softHyphen/>
        <w:t>мыс</w:t>
        <w:softHyphen/>
        <w:t>ля</w:t>
        <w:softHyphen/>
        <w:t>щим че</w:t>
        <w:softHyphen/>
        <w:t>ло</w:t>
        <w:softHyphen/>
        <w:t>ве</w:t>
        <w:softHyphen/>
        <w:t>ком, который не устойчив во всех пу</w:t>
        <w:softHyphen/>
        <w:softHyphen/>
        <w:t>тях своих (Иак. 1:8). Он не хочет, чтобы смущение и не</w:t>
        <w:softHyphen/>
        <w:t>у</w:t>
        <w:softHyphen/>
        <w:t>ве</w:t>
        <w:softHyphen/>
        <w:softHyphen/>
        <w:t>ренность владели то</w:t>
        <w:softHyphen/>
        <w:t>бой во всем, что ты делаешь. Он хо</w:t>
        <w:softHyphen/>
        <w:softHyphen/>
        <w:t>чет, чтобы уверенность, твер</w:t>
        <w:softHyphen/>
        <w:t>дость и определенность ру</w:t>
        <w:softHyphen/>
        <w:t>ко</w:t>
        <w:softHyphen/>
        <w:softHyphen/>
        <w:t>водили тобой. Как это воз</w:t>
        <w:softHyphen/>
        <w:t>мож</w:t>
        <w:softHyphen/>
        <w:t>но? Это никогда не ста</w:t>
        <w:softHyphen/>
        <w:t>нет воз</w:t>
        <w:softHyphen/>
        <w:t>можным, если ты ос</w:t>
        <w:softHyphen/>
        <w:t>но</w:t>
        <w:softHyphen/>
        <w:t>вы</w:t>
        <w:softHyphen/>
        <w:t>ва</w:t>
        <w:softHyphen/>
        <w:t>ешь свою жизнь на ес</w:t>
        <w:softHyphen/>
        <w:t>тест</w:t>
        <w:softHyphen/>
        <w:softHyphen/>
        <w:t>вен</w:t>
        <w:softHyphen/>
        <w:softHyphen/>
        <w:t>ных обстоятельствах, - но бу</w:t>
        <w:softHyphen/>
        <w:t>дет ре</w:t>
        <w:softHyphen/>
        <w:t>аль</w:t>
        <w:softHyphen/>
        <w:t>ным только тог</w:t>
        <w:softHyphen/>
        <w:t>да, когда ты соприкасаешься со сверхъ</w:t>
        <w:softHyphen/>
        <w:t>ес</w:t>
        <w:softHyphen/>
        <w:t>тест</w:t>
        <w:softHyphen/>
        <w:t>венным и ве</w:t>
        <w:softHyphen/>
        <w:t>ришь Слову Божьему. Во внешнем фи</w:t>
        <w:softHyphen/>
        <w:t>зи</w:t>
        <w:softHyphen/>
        <w:t>чес</w:t>
        <w:softHyphen/>
        <w:t>ком мире нет ни</w:t>
        <w:softHyphen/>
        <w:t>чего устойчивого, в чем можно ук</w:t>
        <w:softHyphen/>
        <w:t>ре</w:t>
        <w:softHyphen/>
        <w:t>пить</w:t>
        <w:softHyphen/>
        <w:t>ся, но в сверхъ</w:t>
        <w:softHyphen/>
        <w:t>ес</w:t>
        <w:softHyphen/>
        <w:softHyphen/>
        <w:softHyphen/>
        <w:t>тест</w:t>
        <w:softHyphen/>
        <w:t>венном есть скала - Иисус и Его Сло</w:t>
        <w:softHyphen/>
        <w:t>во, ко</w:t>
        <w:softHyphen/>
        <w:t>то</w:t>
        <w:softHyphen/>
        <w:t>рые ни</w:t>
        <w:softHyphen/>
        <w:t>ког</w:t>
        <w:softHyphen/>
        <w:t>да не колеблются, не изменяются. Они яв</w:t>
        <w:softHyphen/>
        <w:t>ля</w:t>
        <w:softHyphen/>
        <w:t>ются тем твер</w:t>
        <w:softHyphen/>
        <w:t>дым основанием, в котором ты нуж</w:t>
        <w:softHyphen/>
        <w:t>да</w:t>
        <w:softHyphen/>
        <w:t>ешь</w:t>
        <w:softHyphen/>
        <w:t>ся.</w:t>
      </w:r>
    </w:p>
    <w:p>
      <w:pPr>
        <w:pStyle w:val="Normal"/>
        <w:ind w:firstLine="340"/>
        <w:jc w:val="center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Молитва веры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олитва веры - это молитва, которая основывается на твер</w:t>
        <w:softHyphen/>
        <w:softHyphen/>
        <w:softHyphen/>
        <w:t>дом знании воли Божьей. Главное - понять ее прежде, чем начнешь молиться. Очень часто мы молимся в не</w:t>
        <w:softHyphen/>
        <w:t>ве</w:t>
        <w:softHyphen/>
        <w:t>рии и по</w:t>
        <w:softHyphen/>
        <w:softHyphen/>
        <w:t>этому не получаем ответа (Иак. 1:7). Если у тебя есть нуж</w:t>
        <w:softHyphen/>
        <w:t>да, о которой ты хочешь сказать Богу в молитве, то прежде вы</w:t>
        <w:softHyphen/>
        <w:softHyphen/>
        <w:t>яс</w:t>
        <w:softHyphen/>
        <w:t>ни, что Он Сам говорит о ней. Тут наше тер</w:t>
        <w:softHyphen/>
        <w:t>пе</w:t>
        <w:softHyphen/>
        <w:t>ние часто нас подводит. Мы в панике бежим к Богу и кри</w:t>
        <w:softHyphen/>
        <w:t>чим: «Боже, сде</w:t>
        <w:softHyphen/>
        <w:softHyphen/>
        <w:t>лай что-нибудь, скорее!» Потом без</w:t>
        <w:softHyphen/>
        <w:t>на</w:t>
        <w:softHyphen/>
        <w:t>деж</w:t>
        <w:softHyphen/>
        <w:t>но озираемся вок</w:t>
        <w:softHyphen/>
        <w:softHyphen/>
        <w:t>руг и удив</w:t>
        <w:softHyphen/>
        <w:t>ляемся: «Почему Он ни</w:t>
        <w:softHyphen/>
        <w:t>че</w:t>
        <w:softHyphen/>
        <w:t>го не делает?» Потом ухо</w:t>
        <w:softHyphen/>
        <w:softHyphen/>
        <w:t>дим от Него подавленными, сму</w:t>
        <w:softHyphen/>
        <w:t>ща</w:t>
        <w:softHyphen/>
        <w:t>ясь тем, что ничего не слу</w:t>
        <w:softHyphen/>
        <w:softHyphen/>
        <w:softHyphen/>
        <w:t>чилось. Как часто бывает та</w:t>
        <w:softHyphen/>
        <w:t>кое в жизни верующих! Потом нас утешают, что «на это не бы</w:t>
        <w:softHyphen/>
        <w:t>ло Божьей воли», «это лучше, чем могло бы быть», «все содействует нам ко благу» или «не</w:t>
        <w:softHyphen/>
        <w:t>ис</w:t>
        <w:softHyphen/>
        <w:t>поведимы пути Гос</w:t>
        <w:softHyphen/>
        <w:t>подни». Такая реакция так печалит От</w:t>
        <w:softHyphen/>
        <w:t>цов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ское сердце! Бог вовсе не труден для понимания. Он по</w:t>
        <w:softHyphen/>
        <w:t>нят</w:t>
        <w:softHyphen/>
        <w:softHyphen/>
        <w:t>ный и прос</w:t>
        <w:softHyphen/>
        <w:t>той, - у Него есть ясный путь для каждого из нас. У Него в за</w:t>
        <w:softHyphen/>
        <w:t>пасе гораздо больше ответов, чем ты или дру</w:t>
        <w:softHyphen/>
        <w:t>гие могут се</w:t>
        <w:softHyphen/>
        <w:t>бе представит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ера есть также послушание (Римл. 1:5), и она зависит от то</w:t>
        <w:softHyphen/>
        <w:softHyphen/>
        <w:t>го, что ты приходишь к Богу именно таким образом, ка</w:t>
        <w:softHyphen/>
        <w:t>кой Он определил. Прежде всего, ты должен придти с уве</w:t>
        <w:softHyphen/>
        <w:softHyphen/>
        <w:t>рен</w:t>
        <w:softHyphen/>
        <w:t>ностью, что Он вознаграждает тех, кто Его ищет (Евр. 11:6). По</w:t>
        <w:softHyphen/>
        <w:softHyphen/>
        <w:t>этому есть нечто, что ты должен сделать преж</w:t>
        <w:softHyphen/>
        <w:t>де, чем нач</w:t>
        <w:softHyphen/>
        <w:t>нешь молиться. Ты должен выяснить, ка</w:t>
        <w:softHyphen/>
        <w:t>ко</w:t>
        <w:softHyphen/>
        <w:t>ва Его воля. Мы не мо</w:t>
        <w:softHyphen/>
        <w:t>жем перескочить через это ус</w:t>
        <w:softHyphen/>
        <w:t>ло</w:t>
        <w:softHyphen/>
        <w:t>вие или оставить его на ус</w:t>
        <w:softHyphen/>
        <w:softHyphen/>
        <w:t>мотрение других. Другие не мо</w:t>
        <w:softHyphen/>
        <w:t>гут решать твою судьбу или жить за тебя. Бог хочет го</w:t>
        <w:softHyphen/>
        <w:t>во</w:t>
        <w:softHyphen/>
        <w:t>рить с тобой напрямую. Од</w:t>
        <w:softHyphen/>
        <w:t>наж</w:t>
        <w:softHyphen/>
        <w:t>ды ко мне пришел человек с серьезной проблемой и просил по</w:t>
        <w:softHyphen/>
        <w:t>мо</w:t>
        <w:softHyphen/>
        <w:t>литься за нее. Я спро</w:t>
        <w:softHyphen/>
        <w:t>сил его: «Молился ли ты сам хоть один день об этом де</w:t>
        <w:softHyphen/>
        <w:t>ле?» Он ответил отрицательно. Тогда я спро</w:t>
        <w:softHyphen/>
        <w:softHyphen/>
        <w:t>сил: «Ос</w:t>
        <w:softHyphen/>
        <w:t>тав</w:t>
        <w:softHyphen/>
        <w:t>ля</w:t>
        <w:softHyphen/>
        <w:t>ешь ли ты несколько часов или хоть один час для мо</w:t>
        <w:softHyphen/>
        <w:t>лит</w:t>
        <w:softHyphen/>
        <w:t>вы и чтения, чтобы узнать волю Божью о твоих проб</w:t>
        <w:softHyphen/>
        <w:softHyphen/>
        <w:t>ле</w:t>
        <w:softHyphen/>
        <w:t>мах?» Он опять ответил отрицательно! Тогда я сказал: «Я не намерен молиться, потому что ты хочешь, чтобы я за те</w:t>
        <w:softHyphen/>
        <w:t>бя решал твои проблемы». Другие не могут мо</w:t>
        <w:softHyphen/>
        <w:t>лить</w:t>
        <w:softHyphen/>
        <w:t>ся, что</w:t>
        <w:softHyphen/>
        <w:t>бы снять с тебя ответственность. Да, мы должны мо</w:t>
        <w:softHyphen/>
        <w:t>лить</w:t>
        <w:softHyphen/>
        <w:t>ся за дру</w:t>
        <w:softHyphen/>
        <w:softHyphen/>
        <w:t>гих, нести бремена друг друга, но если ты сам не ос</w:t>
        <w:softHyphen/>
        <w:t>тав</w:t>
        <w:softHyphen/>
        <w:t>ля</w:t>
        <w:softHyphen/>
        <w:t>ешь времени на общение с Богом, чтобы вы</w:t>
        <w:softHyphen/>
        <w:t>яс</w:t>
        <w:softHyphen/>
        <w:t>нить, какова Его воля, у тебя никогда не будет твер</w:t>
        <w:softHyphen/>
        <w:t>дых убеждений и ты ста</w:t>
        <w:softHyphen/>
        <w:softHyphen/>
        <w:t>нешь легкой добычей сомнений, не</w:t>
        <w:softHyphen/>
        <w:t>верия, страха и без</w:t>
        <w:softHyphen/>
        <w:t>на</w:t>
        <w:softHyphen/>
        <w:t>деж</w:t>
        <w:softHyphen/>
        <w:softHyphen/>
        <w:t>ных обстоятельств. Ты должен до</w:t>
        <w:softHyphen/>
        <w:t>ма, как уроки, ис</w:t>
        <w:softHyphen/>
        <w:t>сле</w:t>
        <w:softHyphen/>
        <w:t>до</w:t>
        <w:softHyphen/>
        <w:t>вать Слово, чтобы узнать са</w:t>
        <w:softHyphen/>
        <w:t>мо</w:t>
        <w:softHyphen/>
        <w:t>му, что говорит тебе Бог. Тог</w:t>
        <w:softHyphen/>
        <w:t>да внут</w:t>
        <w:softHyphen/>
        <w:t>ри тебя зародится твер</w:t>
        <w:softHyphen/>
        <w:t>дая уве</w:t>
        <w:softHyphen/>
        <w:t>ренность, и ты сможешь мо</w:t>
        <w:softHyphen/>
        <w:softHyphen/>
        <w:t>лить</w:t>
        <w:softHyphen/>
        <w:t>ся молитвой ве</w:t>
        <w:softHyphen/>
        <w:t>ры. Ес</w:t>
        <w:softHyphen/>
        <w:t>ли у тебя есть возможность мо</w:t>
        <w:softHyphen/>
        <w:t>лить</w:t>
        <w:softHyphen/>
        <w:softHyphen/>
        <w:t>ся с друзьями один час, то лучше пятьдесят минут ис</w:t>
        <w:softHyphen/>
        <w:t>сле</w:t>
        <w:softHyphen/>
        <w:t>до</w:t>
        <w:softHyphen/>
        <w:softHyphen/>
        <w:t>вать дело, а де</w:t>
        <w:softHyphen/>
        <w:t>сять ос</w:t>
        <w:softHyphen/>
        <w:t>та</w:t>
        <w:softHyphen/>
        <w:t>вить на общую молитву, чем на</w:t>
        <w:softHyphen/>
        <w:t>о</w:t>
        <w:softHyphen/>
        <w:t>бо</w:t>
        <w:softHyphen/>
        <w:t>рот. Если мо</w:t>
        <w:softHyphen/>
        <w:t>лишься, не имея полной уверенности в во</w:t>
        <w:softHyphen/>
        <w:t>ле Божь</w:t>
        <w:softHyphen/>
        <w:t>ей, тем самым от</w:t>
        <w:softHyphen/>
        <w:t>кры</w:t>
        <w:softHyphen/>
        <w:t>ваешь двери смущению и на</w:t>
        <w:softHyphen/>
        <w:t>пад</w:t>
        <w:softHyphen/>
        <w:t>кам вра</w:t>
        <w:softHyphen/>
        <w:softHyphen/>
        <w:t>га. Мы говорим сей</w:t>
        <w:softHyphen/>
        <w:t>час о молитве веры. Ею ты мо</w:t>
        <w:softHyphen/>
        <w:t>лишь</w:t>
        <w:softHyphen/>
        <w:t>ся толь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ко тогда, ког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а знаешь волю Божью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Молитва освящения и молитва веры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олитва освящения необходима после того, как мо</w:t>
        <w:softHyphen/>
        <w:t>лишь</w:t>
        <w:softHyphen/>
        <w:softHyphen/>
        <w:t>ся молитвой веры. Иисус молился молитвой ос</w:t>
        <w:softHyphen/>
        <w:t>вя</w:t>
        <w:softHyphen/>
        <w:t>ще</w:t>
        <w:softHyphen/>
        <w:t>ния в Геф</w:t>
        <w:softHyphen/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си</w:t>
        <w:softHyphen/>
        <w:t>ман</w:t>
        <w:softHyphen/>
        <w:t>ском саду. Он отдал Свою жизнь в руки От</w:t>
        <w:softHyphen/>
        <w:t>ца со сло</w:t>
        <w:softHyphen/>
        <w:t>ва</w:t>
        <w:softHyphen/>
        <w:t>ми: «Да будет воля Твоя, а не Моя». Этой мо</w:t>
        <w:softHyphen/>
        <w:t>литвой ты мо</w:t>
        <w:softHyphen/>
        <w:t>лишь</w:t>
        <w:softHyphen/>
        <w:t>ся, когда хочешь отдать свою жизнь и свою волю Бо</w:t>
        <w:softHyphen/>
        <w:t>гу, так чтобы Его воля совершилась. Мо</w:t>
        <w:softHyphen/>
        <w:t>жешь молиться этой мо</w:t>
        <w:softHyphen/>
        <w:t>литвой и в том случае, когда не сов</w:t>
        <w:softHyphen/>
        <w:t>сем уверен в воле Божь</w:t>
        <w:softHyphen/>
        <w:t>ей. У тебя могут быть два ва</w:t>
        <w:softHyphen/>
        <w:t>ри</w:t>
        <w:softHyphen/>
        <w:t>ан</w:t>
        <w:softHyphen/>
        <w:t>та, и ты не знаешь, ко</w:t>
        <w:softHyphen/>
        <w:t>то</w:t>
        <w:softHyphen/>
        <w:t>рый из</w:t>
        <w:softHyphen/>
        <w:t>брать. Тогда ты мо</w:t>
        <w:softHyphen/>
        <w:t>лишь</w:t>
        <w:softHyphen/>
        <w:t>ся этой молитвой и просишь Бо</w:t>
        <w:softHyphen/>
        <w:t>га от</w:t>
        <w:softHyphen/>
        <w:t>крыть тебе Его волю. Но ког</w:t>
        <w:softHyphen/>
        <w:t>да ты в ней уверен - тогда уже не молишься так. Во</w:t>
        <w:softHyphen/>
        <w:t>ля Божья заключена в Его Слове. Зная Сло</w:t>
        <w:softHyphen/>
        <w:t>во и опираясь на не</w:t>
        <w:softHyphen/>
        <w:t>го, ты совершаешь молитву. Ты не нуж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аешься в ка</w:t>
        <w:softHyphen/>
        <w:t>ких-то других откровениях. То, что на</w:t>
        <w:softHyphen/>
        <w:t>пи</w:t>
        <w:softHyphen/>
        <w:t>са</w:t>
        <w:softHyphen/>
        <w:softHyphen/>
        <w:t>но, касается те</w:t>
        <w:softHyphen/>
        <w:t>бя. Ты имеешь право ухватиться за обе</w:t>
        <w:softHyphen/>
        <w:t>то</w:t>
        <w:softHyphen/>
        <w:t>ва</w:t>
        <w:softHyphen/>
        <w:t>ния и просить, что</w:t>
        <w:softHyphen/>
        <w:t>бы они исполнились в твоей жизни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ru-RU"/>
        </w:rPr>
        <w:t>Почему? По той причине, что Иисус умер, заплатив це</w:t>
        <w:softHyphen/>
        <w:t>ну Кро</w:t>
        <w:softHyphen/>
        <w:t>ви, чтобы ты имел участие во всех обетованиях. Ты при</w:t>
        <w:softHyphen/>
        <w:t>хо</w:t>
        <w:softHyphen/>
        <w:softHyphen/>
        <w:t>дишь к Богу не потому, что обстоятельства так тяж</w:t>
        <w:softHyphen/>
        <w:t>ки. Не проб</w:t>
        <w:softHyphen/>
        <w:t>ле</w:t>
        <w:softHyphen/>
        <w:t>ма руководит тобой, но уверенность в том, что есть ре</w:t>
        <w:softHyphen/>
        <w:t>ше</w:t>
        <w:softHyphen/>
        <w:t>ние. Богу важны прежде всего не твои нуж</w:t>
        <w:softHyphen/>
        <w:t>ды, а твоя ве</w:t>
        <w:softHyphen/>
        <w:t>ра. Ес</w:t>
        <w:softHyphen/>
        <w:t>ли бы нужды руководили Его дей</w:t>
        <w:softHyphen/>
        <w:t>стви</w:t>
        <w:softHyphen/>
        <w:t>ями, весь мир в на</w:t>
        <w:softHyphen/>
        <w:t>ши дни был бы спасенным, ис</w:t>
        <w:softHyphen/>
        <w:t>це</w:t>
        <w:softHyphen/>
        <w:t>лен</w:t>
        <w:softHyphen/>
        <w:t>ным и освобожденным. Но п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ложение не таково. Только ве</w:t>
        <w:softHyphen/>
        <w:t>ра при</w:t>
        <w:softHyphen/>
        <w:t>водит Бога в дей</w:t>
        <w:softHyphen/>
        <w:t>ствие. Там, где люди призывают Его имя, они спасаются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40"/>
        <w:jc w:val="both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6"/>
          <w:szCs w:val="16"/>
          <w:lang w:val="ru-RU"/>
        </w:rPr>
        <w:t>“</w:t>
      </w:r>
      <w:r>
        <w:rPr>
          <w:rFonts w:cs="Tahoma" w:ascii="Tahoma" w:hAnsi="Tahoma"/>
          <w:i/>
          <w:iCs/>
          <w:sz w:val="16"/>
          <w:szCs w:val="16"/>
          <w:lang w:val="ru-RU"/>
        </w:rPr>
        <w:t>всякий ве</w:t>
        <w:softHyphen/>
        <w:t>ру</w:t>
        <w:softHyphen/>
        <w:t>ю</w:t>
        <w:softHyphen/>
        <w:t>щий в Него не пос</w:t>
        <w:softHyphen/>
        <w:t>ты</w:t>
        <w:softHyphen/>
        <w:t>дится”»</w:t>
      </w:r>
      <w:r>
        <w:rPr>
          <w:rFonts w:cs="Tahoma" w:ascii="Tahoma" w:hAnsi="Tahoma"/>
          <w:sz w:val="16"/>
          <w:szCs w:val="16"/>
          <w:lang w:val="ru-RU"/>
        </w:rPr>
        <w:t xml:space="preserve"> (Римл. 10:11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этом нет разницы между евреем и еллином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о</w:t>
        <w:softHyphen/>
        <w:t>то</w:t>
        <w:softHyphen/>
        <w:t>му что один Господь у всех, богатый для всех, при</w:t>
        <w:softHyphen/>
        <w:t>зы</w:t>
        <w:softHyphen/>
        <w:t>ва</w:t>
        <w:softHyphen/>
        <w:t>ющих Его». «Ибо всякий, кто призовет имя Гос</w:t>
        <w:softHyphen/>
        <w:t>под</w:t>
        <w:softHyphen/>
        <w:t>не, спа</w:t>
        <w:softHyphen/>
        <w:t>сет</w:t>
        <w:softHyphen/>
        <w:t xml:space="preserve">ся» </w:t>
      </w:r>
      <w:r>
        <w:rPr>
          <w:rFonts w:cs="Tahoma" w:ascii="Tahoma" w:hAnsi="Tahoma"/>
          <w:sz w:val="18"/>
          <w:szCs w:val="18"/>
          <w:lang w:val="ru-RU"/>
        </w:rPr>
        <w:t>(Римл. 10:12-13). Поэтому ты аб</w:t>
        <w:softHyphen/>
        <w:t>со</w:t>
        <w:softHyphen/>
        <w:t>лют</w:t>
        <w:softHyphen/>
        <w:t>но уверенно идешь к Бо</w:t>
        <w:softHyphen/>
        <w:t>гу, зная, что у Него найдешь ре</w:t>
        <w:softHyphen/>
        <w:t>шение всех своих проб</w:t>
        <w:softHyphen/>
        <w:t>лем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й Богу быть Бого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так, ты видишь не проблему, как таковую, а то, что у нее есть решение. Ты уверен, что Бог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щущим Его воз</w:t>
        <w:softHyphen/>
        <w:t>да</w:t>
        <w:softHyphen/>
        <w:softHyphen/>
        <w:t>ет»</w:t>
      </w:r>
      <w:r>
        <w:rPr>
          <w:rFonts w:cs="Tahoma" w:ascii="Tahoma" w:hAnsi="Tahoma"/>
          <w:sz w:val="18"/>
          <w:szCs w:val="18"/>
          <w:lang w:val="ru-RU"/>
        </w:rPr>
        <w:t xml:space="preserve"> (Евр. 11:6). И тогда ты молишься, зная, что Он тебя слы</w:t>
        <w:softHyphen/>
        <w:softHyphen/>
        <w:softHyphen/>
        <w:t>шит. Мо</w:t>
        <w:softHyphen/>
        <w:t>лишься молитвой веры, в уверенности, что от</w:t>
        <w:softHyphen/>
        <w:t>вет при</w:t>
        <w:softHyphen/>
        <w:t>дет, зна</w:t>
        <w:softHyphen/>
        <w:t>ешь, что Он ответит. Возможно, ты не пред</w:t>
        <w:softHyphen/>
        <w:softHyphen/>
        <w:softHyphen/>
        <w:t>по</w:t>
        <w:softHyphen/>
        <w:t>ла</w:t>
        <w:softHyphen/>
        <w:t>га</w:t>
        <w:softHyphen/>
        <w:t>ешь, ког</w:t>
        <w:softHyphen/>
        <w:t>да и каким образом Он ответит. Но это и не твоя за</w:t>
        <w:softHyphen/>
        <w:t>бо</w:t>
        <w:softHyphen/>
        <w:t>та. Это забота Бога. Ты не определяешь за Не</w:t>
        <w:softHyphen/>
        <w:t>го, каким об</w:t>
        <w:softHyphen/>
        <w:t>ра</w:t>
        <w:softHyphen/>
        <w:t>зом Он должен восполнить твои нуж</w:t>
        <w:softHyphen/>
        <w:t>ды. У Него больше все</w:t>
        <w:softHyphen/>
        <w:t>воз</w:t>
        <w:softHyphen/>
        <w:t>мож</w:t>
        <w:softHyphen/>
        <w:softHyphen/>
        <w:t>ных вариантов, нежели уме</w:t>
        <w:softHyphen/>
        <w:t>ща</w:t>
        <w:softHyphen/>
        <w:softHyphen/>
        <w:t>ет</w:t>
        <w:softHyphen/>
        <w:t>ся в твоем во</w:t>
        <w:softHyphen/>
        <w:t>об</w:t>
        <w:softHyphen/>
        <w:t>ра</w:t>
        <w:softHyphen/>
        <w:t>же</w:t>
        <w:softHyphen/>
        <w:t>нии. Не ты определяешь, когда Ему от</w:t>
        <w:softHyphen/>
        <w:t>ветить, потому что Бог ни</w:t>
        <w:softHyphen/>
        <w:t>ког</w:t>
        <w:softHyphen/>
        <w:t>да не опаздывает. И не ты оп</w:t>
        <w:softHyphen/>
        <w:t>ределяешь, через кого Он бу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ет отвечать. Это не твое де</w:t>
        <w:softHyphen/>
        <w:t>ло. Бог не смотрит на лич</w:t>
        <w:softHyphen/>
        <w:t>ность, и ты должен пос</w:t>
        <w:softHyphen/>
        <w:t>ту</w:t>
        <w:softHyphen/>
        <w:t>пать так ж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ут для многих сокрыт камень преткновения. Пред</w:t>
        <w:softHyphen/>
        <w:t>по</w:t>
        <w:softHyphen/>
        <w:t>ло</w:t>
        <w:softHyphen/>
        <w:softHyphen/>
        <w:t>жим, они молились о пробуждении в своем городе, и про</w:t>
        <w:softHyphen/>
        <w:softHyphen/>
        <w:t>буж</w:t>
        <w:softHyphen/>
        <w:t>де</w:t>
        <w:softHyphen/>
        <w:softHyphen/>
        <w:t>ние приходило, но не таким образом, как они пред</w:t>
        <w:softHyphen/>
        <w:t>ставляли се</w:t>
        <w:softHyphen/>
        <w:softHyphen/>
        <w:t>бе и не через тех людей, о которых они ду</w:t>
        <w:softHyphen/>
        <w:t>ма</w:t>
        <w:softHyphen/>
        <w:t>ли. Тогда они ожес</w:t>
        <w:softHyphen/>
        <w:softHyphen/>
        <w:softHyphen/>
        <w:t>точались и начинали противиться то</w:t>
        <w:softHyphen/>
        <w:t>му, о чем сами мо</w:t>
        <w:softHyphen/>
        <w:t>ли</w:t>
        <w:softHyphen/>
        <w:softHyphen/>
        <w:t>лись. Почему? Потому что они уже за</w:t>
        <w:softHyphen/>
        <w:t>ранее решили, как и че</w:t>
        <w:softHyphen/>
        <w:softHyphen/>
        <w:t>рез кого («через нас, конечно») долж</w:t>
        <w:softHyphen/>
        <w:t>но прийти про</w:t>
        <w:softHyphen/>
        <w:t>буж</w:t>
        <w:softHyphen/>
        <w:t>де</w:t>
        <w:softHyphen/>
        <w:t>ние. Никогда не связывай Бога та</w:t>
        <w:softHyphen/>
        <w:t>ким образом. Он не</w:t>
        <w:softHyphen/>
        <w:t>ог</w:t>
        <w:softHyphen/>
        <w:t>ра</w:t>
        <w:softHyphen/>
        <w:t>ни</w:t>
        <w:softHyphen/>
        <w:t>чен! Делай то, что Бог по</w:t>
        <w:softHyphen/>
        <w:t>буж</w:t>
        <w:softHyphen/>
        <w:t>да</w:t>
        <w:softHyphen/>
        <w:t>ет тебя делать, - молись, и дай Бо</w:t>
        <w:softHyphen/>
        <w:softHyphen/>
        <w:t>гу совершить Его часть - ответить на молитву! Не играй роль Духа Святого, не кон</w:t>
        <w:softHyphen/>
        <w:t>тролируй и не пытайся управлять от</w:t>
        <w:softHyphen/>
        <w:softHyphen/>
        <w:t>ве</w:t>
        <w:softHyphen/>
        <w:t>том на мо</w:t>
        <w:softHyphen/>
        <w:t>лит</w:t>
        <w:softHyphen/>
        <w:t>ву. Он справится намного лучше нас! Вмес</w:t>
        <w:softHyphen/>
        <w:t>то этого воз</w:t>
        <w:softHyphen/>
        <w:t>ло</w:t>
        <w:softHyphen/>
        <w:t>жи свои заботы на Него, ибо Он заботится о те</w:t>
        <w:softHyphen/>
        <w:t>бе (1 Петр. 5:7). Нет нужды заботиться об ответах на мо</w:t>
        <w:softHyphen/>
        <w:t>лит</w:t>
        <w:softHyphen/>
        <w:t>вы, ес</w:t>
        <w:softHyphen/>
        <w:t>ли зна</w:t>
        <w:softHyphen/>
        <w:t>ешь, что Бог печется о тебе. Если же ты не ве</w:t>
        <w:softHyphen/>
        <w:t>ришь в сво</w:t>
        <w:softHyphen/>
        <w:t>ем сердце, что Он поможет тебе, то начинаешь пе</w:t>
        <w:softHyphen/>
        <w:t>ре</w:t>
        <w:softHyphen/>
        <w:softHyphen/>
        <w:t>жи</w:t>
        <w:softHyphen/>
        <w:t>вать и стремишься сам устраивать свои дела. И тем са</w:t>
        <w:softHyphen/>
        <w:t>мым ты препятствуешь Богу совершить для тебя чудо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Не заботьтесь ни о чем, но всегда в молитве и про</w:t>
        <w:softHyphen/>
        <w:softHyphen/>
        <w:t>ше</w:t>
        <w:softHyphen/>
        <w:t>нии с бла</w:t>
        <w:softHyphen/>
        <w:softHyphen/>
        <w:t>годарением открывайте свои желания пе</w:t>
        <w:softHyphen/>
        <w:t>ред Бо</w:t>
        <w:softHyphen/>
        <w:t>гом, - и мир Бо</w:t>
        <w:softHyphen/>
        <w:t>жий, который превыше вся</w:t>
        <w:softHyphen/>
        <w:t>ко</w:t>
        <w:softHyphen/>
        <w:t>го ума, соб</w:t>
        <w:softHyphen/>
        <w:t>лю</w:t>
        <w:softHyphen/>
        <w:t>дет сердца ваши и по</w:t>
        <w:softHyphen/>
        <w:t>мыш</w:t>
        <w:softHyphen/>
        <w:t>ления ваши во Хрис</w:t>
        <w:softHyphen/>
        <w:t>те Иисусе»</w:t>
      </w:r>
      <w:r>
        <w:rPr>
          <w:rFonts w:cs="Tahoma" w:ascii="Tahoma" w:hAnsi="Tahoma"/>
          <w:sz w:val="16"/>
          <w:szCs w:val="16"/>
          <w:lang w:val="ru-RU"/>
        </w:rPr>
        <w:t xml:space="preserve"> (Филипп. 4:6-7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Открывай свои желания в молитве пе</w:t>
        <w:softHyphen/>
        <w:t>ред Богом, мир Его бу</w:t>
        <w:softHyphen/>
        <w:t>дет охранять тебя. Как это про</w:t>
        <w:softHyphen/>
        <w:t>и</w:t>
        <w:softHyphen/>
        <w:t>зой</w:t>
        <w:softHyphen/>
        <w:t>дет? Будь уве</w:t>
        <w:softHyphen/>
        <w:t>рен, что все твои печали доходят до Него, что Он слышит те</w:t>
        <w:softHyphen/>
        <w:t>бя и, ког</w:t>
        <w:softHyphen/>
        <w:t>да ты молишься, Он хо</w:t>
        <w:softHyphen/>
        <w:t>чет и может от</w:t>
        <w:softHyphen/>
        <w:t>ве</w:t>
        <w:softHyphen/>
        <w:t>чать; ве</w:t>
        <w:softHyphen/>
        <w:t>руй, что ответ неп</w:t>
        <w:softHyphen/>
        <w:t>ременно при</w:t>
        <w:softHyphen/>
        <w:t>дет. Тогда твои мыс</w:t>
        <w:softHyphen/>
        <w:t>ли бу</w:t>
        <w:softHyphen/>
        <w:t>дут спокойны, хотя ты и не по</w:t>
        <w:softHyphen/>
        <w:t>ни</w:t>
        <w:softHyphen/>
        <w:t>ма</w:t>
        <w:softHyphen/>
        <w:t>ешь, как, когда и че</w:t>
        <w:softHyphen/>
        <w:t>рез ко</w:t>
        <w:softHyphen/>
        <w:t>го придет ответ на мо</w:t>
        <w:softHyphen/>
        <w:t>литву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Узри ответ глазами веры</w:t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...все, чего ни будете просить в молитве, верьте, что по</w:t>
        <w:softHyphen/>
        <w:t>лу</w:t>
        <w:softHyphen/>
        <w:t>чи</w:t>
        <w:softHyphen/>
        <w:t>те - и будет вам»</w:t>
      </w:r>
      <w:r>
        <w:rPr>
          <w:rFonts w:cs="Tahoma" w:ascii="Tahoma" w:hAnsi="Tahoma"/>
          <w:sz w:val="16"/>
          <w:szCs w:val="16"/>
          <w:lang w:val="ru-RU"/>
        </w:rPr>
        <w:t xml:space="preserve"> (Марк 11:24).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Ты должен ве</w:t>
        <w:softHyphen/>
        <w:softHyphen/>
        <w:softHyphen/>
        <w:t>рить, что уже получил все, что просил. Ког</w:t>
        <w:softHyphen/>
        <w:t>да ты должен ве</w:t>
        <w:softHyphen/>
        <w:softHyphen/>
        <w:softHyphen/>
        <w:t>рить в это? Тогда ли, когда увидишь от</w:t>
        <w:softHyphen/>
        <w:t>вет на м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литву? Или ког</w:t>
        <w:softHyphen/>
        <w:softHyphen/>
        <w:t>да почувствуешь себя хорошо? Или когда д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ла пой</w:t>
        <w:softHyphen/>
        <w:t>дут на лад? Нет! Ты должен поверить тог</w:t>
        <w:softHyphen/>
        <w:t>да, когда мо</w:t>
        <w:softHyphen/>
        <w:softHyphen/>
        <w:t>лишь</w:t>
        <w:softHyphen/>
        <w:t>ся. Проб</w:t>
        <w:softHyphen/>
        <w:softHyphen/>
        <w:t>ле</w:t>
        <w:softHyphen/>
        <w:t>ма еще существует и от</w:t>
        <w:softHyphen/>
        <w:t>ве</w:t>
        <w:softHyphen/>
        <w:t>та не видно, и го</w:t>
        <w:softHyphen/>
        <w:softHyphen/>
        <w:t>ра еще на мес</w:t>
        <w:softHyphen/>
        <w:t>те, но уже тогда ты должен ве</w:t>
        <w:softHyphen/>
        <w:t>рить, что по</w:t>
        <w:softHyphen/>
        <w:t>лу</w:t>
        <w:softHyphen/>
        <w:t>чил все. Ты при</w:t>
        <w:softHyphen/>
        <w:softHyphen/>
        <w:t>ни</w:t>
        <w:softHyphen/>
        <w:t>ма</w:t>
        <w:softHyphen/>
        <w:t>ешь ответ верой преж</w:t>
        <w:softHyphen/>
        <w:t>де, чем его уви</w:t>
        <w:softHyphen/>
        <w:t>дишь. Ты ви</w:t>
        <w:softHyphen/>
        <w:t>дишь его гла</w:t>
        <w:softHyphen/>
        <w:t>за</w:t>
        <w:softHyphen/>
        <w:t>ми веры. Пом</w:t>
        <w:softHyphen/>
        <w:t xml:space="preserve">ни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ера есть уве</w:t>
        <w:softHyphen/>
        <w:softHyphen/>
        <w:t>рен</w:t>
        <w:softHyphen/>
        <w:t>ность в не</w:t>
        <w:softHyphen/>
        <w:t>ви</w:t>
        <w:softHyphen/>
        <w:t>ди</w:t>
        <w:softHyphen/>
        <w:t>мом»</w:t>
      </w:r>
      <w:r>
        <w:rPr>
          <w:rFonts w:cs="Tahoma" w:ascii="Tahoma" w:hAnsi="Tahoma"/>
          <w:sz w:val="18"/>
          <w:szCs w:val="18"/>
          <w:lang w:val="ru-RU"/>
        </w:rPr>
        <w:t xml:space="preserve"> (Евр. 11:1). Ты веришь в по</w:t>
        <w:softHyphen/>
        <w:t>лу</w:t>
        <w:softHyphen/>
        <w:t>ча</w:t>
        <w:softHyphen/>
        <w:t>е</w:t>
        <w:softHyphen/>
        <w:t>мое до того, как уви</w:t>
        <w:softHyphen/>
        <w:t>дишь. И тог</w:t>
        <w:softHyphen/>
        <w:t>да Иисус обещает: ес</w:t>
        <w:softHyphen/>
        <w:t>ли ве</w:t>
        <w:softHyphen/>
        <w:t>ришь, что по</w:t>
        <w:softHyphen/>
        <w:t>лу</w:t>
        <w:softHyphen/>
        <w:t>чил, хо</w:t>
        <w:softHyphen/>
        <w:t>тя и не ви</w:t>
        <w:softHyphen/>
        <w:t>дишь ответа, то по</w:t>
        <w:softHyphen/>
        <w:t>лу</w:t>
        <w:softHyphen/>
        <w:t>чишь. Так поступал Ав</w:t>
        <w:softHyphen/>
        <w:t>ра</w:t>
        <w:softHyphen/>
        <w:t>ам. Он не смот</w:t>
        <w:softHyphen/>
        <w:t>рел на свое омерт</w:t>
        <w:softHyphen/>
        <w:t>велое те</w:t>
        <w:softHyphen/>
        <w:t>ло. Он смотрел на обе</w:t>
        <w:softHyphen/>
        <w:softHyphen/>
        <w:t>то</w:t>
        <w:softHyphen/>
        <w:t>ва</w:t>
        <w:softHyphen/>
        <w:t>ние и знал: раз Бог обещал ему сы</w:t>
        <w:softHyphen/>
        <w:t>на - он будет иметь сы</w:t>
        <w:softHyphen/>
        <w:t>на, и он получил его. Бог сдер</w:t>
        <w:softHyphen/>
        <w:t>жал сл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во. Так Он пос</w:t>
        <w:softHyphen/>
        <w:t>ту</w:t>
        <w:softHyphen/>
        <w:t>па</w:t>
        <w:softHyphen/>
        <w:t>ет и по отношению к тебе! Ког</w:t>
        <w:softHyphen/>
        <w:t>да мо</w:t>
        <w:softHyphen/>
        <w:t>лишь</w:t>
        <w:softHyphen/>
        <w:t>ся и веришь, что бу</w:t>
        <w:softHyphen/>
        <w:softHyphen/>
        <w:t>дешь иметь, хотя и не ви</w:t>
        <w:softHyphen/>
        <w:t>дишь ответа, тог</w:t>
        <w:softHyphen/>
        <w:t>да нет нужды мо</w:t>
        <w:softHyphen/>
        <w:softHyphen/>
        <w:t>лить</w:t>
        <w:softHyphen/>
        <w:t>ся трид</w:t>
        <w:softHyphen/>
        <w:t>цать раз за од</w:t>
        <w:softHyphen/>
        <w:t>но и то же дело и убеж</w:t>
        <w:softHyphen/>
        <w:t>дать Бо</w:t>
        <w:softHyphen/>
        <w:t>га дать тебе то, в чем нуж</w:t>
        <w:softHyphen/>
        <w:t>да</w:t>
        <w:softHyphen/>
        <w:t>ешься. Бог не яв</w:t>
        <w:softHyphen/>
        <w:t>ля</w:t>
        <w:softHyphen/>
        <w:t>ет</w:t>
        <w:softHyphen/>
        <w:t>ся кап</w:t>
        <w:softHyphen/>
        <w:t>риз</w:t>
        <w:softHyphen/>
        <w:t>ным и жад</w:t>
        <w:softHyphen/>
        <w:t>ным бо</w:t>
        <w:softHyphen/>
        <w:t>гом, ко</w:t>
        <w:softHyphen/>
        <w:t>то</w:t>
        <w:softHyphen/>
        <w:t>рого ты должен убедить ока</w:t>
        <w:softHyphen/>
        <w:softHyphen/>
        <w:t>зать тебе по</w:t>
        <w:softHyphen/>
        <w:t>мощь. В Еван</w:t>
        <w:softHyphen/>
        <w:softHyphen/>
        <w:t>ге</w:t>
        <w:softHyphen/>
        <w:t>лии от Матфея 7:11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тем более Отец ваш Не</w:t>
        <w:softHyphen/>
        <w:t>бес</w:t>
        <w:softHyphen/>
        <w:t>ный даст блага просящим у Не</w:t>
        <w:softHyphen/>
        <w:t>го».</w:t>
      </w:r>
      <w:r>
        <w:rPr>
          <w:rFonts w:cs="Tahoma" w:ascii="Tahoma" w:hAnsi="Tahoma"/>
          <w:sz w:val="18"/>
          <w:szCs w:val="18"/>
          <w:lang w:val="ru-RU"/>
        </w:rPr>
        <w:t xml:space="preserve"> У Бо</w:t>
        <w:softHyphen/>
        <w:t>га нам</w:t>
        <w:softHyphen/>
        <w:t>ного боль</w:t>
        <w:softHyphen/>
        <w:t>ше желания с избытком от</w:t>
        <w:softHyphen/>
        <w:t>ве</w:t>
        <w:softHyphen/>
        <w:t>чать на твои мо</w:t>
        <w:softHyphen/>
        <w:t>лит</w:t>
        <w:softHyphen/>
        <w:softHyphen/>
        <w:t>вы, чем у те</w:t>
        <w:softHyphen/>
        <w:softHyphen/>
        <w:t>бя желания прибегать к Не</w:t>
        <w:softHyphen/>
        <w:softHyphen/>
        <w:t>му в мо</w:t>
        <w:softHyphen/>
        <w:t>лит</w:t>
        <w:softHyphen/>
        <w:t>ве. Он не нуж</w:t>
        <w:softHyphen/>
        <w:t>да</w:t>
        <w:softHyphen/>
        <w:t>ет</w:t>
        <w:softHyphen/>
        <w:t>ся в том, чтобы Его убеж</w:t>
        <w:softHyphen/>
        <w:t>да</w:t>
        <w:softHyphen/>
        <w:t>ли, это тебя нуж</w:t>
        <w:softHyphen/>
        <w:t>но убе</w:t>
        <w:softHyphen/>
        <w:t>дить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молился молитвой веры. Слово пришло в дви</w:t>
        <w:softHyphen/>
        <w:t>же</w:t>
        <w:softHyphen/>
        <w:softHyphen/>
        <w:softHyphen/>
        <w:softHyphen/>
        <w:t>ние и начинает действовать. Ответ на молитву приб</w:t>
        <w:softHyphen/>
        <w:t>ли</w:t>
        <w:softHyphen/>
        <w:t>жа</w:t>
        <w:softHyphen/>
        <w:softHyphen/>
        <w:t>ется к тебе. Не нужно просить Бога вновь и вновь, ты мо</w:t>
        <w:softHyphen/>
        <w:softHyphen/>
        <w:t>жешь бла</w:t>
        <w:softHyphen/>
        <w:t>го</w:t>
        <w:softHyphen/>
        <w:t>да</w:t>
        <w:softHyphen/>
        <w:t>рить Его за то, что ответ будет. Почему? По</w:t>
        <w:softHyphen/>
        <w:softHyphen/>
        <w:t>тому что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вот какое дерзновение мы име</w:t>
        <w:softHyphen/>
        <w:t>ем к Не</w:t>
        <w:softHyphen/>
        <w:t>му, что, ког</w:t>
        <w:softHyphen/>
        <w:t>да просим чего по воле его, Он слу</w:t>
        <w:softHyphen/>
        <w:t>шает нас; а ког</w:t>
        <w:softHyphen/>
        <w:t>да мы зна</w:t>
        <w:softHyphen/>
        <w:t>ем, что Он слушает нас во всем, чего бы мы ни про</w:t>
        <w:softHyphen/>
        <w:t>сили, - знаем, что по</w:t>
        <w:softHyphen/>
        <w:t>лу</w:t>
        <w:softHyphen/>
        <w:t>ча</w:t>
        <w:softHyphen/>
        <w:t>ем просимое от Не</w:t>
        <w:softHyphen/>
        <w:t>го»</w:t>
      </w:r>
      <w:r>
        <w:rPr>
          <w:rFonts w:cs="Tahoma" w:ascii="Tahoma" w:hAnsi="Tahoma"/>
          <w:sz w:val="18"/>
          <w:szCs w:val="18"/>
          <w:lang w:val="ru-RU"/>
        </w:rPr>
        <w:t xml:space="preserve"> (1 Иоан. 5:14-15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овори о решении вместо проблемы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Это великое откровение. Если знаешь, что просишь по во</w:t>
        <w:softHyphen/>
        <w:softHyphen/>
        <w:t>ле Бога, и уверен, что молишься по Слову, и ис</w:t>
        <w:softHyphen/>
        <w:t>пол</w:t>
        <w:softHyphen/>
        <w:t>ня</w:t>
        <w:softHyphen/>
        <w:t>ешь ус</w:t>
        <w:softHyphen/>
        <w:t>ло</w:t>
        <w:softHyphen/>
        <w:t>вия Его обетования, то знаешь, что уже имеешь про</w:t>
        <w:softHyphen/>
        <w:softHyphen/>
        <w:softHyphen/>
        <w:t>си</w:t>
        <w:softHyphen/>
        <w:t>мое. Ког</w:t>
        <w:softHyphen/>
        <w:t>да же ты получил его? Прежде, чем увидел от</w:t>
        <w:softHyphen/>
        <w:t>вет! Ес</w:t>
        <w:softHyphen/>
        <w:t>ли зна</w:t>
        <w:softHyphen/>
        <w:t>ешь, что уже получил его, - тебе не нужно пов</w:t>
        <w:softHyphen/>
        <w:t>торять мо</w:t>
        <w:softHyphen/>
        <w:t>лит</w:t>
        <w:softHyphen/>
        <w:softHyphen/>
        <w:t>ву, ибо тогда, через какое-то время, она прев</w:t>
        <w:softHyphen/>
        <w:t>ратится в мо</w:t>
        <w:softHyphen/>
        <w:t>лит</w:t>
        <w:softHyphen/>
        <w:softHyphen/>
        <w:t>ву неверия, которая указывает, что ты не тверд в том, по</w:t>
        <w:softHyphen/>
        <w:t>лу</w:t>
        <w:softHyphen/>
        <w:softHyphen/>
        <w:t>чил ты просимое или нет. Тогда ты на</w:t>
        <w:softHyphen/>
        <w:t>чи</w:t>
        <w:softHyphen/>
        <w:t>наешь сом</w:t>
        <w:softHyphen/>
        <w:t>не</w:t>
        <w:softHyphen/>
        <w:t>вать</w:t>
        <w:softHyphen/>
        <w:t xml:space="preserve">ся. О таком человеке Иаков говорит так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да не ду</w:t>
        <w:softHyphen/>
        <w:t>ма</w:t>
        <w:softHyphen/>
        <w:t>ет та</w:t>
        <w:softHyphen/>
        <w:t>кой человек получить что-то от Гос</w:t>
        <w:softHyphen/>
        <w:t>пода. Человек с дво</w:t>
        <w:softHyphen/>
        <w:t>я</w:t>
        <w:softHyphen/>
        <w:t>щи</w:t>
        <w:softHyphen/>
        <w:t>ми</w:t>
        <w:softHyphen/>
        <w:t>ся мыслями не тверд во всех пу</w:t>
        <w:softHyphen/>
        <w:t>тях своих»</w:t>
      </w:r>
      <w:r>
        <w:rPr>
          <w:rFonts w:cs="Tahoma" w:ascii="Tahoma" w:hAnsi="Tahoma"/>
          <w:sz w:val="18"/>
          <w:szCs w:val="18"/>
          <w:lang w:val="ru-RU"/>
        </w:rPr>
        <w:t xml:space="preserve"> (Иак. 1:7-8). Будь уверен, что ответ при</w:t>
        <w:softHyphen/>
        <w:t>дет, нач</w:t>
        <w:softHyphen/>
        <w:t>ни бла</w:t>
        <w:softHyphen/>
        <w:t>го</w:t>
        <w:softHyphen/>
        <w:t>дарить Господа за то, что ответ приб</w:t>
        <w:softHyphen/>
        <w:t>ли</w:t>
        <w:softHyphen/>
        <w:t>жа</w:t>
        <w:softHyphen/>
        <w:t>ет</w:t>
        <w:softHyphen/>
        <w:t>ся. Начни ис</w:t>
        <w:softHyphen/>
        <w:t>по</w:t>
        <w:softHyphen/>
        <w:t>ве</w:t>
        <w:softHyphen/>
        <w:t>до</w:t>
        <w:softHyphen/>
        <w:t>вать Слово Божье в такой си</w:t>
        <w:softHyphen/>
        <w:t>ту</w:t>
        <w:softHyphen/>
        <w:t>а</w:t>
        <w:softHyphen/>
        <w:t>ции. Го</w:t>
        <w:softHyphen/>
        <w:t>вори то же, что и Бог о твоем по</w:t>
        <w:softHyphen/>
        <w:t>ло</w:t>
        <w:softHyphen/>
        <w:t>жении, а не то, что об</w:t>
        <w:softHyphen/>
        <w:t>стоятельства пы</w:t>
        <w:softHyphen/>
        <w:t>та</w:t>
        <w:softHyphen/>
        <w:t>ют</w:t>
        <w:softHyphen/>
        <w:t>ся сказать тебе о Бо</w:t>
        <w:softHyphen/>
        <w:t>ге. Говори о ре</w:t>
        <w:softHyphen/>
        <w:t>шении вместо проблемы. Упот</w:t>
        <w:softHyphen/>
        <w:t>ре</w:t>
        <w:softHyphen/>
        <w:t>би оружие, ко</w:t>
        <w:softHyphen/>
        <w:t>торое Бог дал тебе и противостань дья</w:t>
        <w:softHyphen/>
        <w:t>во</w:t>
        <w:softHyphen/>
        <w:t>лу. Наступай на не</w:t>
        <w:softHyphen/>
        <w:t>го, да</w:t>
        <w:softHyphen/>
        <w:softHyphen/>
        <w:t>ви его, чтобы он не мог про</w:t>
        <w:softHyphen/>
        <w:t>ти</w:t>
        <w:softHyphen/>
        <w:t>вить</w:t>
        <w:softHyphen/>
        <w:t>ся и задерживать от</w:t>
        <w:softHyphen/>
        <w:softHyphen/>
        <w:t>вет на молитву. В этой борьбе ты иногда до</w:t>
        <w:softHyphen/>
        <w:t>хо</w:t>
        <w:softHyphen/>
        <w:t>дишь до из</w:t>
        <w:softHyphen/>
        <w:t>не</w:t>
        <w:softHyphen/>
        <w:softHyphen/>
        <w:t>можения. Тебе не нужно молиться до из</w:t>
        <w:softHyphen/>
        <w:t>не</w:t>
        <w:softHyphen/>
        <w:t>мо</w:t>
        <w:softHyphen/>
        <w:t>же</w:t>
        <w:softHyphen/>
        <w:t>ния, что</w:t>
        <w:softHyphen/>
        <w:t>бы по</w:t>
        <w:softHyphen/>
        <w:t>пасть к Богу, потому что с Его стороны нет пре</w:t>
        <w:softHyphen/>
        <w:t>пят</w:t>
        <w:softHyphen/>
        <w:t xml:space="preserve">ствий. Он говорит, что ты имеешь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ерзновение вхо</w:t>
        <w:softHyphen/>
        <w:t>дить во свя</w:t>
        <w:softHyphen/>
        <w:t>ти</w:t>
        <w:softHyphen/>
        <w:t>ли</w:t>
        <w:softHyphen/>
        <w:t>ще посредством Крови Иисуса Хрис</w:t>
        <w:softHyphen/>
        <w:t>та»</w:t>
      </w:r>
      <w:r>
        <w:rPr>
          <w:rFonts w:cs="Tahoma" w:ascii="Tahoma" w:hAnsi="Tahoma"/>
          <w:sz w:val="18"/>
          <w:szCs w:val="18"/>
          <w:lang w:val="ru-RU"/>
        </w:rPr>
        <w:t xml:space="preserve"> (Евр. 10:19). По</w:t>
        <w:softHyphen/>
        <w:t>э</w:t>
        <w:softHyphen/>
        <w:t>то</w:t>
        <w:softHyphen/>
        <w:t xml:space="preserve">му мы приступаем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 дерз</w:t>
        <w:softHyphen/>
        <w:t>но</w:t>
        <w:softHyphen/>
        <w:t>ве</w:t>
        <w:softHyphen/>
        <w:t>ни</w:t>
        <w:softHyphen/>
        <w:t>ем к прес</w:t>
        <w:softHyphen/>
        <w:t>то</w:t>
        <w:softHyphen/>
        <w:t>лу благодати, что</w:t>
        <w:softHyphen/>
        <w:t>бы получить милость и об</w:t>
        <w:softHyphen/>
        <w:softHyphen/>
        <w:t>рес</w:t>
        <w:softHyphen/>
        <w:t>ти бла</w:t>
        <w:softHyphen/>
        <w:t>го</w:t>
        <w:softHyphen/>
        <w:t>дать для бла</w:t>
        <w:softHyphen/>
        <w:t>го</w:t>
        <w:softHyphen/>
        <w:t>вре</w:t>
        <w:softHyphen/>
        <w:t>мен</w:t>
        <w:softHyphen/>
        <w:t>ной помощи»</w:t>
      </w:r>
      <w:r>
        <w:rPr>
          <w:rFonts w:cs="Tahoma" w:ascii="Tahoma" w:hAnsi="Tahoma"/>
          <w:sz w:val="18"/>
          <w:szCs w:val="18"/>
          <w:lang w:val="ru-RU"/>
        </w:rPr>
        <w:t xml:space="preserve"> (Евр. 4:16). Через Кровь Иису</w:t>
        <w:softHyphen/>
        <w:t>са Христа тебе всег</w:t>
        <w:softHyphen/>
        <w:t>да открыт дос</w:t>
        <w:softHyphen/>
        <w:t>туп к прес</w:t>
        <w:softHyphen/>
        <w:t>то</w:t>
        <w:softHyphen/>
        <w:t>лу Бо</w:t>
        <w:softHyphen/>
        <w:t>г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ля евреев это было чем-то неслыханным. Они были на</w:t>
        <w:softHyphen/>
        <w:softHyphen/>
        <w:softHyphen/>
        <w:t>у</w:t>
        <w:softHyphen/>
        <w:t>че</w:t>
        <w:softHyphen/>
        <w:softHyphen/>
        <w:t>ны, что в Святое Святых может попасть только пер</w:t>
        <w:softHyphen/>
        <w:t>во</w:t>
        <w:softHyphen/>
        <w:t>свя</w:t>
        <w:softHyphen/>
        <w:t>щен</w:t>
        <w:softHyphen/>
        <w:softHyphen/>
        <w:t>ник и только один раз в году. Никто не знал, что там на</w:t>
        <w:softHyphen/>
        <w:t>хо</w:t>
        <w:softHyphen/>
        <w:softHyphen/>
        <w:t>ди</w:t>
        <w:softHyphen/>
        <w:t>лось, и никто не имел права туда войти. Если кто-то про</w:t>
        <w:softHyphen/>
        <w:t>яв</w:t>
        <w:softHyphen/>
        <w:softHyphen/>
        <w:t>лял непослушание - он погиба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о теперь Бог говорит, что посредством Крови все име</w:t>
        <w:softHyphen/>
        <w:t>ют воз</w:t>
        <w:softHyphen/>
        <w:softHyphen/>
        <w:t>мож</w:t>
        <w:softHyphen/>
        <w:t>ность предстать перед Богом и получить все, в чем нуж</w:t>
        <w:softHyphen/>
        <w:softHyphen/>
        <w:t>да</w:t>
        <w:softHyphen/>
        <w:t>ют</w:t>
        <w:softHyphen/>
        <w:t>ся. Они получат милость и обретут бла</w:t>
        <w:softHyphen/>
        <w:t>го</w:t>
        <w:softHyphen/>
        <w:t>дать в нуж</w:t>
        <w:softHyphen/>
        <w:t>ное время. Откровение о том, что Бог слышит всех, помогает всем, отвечает всем на все нужды и при всех об</w:t>
        <w:softHyphen/>
        <w:t>сто</w:t>
        <w:softHyphen/>
        <w:t>я</w:t>
        <w:softHyphen/>
        <w:t>тель</w:t>
        <w:softHyphen/>
        <w:t>ствах, - это откровение потрясает дья</w:t>
        <w:softHyphen/>
        <w:t>воль</w:t>
        <w:softHyphen/>
        <w:t>ское царство. По</w:t>
        <w:softHyphen/>
        <w:t>это</w:t>
        <w:softHyphen/>
        <w:softHyphen/>
        <w:t>му Он прилагает все усилия, чтобы за</w:t>
        <w:softHyphen/>
        <w:t>тем</w:t>
        <w:softHyphen/>
        <w:t>нить истину. Дья</w:t>
        <w:softHyphen/>
        <w:softHyphen/>
        <w:t>вол уверяет нас, что почти не</w:t>
        <w:softHyphen/>
        <w:t>воз</w:t>
        <w:softHyphen/>
        <w:t>мож</w:t>
        <w:softHyphen/>
        <w:t>но заставить Бога от</w:t>
        <w:softHyphen/>
        <w:t>ве</w:t>
        <w:softHyphen/>
        <w:softHyphen/>
        <w:t>чать на молитвы. Это один из его спо</w:t>
        <w:softHyphen/>
        <w:t>собов представить мо</w:t>
        <w:softHyphen/>
        <w:t>лит</w:t>
        <w:softHyphen/>
        <w:softHyphen/>
        <w:t>ву, как нечто тяжкое и не</w:t>
        <w:softHyphen/>
        <w:t>по</w:t>
        <w:softHyphen/>
        <w:t>нят</w:t>
        <w:softHyphen/>
        <w:t>ное. Неправда. Нам не на</w:t>
        <w:softHyphen/>
        <w:t>до мо</w:t>
        <w:softHyphen/>
        <w:t>литься до изнеможения, что</w:t>
        <w:softHyphen/>
        <w:t>бы достичь общения с Бо</w:t>
        <w:softHyphen/>
        <w:t>гом. Путь открыт, и мы мо</w:t>
        <w:softHyphen/>
        <w:t>жем свободно прийти к Нему. Но мо</w:t>
        <w:softHyphen/>
        <w:t>лит</w:t>
        <w:softHyphen/>
        <w:softHyphen/>
        <w:t>вой «до из</w:t>
        <w:softHyphen/>
        <w:t>не</w:t>
        <w:softHyphen/>
        <w:t>мо</w:t>
        <w:softHyphen/>
        <w:t>же</w:t>
        <w:softHyphen/>
        <w:t>ния» мы должны пробивать дорогу в ду</w:t>
        <w:softHyphen/>
        <w:t>хов</w:t>
        <w:softHyphen/>
        <w:softHyphen/>
        <w:t>ном мире, пре</w:t>
        <w:softHyphen/>
        <w:t>о</w:t>
        <w:softHyphen/>
        <w:t>до</w:t>
        <w:softHyphen/>
        <w:t>левать сопротивление сил тьмы и ду</w:t>
        <w:softHyphen/>
        <w:t>хов зло</w:t>
        <w:softHyphen/>
        <w:t>бы под</w:t>
        <w:softHyphen/>
        <w:t>не</w:t>
        <w:softHyphen/>
        <w:t>бес</w:t>
        <w:softHyphen/>
        <w:t>ных, удерживать завоеванную тер</w:t>
        <w:softHyphen/>
        <w:t>ри</w:t>
        <w:softHyphen/>
        <w:t>то</w:t>
        <w:softHyphen/>
        <w:t>рию, ук</w:t>
        <w:softHyphen/>
        <w:softHyphen/>
        <w:t>ре</w:t>
        <w:softHyphen/>
        <w:t>плять</w:t>
        <w:softHyphen/>
        <w:t>ся в Сло</w:t>
        <w:softHyphen/>
        <w:t>ве. Если мы держимся за то, что Бог го</w:t>
        <w:softHyphen/>
        <w:t>во</w:t>
        <w:softHyphen/>
        <w:t>рит, и упот</w:t>
        <w:softHyphen/>
        <w:softHyphen/>
        <w:t>реб</w:t>
        <w:softHyphen/>
        <w:t>ляем Его оружие, - победа за нами. Бог всег</w:t>
        <w:softHyphen/>
        <w:t>да же</w:t>
        <w:softHyphen/>
        <w:softHyphen/>
        <w:t>ла</w:t>
        <w:softHyphen/>
        <w:t>ет от</w:t>
        <w:softHyphen/>
        <w:t>ветить на твои молитвы. Ему будет великая сла</w:t>
        <w:softHyphen/>
        <w:t>ва, ес</w:t>
        <w:softHyphen/>
        <w:softHyphen/>
        <w:t>ли ты принесешь много плода (Иоан. 15:7-8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FR1"/>
        <w:ind w:left="0" w:firstLine="340"/>
        <w:jc w:val="right"/>
        <w:rPr>
          <w:rFonts w:ascii="Tahoma" w:hAnsi="Tahoma" w:cs="Tahoma"/>
          <w:i/>
          <w:i/>
          <w:iCs/>
          <w:sz w:val="36"/>
          <w:szCs w:val="36"/>
          <w:lang w:val="ru-RU"/>
        </w:rPr>
      </w:pPr>
      <w:r>
        <w:rPr>
          <w:rFonts w:cs="Tahoma" w:ascii="Tahoma" w:hAnsi="Tahoma"/>
          <w:i/>
          <w:iCs/>
          <w:sz w:val="36"/>
          <w:szCs w:val="36"/>
          <w:lang w:val="ru-RU"/>
        </w:rPr>
      </w:r>
    </w:p>
    <w:p>
      <w:pPr>
        <w:pStyle w:val="FR1"/>
        <w:ind w:left="0" w:firstLine="340"/>
        <w:jc w:val="right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FR1"/>
        <w:ind w:left="0" w:hanging="0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 xml:space="preserve">9 </w:t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Вера в исцеление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36"/>
          <w:szCs w:val="36"/>
          <w:lang w:val="ru-RU"/>
        </w:rPr>
      </w:pPr>
      <w:r>
        <w:rPr>
          <w:rFonts w:cs="Tahoma" w:ascii="Tahoma" w:hAnsi="Tahoma"/>
          <w:i/>
          <w:iCs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i/>
          <w:iCs/>
          <w:sz w:val="16"/>
          <w:szCs w:val="16"/>
          <w:lang w:val="ru-RU"/>
        </w:rPr>
        <w:t>«Когда же настал вечер, к Нему привели многих бес</w:t>
        <w:softHyphen/>
        <w:softHyphen/>
        <w:t>но</w:t>
        <w:softHyphen/>
        <w:t>ва</w:t>
        <w:softHyphen/>
        <w:t>тых, и Он изгнал духов словом и исцелил всех боль</w:t>
        <w:softHyphen/>
        <w:softHyphen/>
        <w:t>ных, да сбу</w:t>
        <w:softHyphen/>
        <w:t>дет</w:t>
        <w:softHyphen/>
        <w:t>ся ре</w:t>
        <w:softHyphen/>
        <w:t>чен</w:t>
        <w:softHyphen/>
        <w:t>ное через пророка Исаию, ко</w:t>
        <w:softHyphen/>
        <w:softHyphen/>
        <w:t>то</w:t>
        <w:softHyphen/>
        <w:t>рый го</w:t>
        <w:softHyphen/>
        <w:t>во</w:t>
        <w:softHyphen/>
        <w:t>рит: “Он взял на Себя на</w:t>
        <w:softHyphen/>
        <w:t>ши немощи и по</w:t>
        <w:softHyphen/>
        <w:t>нес на</w:t>
        <w:softHyphen/>
        <w:t>ши бо</w:t>
        <w:softHyphen/>
        <w:t>лез</w:t>
        <w:softHyphen/>
        <w:t>ни”»</w:t>
      </w:r>
      <w:r>
        <w:rPr>
          <w:rFonts w:cs="Tahoma" w:ascii="Tahoma" w:hAnsi="Tahoma"/>
          <w:sz w:val="16"/>
          <w:szCs w:val="16"/>
          <w:lang w:val="ru-RU"/>
        </w:rPr>
        <w:t xml:space="preserve"> (Матф. 8:16-17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eastAsia="Tahoma"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sz w:val="18"/>
          <w:szCs w:val="18"/>
          <w:lang w:val="ru-RU"/>
        </w:rPr>
        <w:t>Ту веру, которую мы имеем, мы по</w:t>
        <w:softHyphen/>
        <w:t>лу</w:t>
        <w:softHyphen/>
        <w:t>чили от Иисуса. Она сверхъ</w:t>
        <w:softHyphen/>
        <w:t>ес</w:t>
        <w:softHyphen/>
        <w:t>тест</w:t>
        <w:softHyphen/>
        <w:t>вен</w:t>
        <w:softHyphen/>
        <w:t>но</w:t>
        <w:softHyphen/>
        <w:t>го порядка и по</w:t>
        <w:softHyphen/>
        <w:t>мо</w:t>
        <w:softHyphen/>
        <w:t>гает нам верить в Не</w:t>
        <w:softHyphen/>
        <w:t>го. Иисус есть на</w:t>
        <w:softHyphen/>
        <w:t>ча</w:t>
        <w:softHyphen/>
        <w:t>ло и со</w:t>
        <w:softHyphen/>
        <w:t>вер</w:t>
        <w:softHyphen/>
        <w:t>ши</w:t>
        <w:softHyphen/>
        <w:t>тель нашей веры, ее ини</w:t>
        <w:softHyphen/>
        <w:t>циатор, и на Него мы должны взи</w:t>
        <w:softHyphen/>
        <w:t>рать (Евр. 12:2). Но Он значит для нас и неч</w:t>
        <w:softHyphen/>
        <w:t>то еще боль</w:t>
        <w:softHyphen/>
        <w:t>шее. Он Тот, Кто до</w:t>
        <w:softHyphen/>
        <w:t>пол</w:t>
        <w:softHyphen/>
        <w:t>няет нашу веру и де</w:t>
        <w:softHyphen/>
        <w:t>лает ее со</w:t>
        <w:softHyphen/>
        <w:t>вер</w:t>
        <w:softHyphen/>
        <w:t>шен</w:t>
        <w:softHyphen/>
        <w:t>ной. Для этого Он пред</w:t>
        <w:softHyphen/>
        <w:t>лагает нам смот</w:t>
        <w:softHyphen/>
        <w:t>реть на Него. По</w:t>
        <w:softHyphen/>
        <w:t>чему это так не</w:t>
        <w:softHyphen/>
        <w:t>об</w:t>
        <w:softHyphen/>
        <w:t>хо</w:t>
        <w:softHyphen/>
        <w:t>ди</w:t>
        <w:softHyphen/>
        <w:t>мо? Да для то</w:t>
        <w:softHyphen/>
        <w:t>го, чтобы уви</w:t>
        <w:softHyphen/>
        <w:t>деть и по</w:t>
        <w:softHyphen/>
        <w:t>нять. Кто Он есть, что Он совершил за нас на крес</w:t>
        <w:softHyphen/>
        <w:t>те, что Он делал в зем</w:t>
        <w:softHyphen/>
        <w:t>ной жиз</w:t>
        <w:softHyphen/>
        <w:t>ни, что Он де</w:t>
        <w:softHyphen/>
        <w:t>ла</w:t>
        <w:softHyphen/>
        <w:t>ет в наши дни, си</w:t>
        <w:softHyphen/>
        <w:t>дя по правую ру</w:t>
        <w:softHyphen/>
        <w:t>ку От</w:t>
        <w:softHyphen/>
        <w:t>ца на небе, и, на</w:t>
        <w:softHyphen/>
        <w:t>ко</w:t>
        <w:softHyphen/>
        <w:t>нец, какую ра</w:t>
        <w:softHyphen/>
        <w:t>бо</w:t>
        <w:softHyphen/>
        <w:t>ту Он со</w:t>
        <w:softHyphen/>
        <w:t>вер</w:t>
        <w:softHyphen/>
        <w:t>ша</w:t>
        <w:softHyphen/>
        <w:t>ет в ве</w:t>
        <w:softHyphen/>
        <w:softHyphen/>
        <w:t>ру</w:t>
        <w:softHyphen/>
        <w:t>ющих и через них на земле. Взи</w:t>
        <w:softHyphen/>
        <w:t>рать на Иисуса –зна</w:t>
        <w:softHyphen/>
        <w:t>чит ут</w:t>
        <w:softHyphen/>
        <w:t>верж</w:t>
        <w:softHyphen/>
        <w:t>дать</w:t>
        <w:softHyphen/>
        <w:t>ся в ис</w:t>
        <w:softHyphen/>
        <w:t>тине. Когда мы ана</w:t>
        <w:softHyphen/>
        <w:t>ли</w:t>
        <w:softHyphen/>
        <w:t>зи</w:t>
        <w:softHyphen/>
        <w:t>ру</w:t>
        <w:softHyphen/>
        <w:t>ем, что со</w:t>
        <w:softHyphen/>
        <w:t>вершал Сам Хрис</w:t>
        <w:softHyphen/>
        <w:t>тос, мы видим, что боль</w:t>
        <w:softHyphen/>
        <w:t>шей частью Его трудов бы</w:t>
        <w:softHyphen/>
        <w:t>ло ис</w:t>
        <w:softHyphen/>
        <w:t>це</w:t>
        <w:softHyphen/>
        <w:t>ле</w:t>
        <w:softHyphen/>
        <w:t>ние больных. Это</w:t>
        <w:softHyphen/>
        <w:t>му Он пос</w:t>
        <w:softHyphen/>
        <w:t>вя</w:t>
        <w:softHyphen/>
        <w:t>щал при</w:t>
        <w:softHyphen/>
        <w:t>мерно треть Сво</w:t>
        <w:softHyphen/>
        <w:t>его времен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Проповедуя язычникам в доме Корнилия, Петр сказал, что Иисус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ходил, благотворя и исцеляя всех, об</w:t>
        <w:softHyphen/>
        <w:t>ла</w:t>
        <w:softHyphen/>
        <w:t>да</w:t>
        <w:softHyphen/>
        <w:t>е</w:t>
        <w:softHyphen/>
        <w:t>мых дья</w:t>
        <w:softHyphen/>
        <w:t>во</w:t>
        <w:softHyphen/>
        <w:t>лом, потому что Бог был с Ним»</w:t>
      </w:r>
      <w:r>
        <w:rPr>
          <w:rFonts w:cs="Tahoma" w:ascii="Tahoma" w:hAnsi="Tahoma"/>
          <w:sz w:val="18"/>
          <w:szCs w:val="18"/>
          <w:lang w:val="ru-RU"/>
        </w:rPr>
        <w:t xml:space="preserve"> (Деян. 10:38). Иисус ис</w:t>
        <w:softHyphen/>
        <w:t>це</w:t>
        <w:softHyphen/>
        <w:t>лял больных везде, где Он их только встре</w:t>
        <w:softHyphen/>
        <w:t>чал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сцеление было важной частью служения Христа. Он не ума</w:t>
        <w:softHyphen/>
        <w:softHyphen/>
        <w:t>лял, не отодвигал и не отбрасывал в сторону ни од</w:t>
        <w:softHyphen/>
        <w:t>ну по</w:t>
        <w:softHyphen/>
        <w:t>доб</w:t>
        <w:softHyphen/>
        <w:softHyphen/>
        <w:t>ную нужду. Деяния Апостолов свидетельст</w:t>
        <w:softHyphen/>
        <w:t>вуют, что Он хо</w:t>
        <w:softHyphen/>
        <w:t>дил благотворя и исцеляя всех. Исцеление - это бла</w:t>
        <w:softHyphen/>
        <w:t>го, схо</w:t>
        <w:softHyphen/>
        <w:t>дя</w:t>
        <w:softHyphen/>
        <w:t>щее с неба, в нем заключена воля Божья. В Пос</w:t>
        <w:softHyphen/>
        <w:t>лании к Ев</w:t>
        <w:softHyphen/>
        <w:t>ре</w:t>
        <w:softHyphen/>
        <w:t xml:space="preserve">ям 13:8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исус вчера и се</w:t>
        <w:softHyphen/>
        <w:t>год</w:t>
        <w:softHyphen/>
        <w:t>ня и во</w:t>
        <w:softHyphen/>
        <w:t>веки Тот же».</w:t>
      </w:r>
      <w:r>
        <w:rPr>
          <w:rFonts w:cs="Tahoma" w:ascii="Tahoma" w:hAnsi="Tahoma"/>
          <w:sz w:val="18"/>
          <w:szCs w:val="18"/>
          <w:lang w:val="ru-RU"/>
        </w:rPr>
        <w:t xml:space="preserve"> Это значит, что каким Иисус был на зем</w:t>
        <w:softHyphen/>
        <w:t>ле, таким же Он ос</w:t>
        <w:softHyphen/>
        <w:t>тал</w:t>
        <w:softHyphen/>
        <w:t>ся и в наши дни, и таким Он бу</w:t>
        <w:softHyphen/>
        <w:t>дет веч</w:t>
        <w:softHyphen/>
        <w:t>но. Он не ме</w:t>
        <w:softHyphen/>
        <w:t>ня</w:t>
        <w:softHyphen/>
        <w:t>ет</w:t>
        <w:softHyphen/>
        <w:t>ся, не перестает действовать, Он пос</w:t>
        <w:softHyphen/>
        <w:t>то</w:t>
        <w:softHyphen/>
        <w:t>янен. Он со</w:t>
        <w:softHyphen/>
        <w:t>вер</w:t>
        <w:softHyphen/>
        <w:t>ша</w:t>
        <w:softHyphen/>
        <w:softHyphen/>
        <w:t>ет се</w:t>
        <w:softHyphen/>
        <w:t>год</w:t>
        <w:softHyphen/>
        <w:t>ня то же, что совершал во вре</w:t>
        <w:softHyphen/>
        <w:t>мя Своей земной жиз</w:t>
        <w:softHyphen/>
        <w:softHyphen/>
        <w:t>ни. В этом зак</w:t>
        <w:softHyphen/>
        <w:t>лючена ра</w:t>
        <w:softHyphen/>
        <w:t>дост</w:t>
        <w:softHyphen/>
        <w:t>ная весть - Евангели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же делал Иисус на земле? Он учил, объяснял, нас</w:t>
        <w:softHyphen/>
        <w:t>тав</w:t>
        <w:softHyphen/>
        <w:softHyphen/>
        <w:softHyphen/>
        <w:t>лял учеников, прощал грехи, исцелял больных и из</w:t>
        <w:softHyphen/>
        <w:t>го</w:t>
        <w:softHyphen/>
        <w:t>нял бе</w:t>
        <w:softHyphen/>
        <w:t>сов. Он не изменился. Он Тот ж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сем, что Он делал, Иисус возвещал Царствие Божье. Это и есть Благая Весть! Царствие Божье - это не выдумка ду</w:t>
        <w:softHyphen/>
        <w:softHyphen/>
        <w:softHyphen/>
        <w:t>ши, не отвлеченное понятие, которое никто не может вос</w:t>
        <w:softHyphen/>
        <w:softHyphen/>
        <w:softHyphen/>
        <w:t>при</w:t>
        <w:softHyphen/>
        <w:t>нять. Царст</w:t>
        <w:softHyphen/>
        <w:t>вие Божье конкретно. Где оно про</w:t>
        <w:softHyphen/>
        <w:t>яв</w:t>
        <w:softHyphen/>
        <w:t>ля</w:t>
        <w:softHyphen/>
        <w:t>ет</w:t>
        <w:softHyphen/>
        <w:t>ся, там люди ос</w:t>
        <w:softHyphen/>
        <w:t>вобождаются от власти дьявола, и им воз</w:t>
        <w:softHyphen/>
        <w:softHyphen/>
        <w:t>вра</w:t>
        <w:softHyphen/>
        <w:t>ща</w:t>
        <w:softHyphen/>
        <w:t>ют</w:t>
        <w:softHyphen/>
        <w:t>ся преж</w:t>
        <w:softHyphen/>
        <w:t>ние права. Там изгоняют бесов, ис</w:t>
        <w:softHyphen/>
        <w:t>це</w:t>
        <w:softHyphen/>
        <w:t>ля</w:t>
        <w:softHyphen/>
        <w:t>ют больных, лю</w:t>
        <w:softHyphen/>
        <w:t>ди на</w:t>
        <w:softHyphen/>
        <w:t>чи</w:t>
        <w:softHyphen/>
        <w:t>нают жить верою, следуя за Иису</w:t>
        <w:softHyphen/>
        <w:t>сом Христом, сло</w:t>
        <w:softHyphen/>
        <w:t>вом, там на</w:t>
        <w:softHyphen/>
        <w:t>чинает проявляться си</w:t>
        <w:softHyphen/>
        <w:t>ла Божья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хочет исцелить всех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Иисус исцелял больных, живя на земле, то Он спо</w:t>
        <w:softHyphen/>
        <w:softHyphen/>
        <w:t>со</w:t>
        <w:softHyphen/>
        <w:t>бен исцелять их и в наше время. Почему? Потому что Иисус при</w:t>
        <w:softHyphen/>
        <w:t>шел на землю исполнить волю Божью (Евр. 10:7). Он не при</w:t>
        <w:softHyphen/>
        <w:t>шел творить нечто приятное для Себя. Он не при</w:t>
        <w:softHyphen/>
        <w:t>шел по</w:t>
        <w:softHyphen/>
        <w:t>ка</w:t>
        <w:softHyphen/>
        <w:t>зать всем, какое «великое помазание» име</w:t>
        <w:softHyphen/>
        <w:t>ет Он Сам. Он при</w:t>
        <w:softHyphen/>
        <w:t>шел показать. Кем является Бог и в чем сос</w:t>
        <w:softHyphen/>
        <w:t>тоит Его воля. Иисус есть воля Божья. Все, что Иисус го</w:t>
        <w:softHyphen/>
        <w:t>ворил, и все, что Он де</w:t>
        <w:softHyphen/>
        <w:t>лал, автоматически являлось во</w:t>
        <w:softHyphen/>
        <w:t xml:space="preserve">лей Отца.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ын ничего не может тво</w:t>
        <w:softHyphen/>
        <w:t>рить Сам от Себя, если не уви</w:t>
        <w:softHyphen/>
        <w:t>дит Отца творящего; ибо что творит Он, то и Сын тво</w:t>
        <w:softHyphen/>
        <w:t>рит также»</w:t>
      </w:r>
      <w:r>
        <w:rPr>
          <w:rFonts w:cs="Tahoma" w:ascii="Tahoma" w:hAnsi="Tahoma"/>
          <w:sz w:val="18"/>
          <w:szCs w:val="18"/>
          <w:lang w:val="ru-RU"/>
        </w:rPr>
        <w:t xml:space="preserve"> (Иоан. 5:19). Если Иисус исцелял боль</w:t>
        <w:softHyphen/>
        <w:t>ных, это зна</w:t>
        <w:softHyphen/>
        <w:t>чило, что это де</w:t>
        <w:softHyphen/>
        <w:t>лал Отец, так как в этом бы</w:t>
        <w:softHyphen/>
        <w:t>ла Его воля. В Иису</w:t>
        <w:softHyphen/>
        <w:t>се Бог от</w:t>
        <w:softHyphen/>
        <w:t>крыл нам Свою волю. Это дает нам надежду се</w:t>
        <w:softHyphen/>
        <w:t>год</w:t>
        <w:softHyphen/>
        <w:t>ня. Ес</w:t>
        <w:softHyphen/>
        <w:t>ли Иисус Тот же в наши дни, и если в Нем ис</w:t>
        <w:softHyphen/>
        <w:t>пол</w:t>
        <w:softHyphen/>
        <w:t>ни</w:t>
        <w:softHyphen/>
        <w:t>лась во</w:t>
        <w:softHyphen/>
        <w:t>ля Божья, зна</w:t>
        <w:softHyphen/>
        <w:t>чит, Бог хочет исцелять и се</w:t>
        <w:softHyphen/>
        <w:t>годня.. Да, это и есть Его во</w:t>
        <w:softHyphen/>
        <w:t>ля! Исцеление приходит с неба - это благо и во</w:t>
        <w:softHyphen/>
        <w:softHyphen/>
        <w:t>ля Божья! Но возникает вопрос: «Хочет ли Бог исцелить всех?» Тот, кто так спрашивает, скорее всего име</w:t>
        <w:softHyphen/>
        <w:t>ет в ви</w:t>
        <w:softHyphen/>
        <w:t>ду: «Хо</w:t>
        <w:softHyphen/>
        <w:t>чет ли Бог исцелить меня?»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Если Бог хочет исцелять всех, то, возможно, Он хочет ис</w:t>
        <w:softHyphen/>
        <w:softHyphen/>
        <w:t>це</w:t>
        <w:softHyphen/>
        <w:softHyphen/>
        <w:t>лить и меня. Но если Он не хочет исцелить всех, то нель</w:t>
        <w:softHyphen/>
        <w:t>зя быть уверенным, что Он хочет исцелить меня. Мо</w:t>
        <w:softHyphen/>
        <w:t>жет, я при</w:t>
        <w:softHyphen/>
        <w:t>над</w:t>
        <w:softHyphen/>
        <w:softHyphen/>
        <w:t>лежу к категории людей, которых Он ис</w:t>
        <w:softHyphen/>
        <w:t>це</w:t>
        <w:softHyphen/>
        <w:t>лить не хочет? Ес</w:t>
        <w:softHyphen/>
        <w:t>ли я принадлежу к этой категории и мо</w:t>
        <w:softHyphen/>
        <w:t>люсь об исцелении, то я не могу молиться с надеждой и уве</w:t>
        <w:softHyphen/>
        <w:t>ренностью, что по</w:t>
        <w:softHyphen/>
        <w:t>лу</w:t>
        <w:softHyphen/>
        <w:t>чу ответ на молитву. Тогда тяжело мо</w:t>
        <w:softHyphen/>
        <w:t>литься молитвой веры. Мно</w:t>
        <w:softHyphen/>
        <w:softHyphen/>
        <w:t>гих молящихся об ис</w:t>
        <w:softHyphen/>
        <w:t>це</w:t>
        <w:softHyphen/>
        <w:t>ле</w:t>
        <w:softHyphen/>
        <w:t>нии одолевают подобные сом</w:t>
        <w:softHyphen/>
        <w:t>не</w:t>
        <w:softHyphen/>
        <w:softHyphen/>
        <w:t>ния. Они находятся в осо</w:t>
        <w:softHyphen/>
        <w:t>бой полосе неуверенности. Воз</w:t>
        <w:softHyphen/>
        <w:t>мож</w:t>
        <w:softHyphen/>
        <w:softHyphen/>
        <w:t>но, Бог хочет,а воз</w:t>
        <w:softHyphen/>
        <w:t>мож</w:t>
        <w:softHyphen/>
        <w:t>но, и нет. Может быть, от</w:t>
        <w:softHyphen/>
        <w:t>но</w:t>
        <w:softHyphen/>
        <w:t>си</w:t>
        <w:softHyphen/>
        <w:t>тель</w:t>
        <w:softHyphen/>
        <w:softHyphen/>
        <w:t>но меня у Него осо</w:t>
        <w:softHyphen/>
        <w:t>бые намерения, так что Он не хочет ме</w:t>
        <w:softHyphen/>
        <w:softHyphen/>
        <w:t>ня исцелить. Мо</w:t>
        <w:softHyphen/>
        <w:t>жет быть, Он послал мне болезнь, чтобы обу</w:t>
        <w:softHyphen/>
        <w:softHyphen/>
        <w:t>чить меня для веч</w:t>
        <w:softHyphen/>
        <w:t>ности и т.д. Когда мы молимся с такими мыс</w:t>
        <w:softHyphen/>
        <w:softHyphen/>
        <w:t>ля</w:t>
        <w:softHyphen/>
        <w:t>ми и пред</w:t>
        <w:softHyphen/>
        <w:t>ставлениями, мы не можем молиться с верою и по</w:t>
        <w:softHyphen/>
        <w:t>лу</w:t>
        <w:softHyphen/>
        <w:t>чить ответ на молитву (Иак. 1:6-8). Вера начинается со зна</w:t>
        <w:softHyphen/>
        <w:softHyphen/>
        <w:softHyphen/>
        <w:t>ния Божьей воли. Мы должны уяснить себе, чего хочет Бог прежде, чем начнем молиться, иначе попадем во власть сом</w:t>
        <w:softHyphen/>
        <w:softHyphen/>
        <w:t>не</w:t>
        <w:softHyphen/>
        <w:t>ний и противоречивых обстоятельств, и не смо</w:t>
        <w:softHyphen/>
        <w:t>жем при</w:t>
        <w:softHyphen/>
        <w:t>нять то, что Бог хочет нам дать. Мы от</w:t>
        <w:softHyphen/>
        <w:t>сту</w:t>
        <w:softHyphen/>
        <w:t>па</w:t>
        <w:softHyphen/>
        <w:t>ем, говоря: «В этом не было воли Божьей», - не дож</w:t>
        <w:softHyphen/>
        <w:t>дав</w:t>
        <w:softHyphen/>
        <w:t>шись ответа на мо</w:t>
        <w:softHyphen/>
        <w:t>лит</w:t>
        <w:softHyphen/>
        <w:softHyphen/>
        <w:t>ву. Иногда проходит какое-то вре</w:t>
        <w:softHyphen/>
        <w:t>мя, преж</w:t>
        <w:softHyphen/>
        <w:t>де, чем при</w:t>
        <w:softHyphen/>
        <w:t>дет от</w:t>
        <w:softHyphen/>
        <w:t>вет на молитву. Это касается и ис</w:t>
        <w:softHyphen/>
        <w:t>це</w:t>
        <w:softHyphen/>
        <w:t>ления. Оно не всег</w:t>
        <w:softHyphen/>
        <w:t>да при</w:t>
        <w:softHyphen/>
        <w:t>ходит сразу, но это не зна</w:t>
        <w:softHyphen/>
        <w:t>чит, что ответа нет. Но что</w:t>
        <w:softHyphen/>
        <w:t>бы при</w:t>
        <w:softHyphen/>
        <w:t>нять и сохранить его, мне не</w:t>
        <w:softHyphen/>
        <w:t>об</w:t>
        <w:softHyphen/>
        <w:t>ходимо знать, что оно вхо</w:t>
        <w:softHyphen/>
        <w:t>дит в Божий план. Воп</w:t>
        <w:softHyphen/>
        <w:t>рос в том, хочет ли Бог исцелить всех, то есть исцелить имен</w:t>
        <w:softHyphen/>
        <w:t>но те</w:t>
        <w:softHyphen/>
        <w:t>бя! Мы все знаем, что Бог мо</w:t>
        <w:softHyphen/>
        <w:t>жет ис</w:t>
        <w:softHyphen/>
        <w:t>целять, даже ате</w:t>
        <w:softHyphen/>
        <w:t>исты это знают. Они могут сказать: «Ес</w:t>
        <w:softHyphen/>
        <w:t>ли Бог су</w:t>
        <w:softHyphen/>
        <w:t>щест</w:t>
        <w:softHyphen/>
        <w:t>ву</w:t>
        <w:softHyphen/>
        <w:t>ет, то, ко</w:t>
        <w:softHyphen/>
        <w:t>нечно. Он в состоянии делать что угод</w:t>
        <w:softHyphen/>
        <w:t>но, даже ис</w:t>
        <w:softHyphen/>
        <w:t>целять лю</w:t>
        <w:softHyphen/>
        <w:t>дей!» Мы верим, что Бог су</w:t>
        <w:softHyphen/>
        <w:t>щест</w:t>
        <w:softHyphen/>
        <w:t>вует, и по</w:t>
        <w:softHyphen/>
        <w:softHyphen/>
        <w:t>э</w:t>
        <w:softHyphen/>
        <w:t>то</w:t>
        <w:softHyphen/>
        <w:t>му верим, что Он может исцелять. Но это</w:t>
        <w:softHyphen/>
        <w:t>го не</w:t>
        <w:softHyphen/>
        <w:t>дос</w:t>
        <w:softHyphen/>
        <w:t>та</w:t>
        <w:softHyphen/>
        <w:t>точ</w:t>
        <w:softHyphen/>
        <w:t>но. Ре</w:t>
        <w:softHyphen/>
        <w:softHyphen/>
        <w:t>ша</w:t>
        <w:softHyphen/>
        <w:t>ю</w:t>
        <w:softHyphen/>
        <w:t>щим является: хочет ли Он ис</w:t>
        <w:softHyphen/>
        <w:t>це</w:t>
        <w:softHyphen/>
        <w:t>лять? Если ты убеж</w:t>
        <w:softHyphen/>
        <w:softHyphen/>
        <w:t>ден в том, что Он хочет исцелить тебя, зна</w:t>
        <w:softHyphen/>
        <w:t>чит ты в сос</w:t>
        <w:softHyphen/>
        <w:t>то</w:t>
        <w:softHyphen/>
        <w:softHyphen/>
        <w:t>янии при</w:t>
        <w:softHyphen/>
        <w:t xml:space="preserve">нять Его дар. 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Иисус исцелял всех, 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кто приходил к Нему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чему мы так уверены в том, что Бог хочет ис</w:t>
        <w:softHyphen/>
        <w:t>це</w:t>
        <w:softHyphen/>
        <w:t>лять? Пос</w:t>
        <w:softHyphen/>
        <w:softHyphen/>
        <w:t xml:space="preserve">мотрим на Иисуса! Что Он делал?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н ходил, бла</w:t>
        <w:softHyphen/>
        <w:softHyphen/>
        <w:t>гот</w:t>
        <w:softHyphen/>
        <w:t>во</w:t>
        <w:softHyphen/>
        <w:t>ря и исцеляя всех, обладаемых диаволом, по</w:t>
        <w:softHyphen/>
        <w:t>то</w:t>
        <w:softHyphen/>
        <w:t>му что Бог был с Ним»</w:t>
      </w:r>
      <w:r>
        <w:rPr>
          <w:rFonts w:cs="Tahoma" w:ascii="Tahoma" w:hAnsi="Tahoma"/>
          <w:sz w:val="18"/>
          <w:szCs w:val="18"/>
          <w:lang w:val="ru-RU"/>
        </w:rPr>
        <w:t xml:space="preserve"> (Деян. 10:38). Все, кто был бо</w:t>
        <w:softHyphen/>
        <w:t>лен, при</w:t>
        <w:softHyphen/>
        <w:t>хо</w:t>
        <w:softHyphen/>
        <w:t>ди</w:t>
        <w:softHyphen/>
        <w:t>ли к Не</w:t>
        <w:softHyphen/>
        <w:t xml:space="preserve">му, и Он исцелял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якую болезнь и всякую не</w:t>
        <w:softHyphen/>
        <w:t>мощь в лю</w:t>
        <w:softHyphen/>
        <w:t>дях»</w:t>
      </w:r>
      <w:r>
        <w:rPr>
          <w:rFonts w:cs="Tahoma" w:ascii="Tahoma" w:hAnsi="Tahoma"/>
          <w:sz w:val="18"/>
          <w:szCs w:val="18"/>
          <w:lang w:val="ru-RU"/>
        </w:rPr>
        <w:t xml:space="preserve"> (Матф. 9:35; 12:15; 14:14, 35, 36; 15:30,31; Марк 6:56; Лук. 6:19, 9:11 и т.д.). Апостол Лу</w:t>
        <w:softHyphen/>
        <w:t xml:space="preserve">ка пише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и тре</w:t>
        <w:softHyphen/>
        <w:t>бо</w:t>
        <w:softHyphen/>
        <w:t>вав</w:t>
        <w:softHyphen/>
        <w:t>ших ис</w:t>
        <w:softHyphen/>
        <w:t>це</w:t>
        <w:softHyphen/>
        <w:t>ления исцелял».</w:t>
      </w:r>
      <w:r>
        <w:rPr>
          <w:rFonts w:cs="Tahoma" w:ascii="Tahoma" w:hAnsi="Tahoma"/>
          <w:sz w:val="18"/>
          <w:szCs w:val="18"/>
          <w:lang w:val="ru-RU"/>
        </w:rPr>
        <w:t xml:space="preserve"> Хрис</w:t>
        <w:softHyphen/>
        <w:t>тос исцелял всег</w:t>
        <w:softHyphen/>
        <w:t>да, ког</w:t>
        <w:softHyphen/>
        <w:t>да в этом была нуж</w:t>
        <w:softHyphen/>
        <w:t>да. Где бы ни бывал Иисус, Он исцелял всех, кто при</w:t>
        <w:softHyphen/>
        <w:t>хо</w:t>
        <w:softHyphen/>
        <w:t>дил к Нему. Не</w:t>
        <w:softHyphen/>
        <w:t>которые го</w:t>
        <w:softHyphen/>
        <w:t>во</w:t>
        <w:softHyphen/>
        <w:t>рят: «Но Он не всех же исцелил в Из</w:t>
        <w:softHyphen/>
        <w:softHyphen/>
        <w:t>ра</w:t>
        <w:softHyphen/>
        <w:t>иле. Не можем же мы опус</w:t>
        <w:softHyphen/>
        <w:t>то</w:t>
        <w:softHyphen/>
        <w:t>шить боль</w:t>
        <w:softHyphen/>
        <w:t>ницы». Нет, Он ис</w:t>
        <w:softHyphen/>
        <w:t>це</w:t>
        <w:softHyphen/>
        <w:t>лял всех, кто при</w:t>
        <w:softHyphen/>
        <w:t>ходил к Не</w:t>
        <w:softHyphen/>
        <w:t>му. Все, ле</w:t>
        <w:softHyphen/>
        <w:t>жа</w:t>
        <w:softHyphen/>
        <w:t>щие в боль</w:t>
        <w:softHyphen/>
        <w:t>ни</w:t>
        <w:softHyphen/>
        <w:t>цах, не приходят к Нему, по</w:t>
        <w:softHyphen/>
        <w:t>то</w:t>
        <w:softHyphen/>
        <w:t>му что не ве</w:t>
        <w:softHyphen/>
        <w:t>рят в Божью ис</w:t>
        <w:softHyphen/>
        <w:t>це</w:t>
        <w:softHyphen/>
        <w:t>ля</w:t>
        <w:softHyphen/>
        <w:t>ющую силу. Толь</w:t>
        <w:softHyphen/>
        <w:t>ко ког</w:t>
        <w:softHyphen/>
        <w:t>да люди при</w:t>
        <w:softHyphen/>
        <w:t>хо</w:t>
        <w:softHyphen/>
        <w:t>ди</w:t>
        <w:softHyphen/>
        <w:t>ли послушать Иису</w:t>
        <w:softHyphen/>
        <w:t>са и ис</w:t>
        <w:softHyphen/>
        <w:t>це</w:t>
        <w:softHyphen/>
        <w:t>лить</w:t>
        <w:softHyphen/>
        <w:t>ся от бо</w:t>
        <w:softHyphen/>
        <w:t>лез</w:t>
        <w:softHyphen/>
        <w:t>ни, от Него ис</w:t>
        <w:softHyphen/>
        <w:t>хо</w:t>
        <w:softHyphen/>
        <w:t>ди</w:t>
        <w:softHyphen/>
        <w:t>ла сила, ко</w:t>
        <w:softHyphen/>
        <w:t>то</w:t>
        <w:softHyphen/>
        <w:t>рая ис</w:t>
        <w:softHyphen/>
        <w:t>це</w:t>
        <w:softHyphen/>
        <w:t>ля</w:t>
        <w:softHyphen/>
        <w:t>ла всех, ве</w:t>
        <w:softHyphen/>
        <w:t>ру</w:t>
        <w:softHyphen/>
        <w:t>ю</w:t>
        <w:softHyphen/>
        <w:t>щих в исцеление (Лук. 6:18, 19)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Библии не найдешь ни одного места, где Иисус го</w:t>
        <w:softHyphen/>
        <w:t>во</w:t>
        <w:softHyphen/>
        <w:t>рил бы людям «нет». Он никогда не отвечал больному, ко</w:t>
        <w:softHyphen/>
        <w:t>то</w:t>
        <w:softHyphen/>
        <w:t>рый при</w:t>
        <w:softHyphen/>
        <w:t>ходил к Нему: «Я не могу тебя исцелить» или «Те</w:t>
        <w:softHyphen/>
        <w:t>перь еще не время для исцеления», или «Бог хочет ви</w:t>
        <w:softHyphen/>
        <w:t>деть тебя боль</w:t>
        <w:softHyphen/>
        <w:t>ным, чтобы прославиться». Когда же прос</w:t>
        <w:softHyphen/>
        <w:t>лав</w:t>
        <w:softHyphen/>
        <w:t>лялся Бог? Он прославлялся тогда, когда Иисус творил чу</w:t>
        <w:softHyphen/>
        <w:t>деса, когда Ла</w:t>
        <w:softHyphen/>
        <w:t>зарь воскрес из мертвых, например (Иоан. 11:4,40-44)! Ни</w:t>
        <w:softHyphen/>
        <w:t>ког</w:t>
        <w:softHyphen/>
        <w:t>да не прочтешь в Библии, чтобы Иисус го</w:t>
        <w:softHyphen/>
        <w:t>ворил: «Во имя Божье, стань больным!» Он ни</w:t>
        <w:softHyphen/>
        <w:t>ког</w:t>
        <w:softHyphen/>
        <w:t>да не бла</w:t>
        <w:softHyphen/>
        <w:t>гос</w:t>
        <w:softHyphen/>
        <w:t>ловлял людей, да</w:t>
        <w:softHyphen/>
        <w:t>вая им болезнь. Болезнь не яв</w:t>
        <w:softHyphen/>
        <w:t>ля</w:t>
        <w:softHyphen/>
        <w:t>ет</w:t>
        <w:softHyphen/>
        <w:t>ся благословением. Нап</w:t>
        <w:softHyphen/>
        <w:t>ро</w:t>
        <w:softHyphen/>
        <w:t>тив, мы читаем, что Иисус по</w:t>
        <w:softHyphen/>
        <w:t>жа</w:t>
        <w:softHyphen/>
        <w:t>лел толпу, потому что они бы</w:t>
        <w:softHyphen/>
        <w:t xml:space="preserve">л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знурены и рас</w:t>
        <w:softHyphen/>
        <w:softHyphen/>
        <w:t>се</w:t>
        <w:softHyphen/>
        <w:t>яны»</w:t>
      </w:r>
      <w:r>
        <w:rPr>
          <w:rFonts w:cs="Tahoma" w:ascii="Tahoma" w:hAnsi="Tahoma"/>
          <w:sz w:val="18"/>
          <w:szCs w:val="18"/>
          <w:lang w:val="ru-RU"/>
        </w:rPr>
        <w:t xml:space="preserve"> (Матф. 9:36). Именно поэтому Он и исцелял их. Во всем Евангелии не найдешь места, где бы Иисус сказал «нет» больному. Он никогда не говорил: «Я мо</w:t>
        <w:softHyphen/>
        <w:t>гу ис</w:t>
        <w:softHyphen/>
        <w:t>це</w:t>
        <w:softHyphen/>
        <w:t>лить те</w:t>
        <w:softHyphen/>
        <w:t>бя, но не хочу». Милосерднее было бы ска</w:t>
        <w:softHyphen/>
        <w:t>зать: «Я хо</w:t>
        <w:softHyphen/>
        <w:t>чу ис</w:t>
        <w:softHyphen/>
        <w:t>целить тебя, но не умею». Многие пред</w:t>
        <w:softHyphen/>
        <w:t>став</w:t>
        <w:softHyphen/>
        <w:t>ля</w:t>
        <w:softHyphen/>
        <w:t>ют Бо</w:t>
        <w:softHyphen/>
        <w:t>га та</w:t>
        <w:softHyphen/>
        <w:t>ким, который в принципе все может, но не хо</w:t>
        <w:softHyphen/>
        <w:t>чет! Как буд</w:t>
        <w:softHyphen/>
        <w:t>то Его воля - «неисследимая тайна». Это в корне не</w:t>
        <w:softHyphen/>
        <w:softHyphen/>
        <w:softHyphen/>
        <w:t>вер</w:t>
        <w:softHyphen/>
        <w:softHyphen/>
        <w:t>но! Бог таков, каким Он Себя явил в Иисусе! Иисус есть си</w:t>
        <w:softHyphen/>
        <w:t>яние славы и образ ипостаси Его» (Евр. 1:3). Бог имен</w:t>
        <w:softHyphen/>
        <w:t>но та</w:t>
        <w:softHyphen/>
        <w:t>кой, каким Он открывает Себя в Иисусе и в Биб</w:t>
        <w:softHyphen/>
        <w:t>лии. Он не мо</w:t>
        <w:softHyphen/>
        <w:t>жет быть иным. Он не имеет две раз</w:t>
        <w:softHyphen/>
        <w:t>лич</w:t>
        <w:softHyphen/>
        <w:t>ные во</w:t>
        <w:softHyphen/>
        <w:t>ли: одну, ко</w:t>
        <w:softHyphen/>
        <w:t>то</w:t>
        <w:softHyphen/>
        <w:t>рую Он открывает нам в Иисусе и в Биб</w:t>
        <w:softHyphen/>
        <w:softHyphen/>
        <w:t>лии, - и другую, со</w:t>
        <w:softHyphen/>
        <w:t>вер</w:t>
        <w:softHyphen/>
        <w:t>шен</w:t>
        <w:softHyphen/>
        <w:t>но иную волю, тайную, пред</w:t>
        <w:softHyphen/>
        <w:t>став</w:t>
        <w:softHyphen/>
        <w:t>ляющую Его при</w:t>
        <w:softHyphen/>
        <w:t>хоть, о которой мы совсем ни</w:t>
        <w:softHyphen/>
        <w:t>че</w:t>
        <w:softHyphen/>
        <w:t>го не зна</w:t>
        <w:softHyphen/>
        <w:t>ем. Бог больше, чем Биб</w:t>
        <w:softHyphen/>
        <w:t>лия. Он больше Своих обе</w:t>
        <w:softHyphen/>
        <w:softHyphen/>
        <w:t>то</w:t>
        <w:softHyphen/>
        <w:t>ва</w:t>
        <w:softHyphen/>
        <w:softHyphen/>
        <w:t>ний, но Он не кто иной, как Тот, каким Он от</w:t>
        <w:softHyphen/>
        <w:t>кры</w:t>
        <w:softHyphen/>
        <w:t>ва</w:t>
        <w:softHyphen/>
        <w:t>ет Се</w:t>
        <w:softHyphen/>
        <w:t>бя через Иисуса. Бог не хо</w:t>
        <w:softHyphen/>
        <w:t>чет, что</w:t>
        <w:softHyphen/>
        <w:softHyphen/>
        <w:t>бы мы сом</w:t>
        <w:softHyphen/>
        <w:t>не</w:t>
        <w:softHyphen/>
        <w:t>ва</w:t>
        <w:softHyphen/>
        <w:t>лись в Его возможностях, они не</w:t>
        <w:softHyphen/>
        <w:t>объ</w:t>
        <w:softHyphen/>
        <w:t>ят</w:t>
        <w:softHyphen/>
        <w:t>ны. Но еще меньше Он же</w:t>
        <w:softHyphen/>
        <w:t>ла</w:t>
        <w:softHyphen/>
        <w:t>ет, чтобы ты сомневался в Его доб</w:t>
        <w:softHyphen/>
        <w:t>рой воле, той, что Он вы</w:t>
        <w:softHyphen/>
        <w:t>ра</w:t>
        <w:softHyphen/>
        <w:t>зил в Иисусе Христ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Однажды к Иисусу подошел прокаженный и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Гос</w:t>
        <w:softHyphen/>
        <w:softHyphen/>
        <w:softHyphen/>
        <w:t>по</w:t>
        <w:softHyphen/>
        <w:softHyphen/>
        <w:t>ди, если хочешь, можешь меня очистить».</w:t>
      </w:r>
      <w:r>
        <w:rPr>
          <w:rFonts w:cs="Tahoma" w:ascii="Tahoma" w:hAnsi="Tahoma"/>
          <w:sz w:val="18"/>
          <w:szCs w:val="18"/>
          <w:lang w:val="ru-RU"/>
        </w:rPr>
        <w:t xml:space="preserve"> В этом слу</w:t>
        <w:softHyphen/>
        <w:softHyphen/>
        <w:t>чае Иисус дал окончательный ответ о воле Божь</w:t>
        <w:softHyphen/>
        <w:t xml:space="preserve">ей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Хо</w:t>
        <w:softHyphen/>
        <w:t>чу, очис</w:t>
        <w:softHyphen/>
        <w:t>тись»</w:t>
      </w:r>
      <w:r>
        <w:rPr>
          <w:rFonts w:cs="Tahoma" w:ascii="Tahoma" w:hAnsi="Tahoma"/>
          <w:sz w:val="18"/>
          <w:szCs w:val="18"/>
          <w:lang w:val="ru-RU"/>
        </w:rPr>
        <w:t xml:space="preserve"> (Матф. 8:2,3). Бог сказал: «Я хочу», и Иисус под</w:t>
        <w:softHyphen/>
        <w:t>твер</w:t>
        <w:softHyphen/>
        <w:t>дил эту истину, исцеляя всех, кто при</w:t>
        <w:softHyphen/>
        <w:t>хо</w:t>
        <w:softHyphen/>
        <w:t>дил к Не</w:t>
        <w:softHyphen/>
        <w:t>му. Почему? По</w:t>
        <w:softHyphen/>
        <w:t>тому что Он получил помазание от Ду</w:t>
        <w:softHyphen/>
        <w:t>ха имен</w:t>
        <w:softHyphen/>
        <w:t>но на этот труд. Почему? Потому что ис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ц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л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ие есть бл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го! Почему? По</w:t>
        <w:softHyphen/>
        <w:t>тому что исцеление пред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аз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чено для всех! Почему? По</w:t>
        <w:softHyphen/>
        <w:t>то</w:t>
        <w:softHyphen/>
        <w:t xml:space="preserve">му что Бог был с Ним!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«Он хо</w:t>
        <w:softHyphen/>
        <w:t>дил, бла</w:t>
        <w:softHyphen/>
        <w:softHyphen/>
        <w:t>гот</w:t>
        <w:softHyphen/>
        <w:t>воря и исцеляя всех, обладаемых ди</w:t>
        <w:softHyphen/>
        <w:t>а</w:t>
        <w:softHyphen/>
        <w:t>во</w:t>
        <w:softHyphen/>
        <w:t>лом, по</w:t>
        <w:softHyphen/>
        <w:t>тому что Бог был с Ним»</w:t>
      </w:r>
      <w:r>
        <w:rPr>
          <w:rFonts w:cs="Tahoma" w:ascii="Tahoma" w:hAnsi="Tahoma"/>
          <w:sz w:val="16"/>
          <w:szCs w:val="16"/>
          <w:lang w:val="ru-RU"/>
        </w:rPr>
        <w:t xml:space="preserve"> (Деян. 10:38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Не позволяй жизненному опыту и ра</w:t>
        <w:softHyphen/>
        <w:t>зу</w:t>
        <w:softHyphen/>
        <w:t>му становиться препятствие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ы осознаешь, что исцеление касается всех, ты смо</w:t>
        <w:softHyphen/>
        <w:softHyphen/>
        <w:t>жешь поверить, что оно касается и тебя. Тогда из Сло</w:t>
        <w:softHyphen/>
        <w:t>ва вы</w:t>
        <w:softHyphen/>
        <w:t>рас</w:t>
        <w:softHyphen/>
        <w:softHyphen/>
        <w:t>тает побег убеждения в том, что Бог хочет ис</w:t>
        <w:softHyphen/>
        <w:t>це</w:t>
        <w:softHyphen/>
        <w:t>лить имен</w:t>
        <w:softHyphen/>
        <w:t>но тебя. Очень часто, как только начинаешь серь</w:t>
        <w:softHyphen/>
        <w:t>езно ис</w:t>
        <w:softHyphen/>
        <w:t>сле</w:t>
        <w:softHyphen/>
        <w:t>до</w:t>
        <w:softHyphen/>
        <w:softHyphen/>
        <w:t>вать все, что Бог говорит об исцелении в Сло</w:t>
        <w:softHyphen/>
        <w:t>ве, дьявол при</w:t>
        <w:softHyphen/>
        <w:softHyphen/>
        <w:t>ни</w:t>
        <w:softHyphen/>
        <w:t>ма</w:t>
        <w:softHyphen/>
        <w:t>ет</w:t>
        <w:softHyphen/>
        <w:t>ся «бомбить» тебя различными ре</w:t>
        <w:softHyphen/>
        <w:t>лигиозными убеж</w:t>
        <w:softHyphen/>
        <w:t>де</w:t>
        <w:softHyphen/>
        <w:t>ни</w:t>
        <w:softHyphen/>
        <w:t>ями или отрицательным жизн</w:t>
        <w:softHyphen/>
        <w:t>ен</w:t>
        <w:softHyphen/>
        <w:t>ным опытом. В ис</w:t>
        <w:softHyphen/>
        <w:t>то</w:t>
        <w:softHyphen/>
        <w:t>рии церкви у откровений Божьих всег</w:t>
        <w:softHyphen/>
        <w:t>да было два врага: ра</w:t>
        <w:softHyphen/>
        <w:t>ци</w:t>
        <w:softHyphen/>
        <w:softHyphen/>
        <w:t>онализм и эмпиризм, то есть ра</w:t>
        <w:softHyphen/>
        <w:t>зум и опыт. Они оба воз</w:t>
        <w:softHyphen/>
        <w:t>во</w:t>
        <w:softHyphen/>
        <w:t>дят мысленные сооружения, под</w:t>
        <w:softHyphen/>
        <w:t>тал</w:t>
        <w:softHyphen/>
        <w:t>ки</w:t>
        <w:softHyphen/>
        <w:t>вая тебя взбунтоваться про</w:t>
        <w:softHyphen/>
        <w:softHyphen/>
        <w:t>тив Слова Божьего. Один го</w:t>
        <w:softHyphen/>
        <w:t>ворит: «Так как я не понимаю это</w:t>
        <w:softHyphen/>
        <w:softHyphen/>
        <w:t>го, то не могу при</w:t>
        <w:softHyphen/>
        <w:t>нять». Дру</w:t>
        <w:softHyphen/>
        <w:t>гой говорит: «Никогда не ви</w:t>
        <w:softHyphen/>
        <w:t>дел ничего по</w:t>
        <w:softHyphen/>
        <w:t>доб</w:t>
        <w:softHyphen/>
        <w:t>ного. Мы рань</w:t>
        <w:softHyphen/>
        <w:t>ше так не поступали, и по</w:t>
        <w:softHyphen/>
        <w:t>э</w:t>
        <w:softHyphen/>
        <w:t>то</w:t>
        <w:softHyphen/>
        <w:t>му я не мо</w:t>
        <w:softHyphen/>
        <w:t>гу этого при</w:t>
        <w:softHyphen/>
        <w:t>нять». Ты должен противостать им обо</w:t>
        <w:softHyphen/>
        <w:softHyphen/>
        <w:t>им. Чу</w:t>
        <w:softHyphen/>
        <w:t>деса дей</w:t>
        <w:softHyphen/>
        <w:t>стви</w:t>
        <w:softHyphen/>
        <w:t>тель</w:t>
        <w:softHyphen/>
        <w:t>ны, независимо от того, испытал ты их или нет. Что же касается исцеления, ты не вправе ре</w:t>
        <w:softHyphen/>
        <w:t>шать на основании сво</w:t>
        <w:softHyphen/>
        <w:t>его опыта, отрицательн</w:t>
        <w:softHyphen/>
        <w:t>ого или по</w:t>
        <w:softHyphen/>
        <w:t>ло</w:t>
        <w:softHyphen/>
        <w:t>жи</w:t>
        <w:softHyphen/>
        <w:softHyphen/>
        <w:t>тель</w:t>
        <w:softHyphen/>
        <w:t>но</w:t>
        <w:softHyphen/>
        <w:t>го, воз</w:t>
        <w:softHyphen/>
        <w:t>мож</w:t>
        <w:softHyphen/>
        <w:t>но ли оно. Нельзя сказать: «Не верю, что Бог хочет ис</w:t>
        <w:softHyphen/>
        <w:t>це</w:t>
        <w:softHyphen/>
        <w:t>лять, ибо моя тетя не исцелилась». Или: «Ве</w:t>
        <w:softHyphen/>
        <w:t>рю, что Бог хочет исцелить всех, потому что моя нога ста</w:t>
        <w:softHyphen/>
        <w:t>ла здо</w:t>
        <w:softHyphen/>
        <w:softHyphen/>
        <w:t>ро</w:t>
        <w:softHyphen/>
        <w:t>вой». Ты должен верить Богу не по принципу: ис</w:t>
        <w:softHyphen/>
        <w:t>пытал - не испытал, но на основании того, что Бог го</w:t>
        <w:softHyphen/>
        <w:t>во</w:t>
        <w:softHyphen/>
        <w:t>рит в Сво</w:t>
        <w:softHyphen/>
        <w:t>ем Сло</w:t>
        <w:softHyphen/>
        <w:softHyphen/>
        <w:t>ве, видишь ты исполнение сказанного или нет. Бог та</w:t>
        <w:softHyphen/>
        <w:t>ков, ка</w:t>
        <w:softHyphen/>
        <w:softHyphen/>
        <w:t>ков Он есть, и Он делает и будет делать то, что Он сказал, ви</w:t>
        <w:softHyphen/>
        <w:softHyphen/>
        <w:t>дишь ли ты исполнение сказанного или нет, Ты должен опи</w:t>
        <w:softHyphen/>
        <w:softHyphen/>
        <w:t>рать</w:t>
        <w:softHyphen/>
        <w:t>ся на Его Слово: Он сдержит его и сде</w:t>
        <w:softHyphen/>
        <w:t>ла</w:t>
        <w:softHyphen/>
        <w:t>ет то, что обе</w:t>
        <w:softHyphen/>
        <w:softHyphen/>
        <w:t>щал. Не допускай, чтобы твой или чужой от</w:t>
        <w:softHyphen/>
        <w:t>рицательный опыт отнял у тебя обещанное Бо</w:t>
        <w:softHyphen/>
        <w:t>гом в Сло</w:t>
        <w:softHyphen/>
        <w:t>ве. Что же ка</w:t>
        <w:softHyphen/>
        <w:t>са</w:t>
        <w:softHyphen/>
        <w:t>ет</w:t>
        <w:softHyphen/>
        <w:t>ся опы</w:t>
        <w:softHyphen/>
        <w:t>та других людей, то Дух Святой – джен</w:t>
        <w:softHyphen/>
        <w:t>тльмен. Он не сплет</w:t>
        <w:softHyphen/>
        <w:softHyphen/>
        <w:t>ни</w:t>
        <w:softHyphen/>
        <w:t>ча</w:t>
        <w:softHyphen/>
        <w:t>ет о других: по</w:t>
        <w:softHyphen/>
        <w:t>чему тот или дру</w:t>
        <w:softHyphen/>
        <w:t>гой не получил ис</w:t>
        <w:softHyphen/>
        <w:t>це</w:t>
        <w:softHyphen/>
        <w:t>ле</w:t>
        <w:softHyphen/>
        <w:t>ния, не сообщает об об</w:t>
        <w:softHyphen/>
        <w:t>сто</w:t>
        <w:softHyphen/>
        <w:t>я</w:t>
        <w:softHyphen/>
        <w:t>тель</w:t>
        <w:softHyphen/>
        <w:t>ствах их жизни. Бог же</w:t>
        <w:softHyphen/>
        <w:t>ла</w:t>
        <w:softHyphen/>
        <w:t>ет, чтобы ты искал Его в своих кон</w:t>
        <w:softHyphen/>
        <w:t>кретных об</w:t>
        <w:softHyphen/>
        <w:t>сто</w:t>
        <w:softHyphen/>
        <w:t>я</w:t>
        <w:softHyphen/>
        <w:t>тель</w:t>
        <w:softHyphen/>
        <w:t>ствах и при</w:t>
        <w:softHyphen/>
        <w:t>нял то, что Он при</w:t>
        <w:softHyphen/>
        <w:t>го</w:t>
        <w:softHyphen/>
        <w:t>то</w:t>
        <w:softHyphen/>
        <w:t>вил именно для тебя в Сво</w:t>
        <w:softHyphen/>
        <w:t>ем Сло</w:t>
        <w:softHyphen/>
        <w:t>ве.</w:t>
      </w:r>
    </w:p>
    <w:p>
      <w:pPr>
        <w:pStyle w:val="Normal"/>
        <w:ind w:right="12" w:hanging="0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right="12"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исус пришел полностью вернуть че</w:t>
        <w:softHyphen/>
        <w:t>ло</w:t>
        <w:softHyphen/>
        <w:t>века в его первоначальное состояни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мотри на Иисуса. Он откроет волю Божью по от</w:t>
        <w:softHyphen/>
        <w:t>но</w:t>
        <w:softHyphen/>
        <w:t>ше</w:t>
        <w:softHyphen/>
        <w:softHyphen/>
        <w:t>нию к тебе. Он прощал людям грехи и исцелял их. Мы час</w:t>
        <w:softHyphen/>
        <w:t>то де</w:t>
        <w:softHyphen/>
        <w:softHyphen/>
        <w:t>лим на части то, что для Бога является единым. Ког</w:t>
        <w:softHyphen/>
        <w:t>да Бог соз</w:t>
        <w:softHyphen/>
        <w:softHyphen/>
        <w:t>да</w:t>
        <w:softHyphen/>
        <w:t>вал человека. Он сделал его цельным су</w:t>
        <w:softHyphen/>
        <w:t>щест</w:t>
        <w:softHyphen/>
        <w:t>вом. Ни од</w:t>
        <w:softHyphen/>
        <w:t>на его часть не является незначительной. Ни одну часть в нем нель</w:t>
        <w:softHyphen/>
        <w:t>зя презирать. Когда человек впал в грех, это было па</w:t>
        <w:softHyphen/>
        <w:t>де</w:t>
        <w:softHyphen/>
        <w:t>ни</w:t>
        <w:softHyphen/>
        <w:softHyphen/>
        <w:t>ем всего человека: духа, души и те</w:t>
        <w:softHyphen/>
        <w:t>ла. Ни одна часть его су</w:t>
        <w:softHyphen/>
        <w:t>щест</w:t>
        <w:softHyphen/>
        <w:t>ва не избежала падения. Грех и ги</w:t>
        <w:softHyphen/>
        <w:t>бель коснулись так</w:t>
        <w:softHyphen/>
        <w:t>же все</w:t>
        <w:softHyphen/>
        <w:t>го тела. Поэтому Иисус при</w:t>
        <w:softHyphen/>
        <w:t>шел вернуть в прежнее сос</w:t>
        <w:softHyphen/>
        <w:t>то</w:t>
        <w:softHyphen/>
        <w:t>яние всего человека, а не от</w:t>
        <w:softHyphen/>
        <w:t>дель</w:t>
        <w:softHyphen/>
        <w:softHyphen/>
        <w:t>ные его части. Ис</w:t>
        <w:softHyphen/>
        <w:t>куп</w:t>
        <w:softHyphen/>
        <w:t>ле</w:t>
        <w:softHyphen/>
        <w:t>ние ка</w:t>
        <w:softHyphen/>
        <w:t>сается всего человека, а не только его духа. Бог оди</w:t>
        <w:softHyphen/>
        <w:t>на</w:t>
        <w:softHyphen/>
        <w:t>ко</w:t>
        <w:softHyphen/>
        <w:t>во за</w:t>
        <w:softHyphen/>
        <w:t>интересован в теле, ду</w:t>
        <w:softHyphen/>
        <w:softHyphen/>
        <w:t>ше и духе. Он создал всего че</w:t>
        <w:softHyphen/>
        <w:t>ло</w:t>
        <w:softHyphen/>
        <w:t>ве</w:t>
        <w:softHyphen/>
        <w:t>ка. Ес</w:t>
        <w:softHyphen/>
        <w:t>тественно, са</w:t>
        <w:softHyphen/>
        <w:t>мое важ</w:t>
        <w:softHyphen/>
        <w:t>ное, чтобы дух человека воз</w:t>
        <w:softHyphen/>
        <w:t>ро</w:t>
        <w:softHyphen/>
        <w:t>дил</w:t>
        <w:softHyphen/>
        <w:t>ся и смог по</w:t>
        <w:softHyphen/>
        <w:t>пасть на не</w:t>
        <w:softHyphen/>
        <w:t>бо. Нет ничего важнее для че</w:t>
        <w:softHyphen/>
        <w:t>ло</w:t>
        <w:softHyphen/>
        <w:t>века, чем из</w:t>
        <w:softHyphen/>
        <w:softHyphen/>
        <w:t>бе</w:t>
        <w:softHyphen/>
        <w:t>жать ада, веч</w:t>
        <w:softHyphen/>
        <w:t>ной разлуки с Богом. Но это не значит, что Бог про</w:t>
        <w:softHyphen/>
        <w:t>ти</w:t>
        <w:softHyphen/>
        <w:t>во</w:t>
        <w:softHyphen/>
        <w:t>пос</w:t>
        <w:softHyphen/>
        <w:t>тавляет спасение - исцелению те</w:t>
        <w:softHyphen/>
        <w:t>ла. Тебе не нуж</w:t>
        <w:softHyphen/>
        <w:t>но вы</w:t>
        <w:softHyphen/>
        <w:t>бирать: Бог приготовил тебе полное спа</w:t>
        <w:softHyphen/>
        <w:t>сение. Ког</w:t>
        <w:softHyphen/>
        <w:t>да Иисус умирал на кресте, Он взял на Себя как грехи лю</w:t>
        <w:softHyphen/>
        <w:t>дей, так и их болезни (Ис. 53:4,5). Он заплатил наш долг. Он взял на</w:t>
        <w:softHyphen/>
        <w:t>ше мучение, чтобы дать нам мир; Он сде</w:t>
        <w:softHyphen/>
        <w:t>лал</w:t>
        <w:softHyphen/>
        <w:t>ся гре</w:t>
        <w:softHyphen/>
        <w:t>хом, что</w:t>
        <w:softHyphen/>
        <w:t>бы нам получить оправдание; Его ра</w:t>
        <w:softHyphen/>
        <w:t>на</w:t>
        <w:softHyphen/>
        <w:t>ми мы ис</w:t>
        <w:softHyphen/>
        <w:t>це</w:t>
        <w:softHyphen/>
        <w:t>лились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 xml:space="preserve">В Псалме 102:2,3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Благослови, душа моя, Гос</w:t>
        <w:softHyphen/>
        <w:softHyphen/>
        <w:t>по</w:t>
        <w:softHyphen/>
        <w:softHyphen/>
        <w:t>да и не забывай всех благодеяний Его. Он про</w:t>
        <w:softHyphen/>
        <w:t>ща</w:t>
        <w:softHyphen/>
        <w:t>ет все без</w:t>
        <w:softHyphen/>
        <w:softHyphen/>
        <w:t>за</w:t>
        <w:softHyphen/>
        <w:t>ко</w:t>
        <w:softHyphen/>
        <w:t>ния твои, исцеляет все недуги твои».</w:t>
      </w:r>
      <w:r>
        <w:rPr>
          <w:rFonts w:cs="Tahoma" w:ascii="Tahoma" w:hAnsi="Tahoma"/>
          <w:sz w:val="18"/>
          <w:szCs w:val="18"/>
          <w:lang w:val="ru-RU"/>
        </w:rPr>
        <w:t xml:space="preserve"> Ког</w:t>
        <w:softHyphen/>
        <w:t>да Иисус го</w:t>
        <w:softHyphen/>
        <w:softHyphen/>
        <w:t xml:space="preserve">ворил с расслабленным. Он сказал ему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Ча</w:t>
        <w:softHyphen/>
        <w:t>до, про</w:t>
        <w:softHyphen/>
        <w:t>ща</w:t>
        <w:softHyphen/>
        <w:t>ют</w:t>
        <w:softHyphen/>
        <w:softHyphen/>
        <w:t>ся тебе гре</w:t>
        <w:softHyphen/>
        <w:t>хи твои»</w:t>
      </w:r>
      <w:r>
        <w:rPr>
          <w:rFonts w:cs="Tahoma" w:ascii="Tahoma" w:hAnsi="Tahoma"/>
          <w:sz w:val="18"/>
          <w:szCs w:val="18"/>
          <w:lang w:val="ru-RU"/>
        </w:rPr>
        <w:t xml:space="preserve"> 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стань, возьми пос</w:t>
        <w:softHyphen/>
        <w:t>тель твою и хо</w:t>
        <w:softHyphen/>
        <w:softHyphen/>
        <w:t>ди»</w:t>
      </w:r>
      <w:r>
        <w:rPr>
          <w:rFonts w:cs="Tahoma" w:ascii="Tahoma" w:hAnsi="Tahoma"/>
          <w:sz w:val="18"/>
          <w:szCs w:val="18"/>
          <w:lang w:val="ru-RU"/>
        </w:rPr>
        <w:t xml:space="preserve"> (Марк. 2:5-11). Иисус и простил, и ис</w:t>
        <w:softHyphen/>
        <w:t>це</w:t>
        <w:softHyphen/>
        <w:t>лил его. По</w:t>
        <w:softHyphen/>
        <w:t>че</w:t>
        <w:softHyphen/>
        <w:softHyphen/>
        <w:t>му? Потому что про</w:t>
        <w:softHyphen/>
        <w:t>щение грехов и ис</w:t>
        <w:softHyphen/>
        <w:t>це</w:t>
        <w:softHyphen/>
        <w:t>ле</w:t>
        <w:softHyphen/>
        <w:t>ние тела от</w:t>
        <w:softHyphen/>
        <w:t>но</w:t>
        <w:softHyphen/>
        <w:t>сят</w:t>
        <w:softHyphen/>
        <w:softHyphen/>
        <w:t>ся к искуплению. Спа</w:t>
        <w:softHyphen/>
        <w:t>сение касается все</w:t>
        <w:softHyphen/>
        <w:t>го человека. Сло</w:t>
        <w:softHyphen/>
        <w:t>ва «спа</w:t>
        <w:softHyphen/>
        <w:t>сение», «спа</w:t>
        <w:softHyphen/>
        <w:t>сен</w:t>
        <w:softHyphen/>
        <w:t>ный» - по-гре</w:t>
        <w:softHyphen/>
        <w:t>чес</w:t>
        <w:softHyphen/>
        <w:t>ки «созо». Это оз</w:t>
        <w:softHyphen/>
        <w:t>начает и спасенный и ис</w:t>
        <w:softHyphen/>
        <w:t>целенный. В Но</w:t>
        <w:softHyphen/>
        <w:t>вом Завете этим сло</w:t>
        <w:softHyphen/>
        <w:t>вом поль</w:t>
        <w:softHyphen/>
        <w:t>зуются в од</w:t>
        <w:softHyphen/>
        <w:t>них случаях для обозначения ос</w:t>
        <w:softHyphen/>
        <w:t>во</w:t>
        <w:softHyphen/>
        <w:t>бож</w:t>
        <w:softHyphen/>
        <w:t>дения от греха, а в дру</w:t>
        <w:softHyphen/>
        <w:t>гих – ис</w:t>
        <w:softHyphen/>
        <w:t>це</w:t>
        <w:softHyphen/>
        <w:t>ле</w:t>
        <w:softHyphen/>
        <w:t>ния от болезни. По</w:t>
        <w:softHyphen/>
        <w:t>че</w:t>
        <w:softHyphen/>
        <w:t>му? Потому что спасение вклю</w:t>
        <w:softHyphen/>
        <w:softHyphen/>
        <w:t>ча</w:t>
        <w:softHyphen/>
        <w:t>ет в себя и то, и другое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Бог не может презирать твое тело – </w:t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это Его хра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 истории церкви было время, когда греческая фи</w:t>
        <w:softHyphen/>
        <w:t>ло</w:t>
        <w:softHyphen/>
        <w:t>со</w:t>
        <w:softHyphen/>
        <w:t>фия пла</w:t>
        <w:softHyphen/>
        <w:t>тонизм и гностицизм - имела огромное влияние. Зна</w:t>
        <w:softHyphen/>
        <w:softHyphen/>
        <w:t>ме</w:t>
        <w:softHyphen/>
        <w:t>ния и чудеса почти прекратились. Незаметно люди на</w:t>
        <w:softHyphen/>
        <w:t>чали пре</w:t>
        <w:softHyphen/>
        <w:t>зи</w:t>
        <w:softHyphen/>
        <w:t>рать свое тело и все естественное. Мо</w:t>
        <w:softHyphen/>
        <w:t>нас</w:t>
        <w:softHyphen/>
        <w:t>тыр</w:t>
        <w:softHyphen/>
        <w:t>ская и ас</w:t>
        <w:softHyphen/>
        <w:t>ке</w:t>
        <w:softHyphen/>
        <w:t>ти</w:t>
        <w:softHyphen/>
        <w:t>чес</w:t>
        <w:softHyphen/>
        <w:t>кая жизнь считалась способом приб</w:t>
        <w:softHyphen/>
        <w:t>ли</w:t>
        <w:softHyphen/>
        <w:t>же</w:t>
        <w:softHyphen/>
        <w:t>ния к Богу и воз</w:t>
        <w:softHyphen/>
        <w:t>мож</w:t>
        <w:softHyphen/>
        <w:t>ностью «заслужить» спасение. Ис</w:t>
        <w:softHyphen/>
        <w:t>ти</w:t>
        <w:softHyphen/>
        <w:t>ну ис</w:t>
        <w:softHyphen/>
        <w:t>купления ис</w:t>
        <w:softHyphen/>
        <w:t>казили, и совершенное на кресте было за</w:t>
        <w:softHyphen/>
        <w:t>бы</w:t>
        <w:softHyphen/>
        <w:t>то. Считалось, что от</w:t>
        <w:softHyphen/>
        <w:t>ри</w:t>
        <w:softHyphen/>
        <w:t>ца</w:t>
        <w:softHyphen/>
        <w:t>нием всех внешних удобств и на</w:t>
        <w:softHyphen/>
        <w:softHyphen/>
        <w:t>казанием плоти ос</w:t>
        <w:softHyphen/>
        <w:t>во</w:t>
        <w:softHyphen/>
        <w:t>бож</w:t>
        <w:softHyphen/>
        <w:t>да</w:t>
        <w:softHyphen/>
        <w:t>ются дух и жизнь в духе. Но это не христианская ве</w:t>
        <w:softHyphen/>
        <w:t>ра, а гре</w:t>
        <w:softHyphen/>
        <w:t>ческая философия, гнос</w:t>
        <w:softHyphen/>
        <w:t>ти</w:t>
        <w:softHyphen/>
        <w:t>цизм. Бог никогда не пре</w:t>
        <w:softHyphen/>
        <w:t>зирает то</w:t>
        <w:softHyphen/>
        <w:t>го, что Сам создал. Все, что было сотворено, бы</w:t>
        <w:softHyphen/>
        <w:t>ло сот</w:t>
        <w:softHyphen/>
        <w:t>во</w:t>
        <w:softHyphen/>
        <w:t>ре</w:t>
        <w:softHyphen/>
        <w:t>но хорошим, а не дур</w:t>
        <w:softHyphen/>
        <w:t>ным. Бог Сам зас</w:t>
        <w:softHyphen/>
        <w:t>ви</w:t>
        <w:softHyphen/>
        <w:t>де</w:t>
        <w:softHyphen/>
        <w:t>тель</w:t>
        <w:softHyphen/>
        <w:t>ство</w:t>
        <w:softHyphen/>
        <w:t>вал, что все созданное Им, бы</w:t>
        <w:softHyphen/>
        <w:t xml:space="preserve">л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есьма хорошо»</w:t>
      </w:r>
      <w:r>
        <w:rPr>
          <w:rFonts w:cs="Tahoma" w:ascii="Tahoma" w:hAnsi="Tahoma"/>
          <w:sz w:val="18"/>
          <w:szCs w:val="18"/>
          <w:lang w:val="ru-RU"/>
        </w:rPr>
        <w:t xml:space="preserve"> (Быт. 1:31). По</w:t>
        <w:softHyphen/>
        <w:t>э</w:t>
        <w:softHyphen/>
        <w:t>то</w:t>
        <w:softHyphen/>
        <w:t>му искупление, со</w:t>
        <w:softHyphen/>
        <w:t>вер</w:t>
        <w:softHyphen/>
        <w:t>шенное на кресте, стало ис</w:t>
        <w:softHyphen/>
        <w:t>куп</w:t>
        <w:softHyphen/>
        <w:t>лением все</w:t>
        <w:softHyphen/>
        <w:t>го че</w:t>
        <w:softHyphen/>
        <w:t>ло</w:t>
        <w:softHyphen/>
        <w:t>ве</w:t>
        <w:softHyphen/>
        <w:t>ка: его души, тела и духа. Тело че</w:t>
        <w:softHyphen/>
        <w:t>ло</w:t>
        <w:softHyphen/>
        <w:t>ве</w:t>
        <w:softHyphen/>
        <w:t>ка дра</w:t>
        <w:softHyphen/>
        <w:t>го</w:t>
        <w:softHyphen/>
        <w:t>цен</w:t>
        <w:softHyphen/>
        <w:t>но. Это храм Духа Божьего, излучающий си</w:t>
        <w:softHyphen/>
        <w:t>я</w:t>
        <w:softHyphen/>
        <w:t>ние Его сла</w:t>
        <w:softHyphen/>
        <w:t>вы. И для этой части человека у Бога есть пред</w:t>
        <w:softHyphen/>
        <w:t>наз</w:t>
        <w:softHyphen/>
        <w:t>на</w:t>
        <w:softHyphen/>
        <w:t>че</w:t>
        <w:softHyphen/>
        <w:t>ние так же, как и для духа (1 Кор. 6:19,20). Как грех не является во</w:t>
        <w:softHyphen/>
        <w:t>лей Божь</w:t>
        <w:softHyphen/>
        <w:t>ей, точно так же и болезнь. Воля Его зак</w:t>
        <w:softHyphen/>
        <w:t>лю</w:t>
        <w:softHyphen/>
        <w:t>чена в про</w:t>
        <w:softHyphen/>
        <w:softHyphen/>
        <w:t>щении и исцелении. Болезнь не приходит от Бо</w:t>
        <w:softHyphen/>
        <w:t>га. На</w:t>
        <w:softHyphen/>
        <w:t>ча</w:t>
        <w:softHyphen/>
        <w:t>ло бо</w:t>
        <w:softHyphen/>
        <w:t>лезней исходит от дьявола. До грехопадения мир не знал бо</w:t>
        <w:softHyphen/>
        <w:t>лезней. Они появились тогда, когда дьявол ввел че</w:t>
        <w:softHyphen/>
        <w:t>ловека в грех. Болезнь - это признак этого мира, на не</w:t>
        <w:softHyphen/>
        <w:t>бе бо</w:t>
        <w:softHyphen/>
        <w:t>лезней нет. При</w:t>
        <w:softHyphen/>
        <w:t>дя туда, мы убедимся в этом. Когда Иисус говорил о бо</w:t>
        <w:softHyphen/>
        <w:t>лез</w:t>
        <w:softHyphen/>
        <w:t>ни. Он никогда не ссылался на то, что она приходит от Бо</w:t>
        <w:softHyphen/>
        <w:t>га. Наоборот, в Деяниях Апос</w:t>
        <w:softHyphen/>
        <w:t>то</w:t>
        <w:softHyphen/>
        <w:t>лов ска</w:t>
        <w:softHyphen/>
        <w:softHyphen/>
        <w:t>за</w:t>
        <w:softHyphen/>
        <w:t>но, что Иисус ходил всю</w:t>
        <w:softHyphen/>
        <w:t xml:space="preserve">ду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благотворя и ис</w:t>
        <w:softHyphen/>
        <w:t>це</w:t>
        <w:softHyphen/>
        <w:t>ляя всех, об</w:t>
        <w:softHyphen/>
        <w:t>ла</w:t>
        <w:softHyphen/>
        <w:t>даемых дьяволом»</w:t>
      </w:r>
      <w:r>
        <w:rPr>
          <w:rFonts w:cs="Tahoma" w:ascii="Tahoma" w:hAnsi="Tahoma"/>
          <w:sz w:val="18"/>
          <w:szCs w:val="18"/>
          <w:lang w:val="ru-RU"/>
        </w:rPr>
        <w:t xml:space="preserve"> (Деян. 10:38). Болезнь - это са</w:t>
        <w:softHyphen/>
        <w:softHyphen/>
        <w:t>та</w:t>
        <w:softHyphen/>
        <w:t>нин</w:t>
        <w:softHyphen/>
        <w:t>ское нападение на плоть че</w:t>
        <w:softHyphen/>
        <w:t>ловека. Иисус ска</w:t>
        <w:softHyphen/>
        <w:t xml:space="preserve">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ию же дочь Авраамову, которую свя</w:t>
        <w:softHyphen/>
        <w:t>зал сатана вот уже во</w:t>
        <w:softHyphen/>
        <w:t>сем</w:t>
        <w:softHyphen/>
        <w:t>над</w:t>
        <w:softHyphen/>
        <w:t>цать лет, не надлежало ли ос</w:t>
        <w:softHyphen/>
        <w:t>вободить от уз сих в день субботний?»</w:t>
      </w:r>
      <w:r>
        <w:rPr>
          <w:rFonts w:cs="Tahoma" w:ascii="Tahoma" w:hAnsi="Tahoma"/>
          <w:sz w:val="18"/>
          <w:szCs w:val="18"/>
          <w:lang w:val="ru-RU"/>
        </w:rPr>
        <w:t xml:space="preserve"> (Лук. 13:16). Иисус на</w:t>
        <w:softHyphen/>
        <w:softHyphen/>
        <w:t>зы</w:t>
        <w:softHyphen/>
        <w:t>ва</w:t>
        <w:softHyphen/>
        <w:t>ет здесь бо</w:t>
        <w:softHyphen/>
        <w:t>лезнь узами, а не благословением, а Его за</w:t>
        <w:softHyphen/>
        <w:t>да</w:t>
        <w:softHyphen/>
        <w:softHyphen/>
        <w:t>ни</w:t>
        <w:softHyphen/>
        <w:t xml:space="preserve">ем был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ро</w:t>
        <w:softHyphen/>
        <w:t>по</w:t>
        <w:softHyphen/>
        <w:t>ведовать пленным освобождение»</w:t>
      </w:r>
      <w:r>
        <w:rPr>
          <w:rFonts w:cs="Tahoma" w:ascii="Tahoma" w:hAnsi="Tahoma"/>
          <w:sz w:val="18"/>
          <w:szCs w:val="18"/>
          <w:lang w:val="ru-RU"/>
        </w:rPr>
        <w:t xml:space="preserve"> (Лук. 4:18). Иисус го</w:t>
        <w:softHyphen/>
        <w:t>во</w:t>
        <w:softHyphen/>
        <w:t>рит, что не Бог связал эту жен</w:t>
        <w:softHyphen/>
        <w:t>щи</w:t>
        <w:softHyphen/>
        <w:t>ну, а са</w:t>
        <w:softHyphen/>
        <w:t>та</w:t>
        <w:softHyphen/>
        <w:t>на, во</w:t>
        <w:softHyphen/>
        <w:t>ля же Божья была в том, чтобы исцелить е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Иисус говорит, что болезнь приходит от дья</w:t>
        <w:softHyphen/>
        <w:t>во</w:t>
        <w:softHyphen/>
        <w:t>ла, Он имеет ввиду то, что говорит. Это не значит, что вся</w:t>
        <w:softHyphen/>
        <w:softHyphen/>
        <w:t>кая бо</w:t>
        <w:softHyphen/>
        <w:t>лезнь есть одержимость или полная под</w:t>
        <w:softHyphen/>
        <w:t>вер</w:t>
        <w:softHyphen/>
        <w:t>жен</w:t>
        <w:softHyphen/>
        <w:t>ность влас</w:t>
        <w:softHyphen/>
        <w:t>ти зла. Или, как некоторые неверно считают, - боль</w:t>
        <w:softHyphen/>
        <w:t>ной че</w:t>
        <w:softHyphen/>
        <w:t>ло</w:t>
        <w:softHyphen/>
        <w:t>век дол</w:t>
        <w:softHyphen/>
        <w:t>жен быть плохим или озлобленным. Боль</w:t>
        <w:softHyphen/>
        <w:softHyphen/>
        <w:t>ной, не</w:t>
        <w:softHyphen/>
        <w:t>воз</w:t>
        <w:softHyphen/>
        <w:t>рож</w:t>
        <w:softHyphen/>
        <w:t>ден</w:t>
        <w:softHyphen/>
        <w:t>ный человек попадает под Биб</w:t>
        <w:softHyphen/>
        <w:t>лей</w:t>
        <w:softHyphen/>
        <w:t>ское описание сос</w:t>
        <w:softHyphen/>
        <w:t>то</w:t>
        <w:softHyphen/>
        <w:t>яния невозрожденного человека, но при</w:t>
        <w:softHyphen/>
        <w:t>чина подобного сос</w:t>
        <w:softHyphen/>
        <w:t>то</w:t>
        <w:softHyphen/>
        <w:softHyphen/>
        <w:t>яния - вовсе не болезнь, а че</w:t>
        <w:softHyphen/>
        <w:t>ло</w:t>
        <w:softHyphen/>
        <w:t>ве</w:t>
        <w:softHyphen/>
        <w:t>чес</w:t>
        <w:softHyphen/>
        <w:t>кое сердце. Хрис</w:t>
        <w:softHyphen/>
        <w:t>ти</w:t>
        <w:softHyphen/>
        <w:t>а</w:t>
        <w:softHyphen/>
        <w:t>нин, принадле</w:t>
        <w:softHyphen/>
        <w:t>жащий Богу, яв</w:t>
        <w:softHyphen/>
        <w:t>ля</w:t>
        <w:softHyphen/>
        <w:t>ет</w:t>
        <w:softHyphen/>
        <w:t>ся возлюбленным чадом Божь</w:t>
        <w:softHyphen/>
        <w:softHyphen/>
        <w:t>им, и Бог принимает его пол</w:t>
        <w:softHyphen/>
        <w:t>ностью. Болезнь или здо</w:t>
        <w:softHyphen/>
        <w:t>ровье не могут быть кри</w:t>
        <w:softHyphen/>
        <w:t>те</w:t>
        <w:softHyphen/>
        <w:t>ри</w:t>
        <w:softHyphen/>
        <w:t>ем того, является ли человек ча</w:t>
        <w:softHyphen/>
        <w:t>дом Божьим, любит ли, при</w:t>
        <w:softHyphen/>
        <w:t>нимает ли его Бог. Библия го</w:t>
        <w:softHyphen/>
        <w:t>во</w:t>
        <w:softHyphen/>
        <w:t>рит об исцелении не для того, чтобы унизить человека, но по</w:t>
        <w:softHyphen/>
        <w:t>то</w:t>
        <w:softHyphen/>
        <w:softHyphen/>
        <w:t>му что Иисус же</w:t>
        <w:softHyphen/>
        <w:t>лает дать Свою жизнь и Свою силу каж</w:t>
        <w:softHyphen/>
        <w:t>до</w:t>
        <w:softHyphen/>
        <w:t>му, какова бы на</w:t>
        <w:softHyphen/>
        <w:softHyphen/>
        <w:t>ша нужда ни был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екоторые говорят, что Евангельское учение об ис</w:t>
        <w:softHyphen/>
        <w:t>це</w:t>
        <w:softHyphen/>
        <w:t>ле</w:t>
        <w:softHyphen/>
        <w:softHyphen/>
        <w:t>нии как о воле Божьей есть «презрение к немощи». Ка</w:t>
        <w:softHyphen/>
        <w:t>кое заб</w:t>
        <w:softHyphen/>
        <w:t>луж</w:t>
        <w:softHyphen/>
        <w:t>дение! В таком случае, Иисус постоянно искал слу</w:t>
        <w:softHyphen/>
        <w:t>чая уни</w:t>
        <w:softHyphen/>
        <w:softHyphen/>
        <w:t>зить немощных, но Он, напротив, всегда готов был их ис</w:t>
        <w:softHyphen/>
        <w:t>це</w:t>
        <w:softHyphen/>
        <w:softHyphen/>
        <w:t>лить. Он всегда приходил в силе Божьей к сла</w:t>
        <w:softHyphen/>
        <w:t>бым и боль</w:t>
        <w:softHyphen/>
        <w:t>ным, чтобы исцелять их и освобождать от не</w:t>
        <w:softHyphen/>
        <w:t>мо</w:t>
        <w:softHyphen/>
        <w:t>щи. Точно так же Он действует и сегодня. Учение об ис</w:t>
        <w:softHyphen/>
        <w:t>це</w:t>
        <w:softHyphen/>
        <w:t>лении показывает, что Бог любит человека и за</w:t>
        <w:softHyphen/>
        <w:t>ин</w:t>
        <w:softHyphen/>
        <w:t>те</w:t>
        <w:softHyphen/>
        <w:t>ре</w:t>
        <w:softHyphen/>
        <w:t>со</w:t>
        <w:softHyphen/>
        <w:t>ван в нем. Оно от</w:t>
        <w:softHyphen/>
        <w:t>ра</w:t>
        <w:softHyphen/>
        <w:t>жа</w:t>
        <w:softHyphen/>
        <w:t>ет жа</w:t>
        <w:softHyphen/>
        <w:t>лость Иисуса к людям и Его го</w:t>
        <w:softHyphen/>
        <w:softHyphen/>
        <w:t>товность их исцелять. «Да, но это же был Сам Иисус, - воз</w:t>
        <w:softHyphen/>
        <w:t>разит кто-то, - теперь ни</w:t>
        <w:softHyphen/>
        <w:t>че</w:t>
        <w:softHyphen/>
        <w:t>го не происходит. В нашем соб</w:t>
        <w:softHyphen/>
        <w:t>рании никто не ис</w:t>
        <w:softHyphen/>
        <w:t>це</w:t>
        <w:softHyphen/>
        <w:t>ля</w:t>
        <w:softHyphen/>
        <w:t>ет</w:t>
        <w:softHyphen/>
        <w:t>ся»! Но ждет ли кто ис</w:t>
        <w:softHyphen/>
        <w:t>це</w:t>
        <w:softHyphen/>
        <w:t>ле</w:t>
        <w:softHyphen/>
        <w:t>ния? Молится ли о больных с ве</w:t>
        <w:softHyphen/>
        <w:t>рой, что Иисус их ис</w:t>
        <w:softHyphen/>
        <w:t>це</w:t>
        <w:softHyphen/>
        <w:t>лит? Учат ли в таком собрании тому, что Библия говорит об исцелении? Или там стараются объ</w:t>
        <w:softHyphen/>
        <w:t>яс</w:t>
        <w:softHyphen/>
        <w:t>нить Еван</w:t>
        <w:softHyphen/>
        <w:t>гелие ко</w:t>
        <w:softHyphen/>
        <w:t>му как вздумается и стыдятся его?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/>
      </w:pPr>
      <w:r>
        <w:rPr>
          <w:rFonts w:cs="Tahoma" w:ascii="Tahoma" w:hAnsi="Tahoma"/>
          <w:sz w:val="22"/>
          <w:szCs w:val="22"/>
          <w:lang w:val="ru-RU"/>
        </w:rPr>
        <w:t>Проповедуй исцеление –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и будут исцеляться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аже Иисус не может исцелять больных в обстановке не</w:t>
        <w:softHyphen/>
        <w:softHyphen/>
        <w:t>ве</w:t>
        <w:softHyphen/>
        <w:softHyphen/>
        <w:t>рия. Евангелие нужно услышать и принять верою, что</w:t>
        <w:softHyphen/>
        <w:t>бы си</w:t>
        <w:softHyphen/>
        <w:softHyphen/>
        <w:t>ла Божья стала спасением. Когда Иисус пришел в Свой род</w:t>
        <w:softHyphen/>
        <w:softHyphen/>
        <w:t xml:space="preserve">ной город Назарет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Он не мог совершить там ни</w:t>
        <w:softHyphen/>
        <w:softHyphen/>
        <w:t>ка</w:t>
        <w:softHyphen/>
        <w:t>кого чу</w:t>
        <w:softHyphen/>
        <w:t>да; только на немногих больных возложив ру</w:t>
        <w:softHyphen/>
        <w:t>ки, ис</w:t>
        <w:softHyphen/>
        <w:t>целил их. И дивился неверию их...»</w:t>
      </w:r>
      <w:r>
        <w:rPr>
          <w:rFonts w:cs="Tahoma" w:ascii="Tahoma" w:hAnsi="Tahoma"/>
          <w:sz w:val="18"/>
          <w:szCs w:val="18"/>
          <w:lang w:val="ru-RU"/>
        </w:rPr>
        <w:t xml:space="preserve"> (Марк 6:5,6). То же са</w:t>
        <w:softHyphen/>
        <w:t>мое про</w:t>
        <w:softHyphen/>
        <w:t>ис</w:t>
        <w:softHyphen/>
        <w:t>хо</w:t>
        <w:softHyphen/>
        <w:t>дит и в наши дни. Во многих случаях Бог мо</w:t>
        <w:softHyphen/>
        <w:t>жет сделать очень мало, Он хочет проявить свою си</w:t>
        <w:softHyphen/>
        <w:t>лу, но не мо</w:t>
        <w:softHyphen/>
        <w:t>жет. Об</w:t>
        <w:softHyphen/>
        <w:t>ра</w:t>
        <w:softHyphen/>
        <w:t>ти внимание, что «Он не мог», очень хо</w:t>
        <w:softHyphen/>
        <w:t>тел, но не мог ис</w:t>
        <w:softHyphen/>
        <w:t>це</w:t>
        <w:softHyphen/>
        <w:t>лять в Назарете. Почему же не мог? Из-за их не</w:t>
        <w:softHyphen/>
        <w:t>ве</w:t>
        <w:softHyphen/>
        <w:t>рия. Хотя Иисус и был Сыном Самого Бо</w:t>
        <w:softHyphen/>
        <w:t>га и имел по</w:t>
        <w:softHyphen/>
        <w:t>ма</w:t>
        <w:softHyphen/>
        <w:t>за</w:t>
        <w:softHyphen/>
        <w:t>ние Святого Ду</w:t>
        <w:softHyphen/>
        <w:t>ха, тем не менее, Он ни</w:t>
        <w:softHyphen/>
        <w:t>чего не мог сде</w:t>
        <w:softHyphen/>
        <w:t>лать. Не</w:t>
        <w:softHyphen/>
        <w:t>верие людей бы</w:t>
        <w:softHyphen/>
        <w:t>ло Ему помехой. Аб</w:t>
        <w:softHyphen/>
        <w:t>со</w:t>
        <w:softHyphen/>
        <w:t>лют</w:t>
        <w:softHyphen/>
        <w:t>но то же самое про</w:t>
        <w:softHyphen/>
        <w:t>исходит и в сов</w:t>
        <w:softHyphen/>
        <w:t>ременном ми</w:t>
        <w:softHyphen/>
        <w:t>ре. Не</w:t>
        <w:softHyphen/>
        <w:t>же</w:t>
        <w:softHyphen/>
        <w:t>ла</w:t>
        <w:softHyphen/>
        <w:t>ние, бун</w:t>
        <w:softHyphen/>
        <w:t>тарский дух, сомнение и не</w:t>
        <w:softHyphen/>
        <w:t>верие пре</w:t>
        <w:softHyphen/>
        <w:t>пят</w:t>
        <w:softHyphen/>
        <w:t>ствуют си</w:t>
        <w:softHyphen/>
        <w:t>ле Божь</w:t>
        <w:softHyphen/>
        <w:t>ей со</w:t>
        <w:softHyphen/>
        <w:t>вер</w:t>
        <w:softHyphen/>
        <w:t>шать чудес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очему тебе так легко принять прощение твоих гре</w:t>
        <w:softHyphen/>
        <w:t>хов? По</w:t>
        <w:softHyphen/>
        <w:softHyphen/>
        <w:t>тому что ты много слышал из Слова о прощении гре</w:t>
        <w:softHyphen/>
        <w:softHyphen/>
        <w:t>хов. Ког</w:t>
        <w:softHyphen/>
        <w:softHyphen/>
        <w:t>да же ты услышишь достаточно и о другой сто</w:t>
        <w:softHyphen/>
        <w:t>ро</w:t>
        <w:softHyphen/>
        <w:t>не ис</w:t>
        <w:softHyphen/>
        <w:t>ку</w:t>
        <w:softHyphen/>
        <w:t>ше</w:t>
        <w:softHyphen/>
        <w:softHyphen/>
        <w:t xml:space="preserve">ния, о том,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ранами Его мы ис</w:t>
        <w:softHyphen/>
        <w:t>це</w:t>
        <w:softHyphen/>
        <w:t>ли</w:t>
        <w:softHyphen/>
        <w:t>лись», -</w:t>
      </w:r>
      <w:r>
        <w:rPr>
          <w:rFonts w:cs="Tahoma" w:ascii="Tahoma" w:hAnsi="Tahoma"/>
          <w:sz w:val="18"/>
          <w:szCs w:val="18"/>
          <w:lang w:val="ru-RU"/>
        </w:rPr>
        <w:t xml:space="preserve"> ис</w:t>
        <w:softHyphen/>
        <w:t>це</w:t>
        <w:softHyphen/>
        <w:t>ле</w:t>
        <w:softHyphen/>
        <w:t>ние и чу</w:t>
        <w:softHyphen/>
        <w:t>деса станут для тебя естественным де</w:t>
        <w:softHyphen/>
        <w:t>лом, и Духу Божь</w:t>
        <w:softHyphen/>
        <w:t>ему бу</w:t>
        <w:softHyphen/>
        <w:t>дет намного легче творить чу</w:t>
        <w:softHyphen/>
        <w:t>де</w:t>
        <w:softHyphen/>
        <w:t>са и зна</w:t>
        <w:softHyphen/>
        <w:t>мения и ис</w:t>
        <w:softHyphen/>
        <w:t>целять боль</w:t>
        <w:softHyphen/>
        <w:t>ных. Каким же образом ты при</w:t>
        <w:softHyphen/>
        <w:softHyphen/>
        <w:t>ни</w:t>
        <w:softHyphen/>
        <w:t>маешь ис</w:t>
        <w:softHyphen/>
        <w:t>це</w:t>
        <w:softHyphen/>
        <w:t>ле</w:t>
        <w:softHyphen/>
        <w:t>ние? Точ</w:t>
        <w:softHyphen/>
        <w:t>но так же, как и все ос</w:t>
        <w:softHyphen/>
        <w:t>таль</w:t>
        <w:softHyphen/>
        <w:t>ное, при</w:t>
        <w:softHyphen/>
        <w:t>хо</w:t>
        <w:softHyphen/>
        <w:t>дящее от Бо</w:t>
        <w:softHyphen/>
        <w:t>га, - через ве</w:t>
        <w:softHyphen/>
        <w:t>ру! Это значит, что ты при</w:t>
        <w:softHyphen/>
        <w:t>ни</w:t>
        <w:softHyphen/>
        <w:t>маешь верой все, что Бог со</w:t>
        <w:softHyphen/>
        <w:t>вер</w:t>
        <w:softHyphen/>
        <w:t>шил для тебя на крес</w:t>
        <w:softHyphen/>
        <w:t>те. Ты получил исцеление ра</w:t>
        <w:softHyphen/>
        <w:t>нами Иису</w:t>
        <w:softHyphen/>
        <w:t>са. Ты видишь, что Он воз</w:t>
        <w:softHyphen/>
        <w:t>нес твои болезни на крест и что здоровье дос</w:t>
        <w:softHyphen/>
        <w:t>туп</w:t>
        <w:softHyphen/>
        <w:t>но те</w:t>
        <w:softHyphen/>
        <w:t>б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Божественная исцеляющая сила может действовать раз</w:t>
        <w:softHyphen/>
        <w:softHyphen/>
        <w:softHyphen/>
        <w:t>лич</w:t>
        <w:softHyphen/>
        <w:softHyphen/>
        <w:softHyphen/>
        <w:t>ными путями: через молитву веры, через воз</w:t>
        <w:softHyphen/>
        <w:t>ло</w:t>
        <w:softHyphen/>
        <w:t>же</w:t>
        <w:softHyphen/>
        <w:t>ние рук, че</w:t>
        <w:softHyphen/>
        <w:softHyphen/>
        <w:t>рез помазание елеем, через участие в хле</w:t>
        <w:softHyphen/>
        <w:t>бо</w:t>
        <w:softHyphen/>
        <w:t>пре</w:t>
        <w:softHyphen/>
        <w:t>лом</w:t>
        <w:softHyphen/>
        <w:softHyphen/>
        <w:t>лении, че</w:t>
        <w:softHyphen/>
        <w:softHyphen/>
        <w:t>рез проявление даров Духа Святого, через ис</w:t>
        <w:softHyphen/>
        <w:t>це</w:t>
        <w:softHyphen/>
        <w:softHyphen/>
        <w:t>ляющее Сло</w:t>
        <w:softHyphen/>
        <w:softHyphen/>
        <w:t>во. Бог передает тебе Свою силу разными пу</w:t>
        <w:softHyphen/>
        <w:softHyphen/>
        <w:t>тя</w:t>
        <w:softHyphen/>
        <w:t>ми, но ты мо</w:t>
        <w:softHyphen/>
        <w:softHyphen/>
        <w:t>жешь всегда, где бы ты ни находился, при</w:t>
        <w:softHyphen/>
        <w:t>нять исцеление ве</w:t>
        <w:softHyphen/>
        <w:softHyphen/>
        <w:t>рой, на основании искупления и обе</w:t>
        <w:softHyphen/>
        <w:t>то</w:t>
        <w:softHyphen/>
        <w:t>ва</w:t>
        <w:softHyphen/>
        <w:softHyphen/>
        <w:t>ний. Об этом идет речь в Евангелии от Марка 11:23,24. Если веришь в то, что го</w:t>
        <w:softHyphen/>
        <w:softHyphen/>
        <w:t>воришь, то это обя</w:t>
        <w:softHyphen/>
        <w:t>за</w:t>
        <w:softHyphen/>
        <w:t>тель</w:t>
        <w:softHyphen/>
        <w:softHyphen/>
        <w:t>но произойдет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сцеление не всегда проявляется сразу. Тело может под</w:t>
        <w:softHyphen/>
        <w:softHyphen/>
        <w:t>вер</w:t>
        <w:softHyphen/>
        <w:softHyphen/>
        <w:softHyphen/>
        <w:t>гаться нападениям длительное время. Но ты ви</w:t>
        <w:softHyphen/>
        <w:t>дишь свое ис</w:t>
        <w:softHyphen/>
        <w:softHyphen/>
        <w:t>це</w:t>
        <w:softHyphen/>
        <w:t>ление, совершенное Иисусом, знаешь, что на ос</w:t>
        <w:softHyphen/>
        <w:t>но</w:t>
        <w:softHyphen/>
        <w:t>ва</w:t>
        <w:softHyphen/>
        <w:t>нии Сло</w:t>
        <w:softHyphen/>
        <w:softHyphen/>
        <w:t>ва Божьего оно произойдет. Можешь по</w:t>
        <w:softHyphen/>
        <w:t>ко</w:t>
        <w:softHyphen/>
        <w:t>ить</w:t>
        <w:softHyphen/>
        <w:t>ся в этом убеж</w:t>
        <w:softHyphen/>
        <w:softHyphen/>
        <w:t>дении и дать Слову и Духу Святому дей</w:t>
        <w:softHyphen/>
        <w:t>ство</w:t>
        <w:softHyphen/>
        <w:t>вать в тебе до полного твоего выздоровления. Те</w:t>
        <w:softHyphen/>
        <w:t>бе не нуж</w:t>
        <w:softHyphen/>
        <w:t>но доказывать свою веру, выбросив лекарства и пе</w:t>
        <w:softHyphen/>
        <w:t>рес</w:t>
        <w:softHyphen/>
        <w:t>тав посещать врача, или предпринимать риско</w:t>
        <w:softHyphen/>
        <w:t>ван</w:t>
        <w:softHyphen/>
        <w:t>ные ша</w:t>
        <w:softHyphen/>
        <w:t>ги, чтобы показать себя мо</w:t>
        <w:softHyphen/>
        <w:softHyphen/>
        <w:t>лодцом. Бог не про</w:t>
        <w:softHyphen/>
        <w:t>тив</w:t>
        <w:softHyphen/>
        <w:t>ник вра</w:t>
        <w:softHyphen/>
        <w:t>чей и лекарств. Они – сред</w:t>
        <w:softHyphen/>
        <w:t>ство в борьбе против то</w:t>
        <w:softHyphen/>
        <w:t>го же са</w:t>
        <w:softHyphen/>
        <w:t>мо</w:t>
        <w:softHyphen/>
        <w:t>го врага. Но когда про</w:t>
        <w:softHyphen/>
        <w:t>я</w:t>
        <w:softHyphen/>
        <w:t>вит</w:t>
        <w:softHyphen/>
        <w:t>ся исцеление, тебе не нуж</w:t>
        <w:softHyphen/>
        <w:softHyphen/>
        <w:t>но будет ходить по врачам и при</w:t>
        <w:softHyphen/>
        <w:t>ни</w:t>
        <w:softHyphen/>
        <w:t>мать лекарства. А до тех пор не позволяй никому ока</w:t>
        <w:softHyphen/>
        <w:t>зы</w:t>
        <w:softHyphen/>
        <w:t>вать на тебя дав</w:t>
        <w:softHyphen/>
        <w:t>ле</w:t>
        <w:softHyphen/>
        <w:t>ние. Те</w:t>
        <w:softHyphen/>
        <w:t>бе не нужно никому ничего до</w:t>
        <w:softHyphen/>
        <w:t>ка</w:t>
        <w:softHyphen/>
        <w:t>зы</w:t>
        <w:softHyphen/>
        <w:t>вать, ты просто хо</w:t>
        <w:softHyphen/>
        <w:t>дишь верою в то, что Иисус хочет тебя ис</w:t>
        <w:softHyphen/>
        <w:t>целить и уже со</w:t>
        <w:softHyphen/>
        <w:softHyphen/>
        <w:t>вер</w:t>
        <w:softHyphen/>
        <w:t>шил твое исцеление на кресте; верой в то, что ты при</w:t>
        <w:softHyphen/>
        <w:softHyphen/>
        <w:t>нял исцеление, когда молился об этом сам или за тебя мо</w:t>
        <w:softHyphen/>
        <w:t>ли</w:t>
        <w:softHyphen/>
        <w:softHyphen/>
        <w:t>лись с возложением рук, с помазанием елеем и т.д. Ты хо</w:t>
        <w:softHyphen/>
        <w:t>дишь в твердом уповании на то, что сила Божья про</w:t>
        <w:softHyphen/>
        <w:t>из</w:t>
        <w:softHyphen/>
        <w:t>ве</w:t>
        <w:softHyphen/>
        <w:t>дет ра</w:t>
        <w:softHyphen/>
        <w:t>но или поздно полное исцеление твоего тела и бо</w:t>
        <w:softHyphen/>
        <w:t>лез</w:t>
        <w:softHyphen/>
        <w:t>ни при</w:t>
        <w:softHyphen/>
        <w:t>дет</w:t>
        <w:softHyphen/>
        <w:t>ся отступить во имя Иисуса. Слово Божье ве</w:t>
        <w:softHyphen/>
        <w:t>дет тебя. Дух – уте</w:t>
        <w:softHyphen/>
        <w:t>шает и направляет, а Иисус есть Начало и Со</w:t>
        <w:softHyphen/>
        <w:t>вершитель тво</w:t>
        <w:softHyphen/>
        <w:t xml:space="preserve">ей веры. Он твое здоровье. Он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Гос</w:t>
        <w:softHyphen/>
        <w:t>подь, Це</w:t>
        <w:softHyphen/>
        <w:t>литель твой»</w:t>
      </w:r>
      <w:r>
        <w:rPr>
          <w:rFonts w:cs="Tahoma" w:ascii="Tahoma" w:hAnsi="Tahoma"/>
          <w:sz w:val="18"/>
          <w:szCs w:val="18"/>
          <w:lang w:val="ru-RU"/>
        </w:rPr>
        <w:t xml:space="preserve"> (Исх. 15:26). Чем больше взи</w:t>
        <w:softHyphen/>
        <w:t>ра</w:t>
        <w:softHyphen/>
        <w:t>ешь на Не</w:t>
        <w:softHyphen/>
        <w:t>го, тем свободнее Ему будет творить чу</w:t>
        <w:softHyphen/>
        <w:t>де</w:t>
        <w:softHyphen/>
        <w:t>са в тво</w:t>
        <w:softHyphen/>
        <w:t>ей жизни.</w:t>
      </w:r>
    </w:p>
    <w:p>
      <w:pPr>
        <w:pStyle w:val="FR1"/>
        <w:ind w:left="0"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FR1"/>
        <w:ind w:left="0" w:firstLine="34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FR1"/>
        <w:ind w:left="0" w:firstLine="340"/>
        <w:jc w:val="both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FR1"/>
        <w:ind w:left="0" w:hanging="0"/>
        <w:jc w:val="right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FR1"/>
        <w:ind w:left="0" w:firstLine="34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hanging="0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10 </w:t>
      </w:r>
    </w:p>
    <w:p>
      <w:pPr>
        <w:pStyle w:val="FR1"/>
        <w:ind w:left="0" w:hanging="0"/>
        <w:jc w:val="right"/>
        <w:rPr>
          <w:rFonts w:ascii="Tahoma" w:hAnsi="Tahoma" w:cs="Tahoma"/>
          <w:iCs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Вера в избытке</w:t>
      </w:r>
    </w:p>
    <w:p>
      <w:pPr>
        <w:pStyle w:val="Normal"/>
        <w:ind w:firstLine="340"/>
        <w:jc w:val="both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Бог есть Бог изобилия. Его имя - «Эль Шаддай» - «Бог, ко</w:t>
        <w:softHyphen/>
        <w:softHyphen/>
        <w:t>торый больше, чем достаточно». У Него есть все, чтобы вос</w:t>
        <w:softHyphen/>
        <w:softHyphen/>
        <w:t>полнить твои нужды. Он Бог, Который действующей в нас си</w:t>
        <w:softHyphen/>
        <w:t>лою может сделать несравненно больше всего, о чем мы по</w:t>
        <w:softHyphen/>
        <w:t>мышляем (Ефес. 3:20). Бог нескончаем, Его ресурсы не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softHyphen/>
        <w:t>ис</w:t>
        <w:softHyphen/>
        <w:t>чер</w:t>
        <w:softHyphen/>
        <w:t>паемы. Его способностям нет границ. И Этот Бог от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дает нам Самого Себя. Не мы, а Он сотворил мир. Не мы, а Он соз</w:t>
        <w:softHyphen/>
        <w:t>дал реки, горы, небеса. Но Он сотворил все это для нас. Сот</w:t>
        <w:softHyphen/>
        <w:t>ворил, чтобы затем поставить человека, ко</w:t>
        <w:softHyphen/>
        <w:t>торый яв</w:t>
        <w:softHyphen/>
        <w:t>ля</w:t>
        <w:softHyphen/>
        <w:t>ет</w:t>
        <w:softHyphen/>
        <w:t>ся об</w:t>
        <w:softHyphen/>
        <w:t>разом Его, в центре творения. Он сот</w:t>
        <w:softHyphen/>
        <w:t>во</w:t>
        <w:softHyphen/>
        <w:t>рил земной шар, что</w:t>
        <w:softHyphen/>
        <w:softHyphen/>
        <w:t>бы дать человеку место, где бы он мог служить Богу, лю</w:t>
        <w:softHyphen/>
        <w:t>бить Бога, почитать Его, общаться с Ним и быть Его сот</w:t>
        <w:softHyphen/>
        <w:t>руд</w:t>
        <w:softHyphen/>
        <w:t>ни</w:t>
        <w:softHyphen/>
        <w:softHyphen/>
        <w:t xml:space="preserve">ком. В Псалме 113:24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е</w:t>
        <w:softHyphen/>
        <w:t>бо, небо Господу, а зем</w:t>
        <w:softHyphen/>
        <w:t>лю Он дал сынам че</w:t>
        <w:softHyphen/>
        <w:t>ло</w:t>
        <w:softHyphen/>
        <w:t>ве</w:t>
        <w:softHyphen/>
        <w:t>чес</w:t>
        <w:softHyphen/>
        <w:t>ким»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ог дает от Своего избытка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сотворил Адама и Еву, они ни в чем не име</w:t>
        <w:softHyphen/>
        <w:t>ли нуж</w:t>
        <w:softHyphen/>
        <w:t>ды. Бог является Богом избытка, и Он давал им от Сво</w:t>
        <w:softHyphen/>
        <w:softHyphen/>
        <w:t>его изо</w:t>
        <w:softHyphen/>
        <w:t>билия все, в чем они нуждались, и даже боль</w:t>
        <w:softHyphen/>
        <w:t>ше. Как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Бог мой да восполнит всякую нужду ва</w:t>
        <w:softHyphen/>
        <w:t>шу по бо</w:t>
        <w:softHyphen/>
        <w:t>гат</w:t>
        <w:softHyphen/>
        <w:t>ству Своему в славе, Христом Иису</w:t>
        <w:softHyphen/>
        <w:t>сом»</w:t>
      </w:r>
      <w:r>
        <w:rPr>
          <w:rFonts w:cs="Tahoma" w:ascii="Tahoma" w:hAnsi="Tahoma"/>
          <w:sz w:val="18"/>
          <w:szCs w:val="18"/>
          <w:lang w:val="ru-RU"/>
        </w:rPr>
        <w:t xml:space="preserve"> (Фи</w:t>
        <w:softHyphen/>
        <w:t>липп. 4:19). Бог есть щедрый Бог, Который все</w:t>
        <w:softHyphen/>
        <w:t>сто</w:t>
        <w:softHyphen/>
        <w:t>ронне по</w:t>
        <w:softHyphen/>
        <w:t>за</w:t>
        <w:softHyphen/>
        <w:t>бо</w:t>
        <w:softHyphen/>
        <w:t>тил</w:t>
        <w:softHyphen/>
        <w:t>ся об Ада</w:t>
        <w:softHyphen/>
        <w:t>ме и Еве, обо всем, в чем они мог</w:t>
        <w:softHyphen/>
        <w:t>ли бы нуждаться. Для вос</w:t>
        <w:softHyphen/>
        <w:t>пи</w:t>
        <w:softHyphen/>
        <w:t>тания Он поместил их в рай, а не в пустыню и наз</w:t>
        <w:softHyphen/>
        <w:t>вал рай Еде</w:t>
        <w:softHyphen/>
        <w:t>мом. Слово «Едем» на ев</w:t>
        <w:softHyphen/>
        <w:t>рей</w:t>
        <w:softHyphen/>
        <w:t>ском языке означает «бо</w:t>
        <w:softHyphen/>
        <w:t>гат</w:t>
        <w:softHyphen/>
        <w:t>ство», «изобилие», «ра</w:t>
        <w:softHyphen/>
        <w:t>дость». По</w:t>
        <w:softHyphen/>
        <w:t>чему Бог назвал рай та</w:t>
        <w:softHyphen/>
        <w:t>ким име</w:t>
        <w:softHyphen/>
        <w:t>нем? Он же</w:t>
        <w:softHyphen/>
        <w:t>лал, чтобы лю</w:t>
        <w:softHyphen/>
        <w:t>ди жили в Его изобилии и нас</w:t>
        <w:softHyphen/>
        <w:t>лаж</w:t>
        <w:softHyphen/>
        <w:t>дались Его да</w:t>
        <w:softHyphen/>
        <w:t>рами всю свою жизн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то такое избыток? Избыток значит, что ты имеешь боль</w:t>
        <w:softHyphen/>
        <w:softHyphen/>
        <w:softHyphen/>
        <w:t>ше того, что тебе нужно, так что можешь отдавать дру</w:t>
        <w:softHyphen/>
        <w:softHyphen/>
        <w:t>гим лю</w:t>
        <w:softHyphen/>
        <w:t>дям, чтобы и их нужды восполнялись. Многие ду</w:t>
        <w:softHyphen/>
        <w:softHyphen/>
        <w:t>ма</w:t>
        <w:softHyphen/>
        <w:t>ют, что здесь имеются в виду только деньги и иму</w:t>
        <w:softHyphen/>
        <w:t>щест</w:t>
        <w:softHyphen/>
        <w:t>во, но речь идет обо всей твоей жизни. Речь идет о вре</w:t>
        <w:softHyphen/>
        <w:t>мени, энер</w:t>
        <w:softHyphen/>
        <w:t>гии, ув</w:t>
        <w:softHyphen/>
        <w:t>ле</w:t>
        <w:softHyphen/>
        <w:t>че</w:t>
        <w:softHyphen/>
        <w:t>ниях, любви, здоровье, мудрости, зна</w:t>
        <w:softHyphen/>
        <w:t>ниях и т.д. Божья жизнь с избытком включает в себя все, а не толь</w:t>
        <w:softHyphen/>
        <w:t>ко од</w:t>
        <w:softHyphen/>
        <w:t>ну ка</w:t>
        <w:softHyphen/>
        <w:t>кую-то сторону твоего су</w:t>
        <w:softHyphen/>
        <w:t>щест</w:t>
        <w:softHyphen/>
        <w:t>во</w:t>
        <w:softHyphen/>
        <w:t>ва</w:t>
        <w:softHyphen/>
        <w:t>ния. Бог та</w:t>
        <w:softHyphen/>
        <w:t>ков. У Не</w:t>
        <w:softHyphen/>
        <w:t>го во всем избыток, от которого Он пос</w:t>
        <w:softHyphen/>
        <w:t>тоянно да</w:t>
        <w:softHyphen/>
        <w:t>ет. Он есть Лю</w:t>
        <w:softHyphen/>
        <w:t>бовь и любовь отдает пос</w:t>
        <w:softHyphen/>
        <w:t>то</w:t>
        <w:softHyphen/>
        <w:t>ян</w:t>
        <w:softHyphen/>
        <w:t>но, не от</w:t>
        <w:softHyphen/>
        <w:t>ни</w:t>
        <w:softHyphen/>
        <w:t>ма</w:t>
        <w:softHyphen/>
        <w:t>ет, но от</w:t>
        <w:softHyphen/>
        <w:t>да</w:t>
        <w:softHyphen/>
        <w:t>ет. Бог от</w:t>
        <w:softHyphen/>
        <w:t>дал нам Свое самое дра</w:t>
        <w:softHyphen/>
        <w:t>гоценное – Сво</w:t>
        <w:softHyphen/>
        <w:t>его Сына. Бог – щед</w:t>
        <w:softHyphen/>
        <w:t>рый даятель, ис</w:t>
        <w:softHyphen/>
        <w:t>поль</w:t>
        <w:softHyphen/>
        <w:t>зующий все, что имеет Сам, для вос</w:t>
        <w:softHyphen/>
        <w:softHyphen/>
        <w:t>пол</w:t>
        <w:softHyphen/>
        <w:t>не</w:t>
        <w:softHyphen/>
        <w:t>ния нужд че</w:t>
        <w:softHyphen/>
        <w:t>ло</w:t>
        <w:softHyphen/>
        <w:t>века. Такова Его природа. И эту при</w:t>
        <w:softHyphen/>
        <w:t>ро</w:t>
        <w:softHyphen/>
        <w:t>ду мы по</w:t>
        <w:softHyphen/>
        <w:t>лу</w:t>
        <w:softHyphen/>
        <w:t>чили при воз</w:t>
        <w:softHyphen/>
        <w:t>рож</w:t>
        <w:softHyphen/>
        <w:t>де</w:t>
        <w:softHyphen/>
        <w:t>ни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о того, как грех пришел в мир, не было бедности и не</w:t>
        <w:softHyphen/>
        <w:softHyphen/>
        <w:t>дос</w:t>
        <w:softHyphen/>
        <w:softHyphen/>
        <w:softHyphen/>
        <w:t>тат</w:t>
        <w:softHyphen/>
        <w:t>ка. Они являются следствием греха и проклятия. Очень важ</w:t>
        <w:softHyphen/>
        <w:t>но это понять. Бедность и нищета - отнюдь не Божье бла</w:t>
        <w:softHyphen/>
        <w:t>гос</w:t>
        <w:softHyphen/>
        <w:t>ловение, они являются нападением дьявола че</w:t>
        <w:softHyphen/>
        <w:softHyphen/>
        <w:t>рез грех. Дья</w:t>
        <w:softHyphen/>
        <w:t>вол - вор, который убивает и губит (Иоан. 10:10). Он пос</w:t>
        <w:softHyphen/>
        <w:t>то</w:t>
        <w:softHyphen/>
        <w:t>ян</w:t>
        <w:softHyphen/>
        <w:t>но отнимает у людей. Бог же дает лю</w:t>
        <w:softHyphen/>
        <w:t>дям. Ког</w:t>
        <w:softHyphen/>
        <w:t>да прок</w:t>
        <w:softHyphen/>
        <w:t>ля</w:t>
        <w:softHyphen/>
        <w:t>тие греха вошло в мир, бедность и ни</w:t>
        <w:softHyphen/>
        <w:t>ще</w:t>
        <w:softHyphen/>
        <w:t>та ста</w:t>
        <w:softHyphen/>
        <w:t>ли одним из его пос</w:t>
        <w:softHyphen/>
        <w:t>ледствий. Нищета – это прок</w:t>
        <w:softHyphen/>
        <w:t>ля</w:t>
        <w:softHyphen/>
        <w:t>тие, а не бла</w:t>
        <w:softHyphen/>
        <w:t>гословение. Го</w:t>
        <w:softHyphen/>
        <w:t>лод, недостаток, не</w:t>
        <w:softHyphen/>
        <w:t>оп</w:t>
        <w:softHyphen/>
        <w:t>ла</w:t>
        <w:softHyphen/>
        <w:t>чен</w:t>
        <w:softHyphen/>
        <w:t>ные счета и дол</w:t>
        <w:softHyphen/>
        <w:t>ги - это не бла</w:t>
        <w:softHyphen/>
        <w:t>гос</w:t>
        <w:softHyphen/>
        <w:t>ловение, а бедствие. До гре</w:t>
        <w:softHyphen/>
        <w:t>хопадения это</w:t>
        <w:softHyphen/>
        <w:t>го не было, не в Божь</w:t>
        <w:softHyphen/>
        <w:t>ей воле, чтобы че</w:t>
        <w:softHyphen/>
        <w:t>ло</w:t>
        <w:softHyphen/>
        <w:t>век бедствовал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Мы имеем завет с Бого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после грехопадения призвал Адама и начал го</w:t>
        <w:softHyphen/>
        <w:softHyphen/>
        <w:t>во</w:t>
        <w:softHyphen/>
        <w:softHyphen/>
        <w:t>рить с ним, тогда Он и благословил его. Это бла</w:t>
        <w:softHyphen/>
        <w:t>гос</w:t>
        <w:softHyphen/>
        <w:t>ло</w:t>
        <w:softHyphen/>
        <w:t>ве</w:t>
        <w:softHyphen/>
        <w:softHyphen/>
        <w:t>ние пе</w:t>
        <w:softHyphen/>
        <w:t>решло по наследству всему израильскому на</w:t>
        <w:softHyphen/>
        <w:t>ро</w:t>
        <w:softHyphen/>
        <w:t>ду. Оно ох</w:t>
        <w:softHyphen/>
        <w:t>ва</w:t>
        <w:softHyphen/>
        <w:softHyphen/>
        <w:t>тывает все стороны жизни, включая эко</w:t>
        <w:softHyphen/>
        <w:t>но</w:t>
        <w:softHyphen/>
        <w:t>ми</w:t>
        <w:softHyphen/>
        <w:t>чес</w:t>
        <w:softHyphen/>
        <w:t>кую. Бог при</w:t>
        <w:softHyphen/>
        <w:softHyphen/>
        <w:t>го</w:t>
        <w:softHyphen/>
        <w:t>товил человечеству путь спа</w:t>
        <w:softHyphen/>
        <w:t>сения, что</w:t>
        <w:softHyphen/>
        <w:t>бы вер</w:t>
        <w:softHyphen/>
        <w:t>нуть ему то положение, общение и жизнь с из</w:t>
        <w:softHyphen/>
        <w:t>быт</w:t>
        <w:softHyphen/>
        <w:t>ком, ко</w:t>
        <w:softHyphen/>
        <w:t>торые были по</w:t>
        <w:softHyphen/>
        <w:softHyphen/>
        <w:t>те</w:t>
        <w:softHyphen/>
        <w:t>ряны. Бог избрал Авраама, чтобы при</w:t>
        <w:softHyphen/>
        <w:softHyphen/>
        <w:t>го</w:t>
        <w:softHyphen/>
        <w:t>товить народ, в сре</w:t>
        <w:softHyphen/>
        <w:softHyphen/>
        <w:t>де которого должен был ро</w:t>
        <w:softHyphen/>
        <w:t>дить</w:t>
        <w:softHyphen/>
        <w:t>ся Мес</w:t>
        <w:softHyphen/>
        <w:t>сия, призванный вер</w:t>
        <w:softHyphen/>
        <w:softHyphen/>
        <w:t>нуть благословение всему ми</w:t>
        <w:softHyphen/>
        <w:t>ру. Бог отделил Авраама и бла</w:t>
        <w:softHyphen/>
        <w:softHyphen/>
        <w:t>гословил его, чтобы тот, в свою оче</w:t>
        <w:softHyphen/>
        <w:t>редь, стал бла</w:t>
        <w:softHyphen/>
        <w:t>гос</w:t>
        <w:softHyphen/>
        <w:t>ло</w:t>
        <w:softHyphen/>
        <w:t>ве</w:t>
        <w:softHyphen/>
        <w:t>ни</w:t>
        <w:softHyphen/>
        <w:softHyphen/>
        <w:t>ем и отцом для многих на</w:t>
        <w:softHyphen/>
        <w:t>родов (Быт. 12:1-3; 17:1-8). Бог зак</w:t>
        <w:softHyphen/>
        <w:softHyphen/>
        <w:t>лю</w:t>
        <w:softHyphen/>
        <w:t>чил завет с Ав</w:t>
        <w:softHyphen/>
        <w:t>ра</w:t>
        <w:softHyphen/>
        <w:t>амом, и Авра</w:t>
        <w:softHyphen/>
        <w:t>ам верил Ему. Для зак</w:t>
        <w:softHyphen/>
        <w:t>лю</w:t>
        <w:softHyphen/>
        <w:t>че</w:t>
        <w:softHyphen/>
        <w:softHyphen/>
        <w:t>ния союза не</w:t>
        <w:softHyphen/>
        <w:t>об</w:t>
        <w:softHyphen/>
        <w:t>хо</w:t>
        <w:softHyphen/>
        <w:t>димо сог</w:t>
        <w:softHyphen/>
        <w:t>ласие обеих сторон. Со Своей сто</w:t>
        <w:softHyphen/>
        <w:softHyphen/>
        <w:t>роны Бог по</w:t>
        <w:softHyphen/>
        <w:t>ло</w:t>
        <w:softHyphen/>
        <w:t>жил ему начало. Завет означает также, что каж</w:t>
        <w:softHyphen/>
        <w:softHyphen/>
        <w:t>дая из сто</w:t>
        <w:softHyphen/>
        <w:t>рон пре</w:t>
        <w:softHyphen/>
        <w:t>доставляет себя, свое имущество, воз</w:t>
        <w:softHyphen/>
        <w:t>мож</w:t>
        <w:softHyphen/>
        <w:softHyphen/>
        <w:t>ности и т.д., в распоряжение друг друга. Завет требует вер</w:t>
        <w:softHyphen/>
        <w:softHyphen/>
        <w:t>нос</w:t>
        <w:softHyphen/>
        <w:t>ти и пол</w:t>
        <w:softHyphen/>
        <w:t>ной отдачи во всех отношениях. Нас часто учи</w:t>
        <w:softHyphen/>
        <w:softHyphen/>
        <w:t>ли, как важ</w:t>
        <w:softHyphen/>
        <w:t>но полностью отдаться Богу, и это дей</w:t>
        <w:softHyphen/>
        <w:t>стви</w:t>
        <w:softHyphen/>
        <w:t>тель</w:t>
        <w:softHyphen/>
        <w:softHyphen/>
        <w:t>но так, но мы не всегда понимаем последствия такой от</w:t>
        <w:softHyphen/>
        <w:t>да</w:t>
        <w:softHyphen/>
        <w:softHyphen/>
        <w:t>чи. Ес</w:t>
        <w:softHyphen/>
        <w:t>ли кто-то через завет крови отдает себя другому, это зна</w:t>
        <w:softHyphen/>
        <w:softHyphen/>
        <w:softHyphen/>
        <w:t>чит, что он передает все, что имеет, в распоряжение парт</w:t>
        <w:softHyphen/>
        <w:softHyphen/>
        <w:t>не</w:t>
        <w:softHyphen/>
        <w:softHyphen/>
        <w:t>р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Бог заключил завет с Авраамом, это значило, что Бог ожидал от Авраама полной отдачи Ему по вере. И Ав</w:t>
        <w:softHyphen/>
        <w:softHyphen/>
        <w:t>ра</w:t>
        <w:softHyphen/>
        <w:softHyphen/>
        <w:t>ам дей</w:t>
        <w:softHyphen/>
        <w:t>ствительно отдал Богу все, что у него было: дух, душу и те</w:t>
        <w:softHyphen/>
        <w:t>ло, всю свою жизнь. Мы поступаем так же, ес</w:t>
        <w:softHyphen/>
        <w:softHyphen/>
        <w:t>ли приз</w:t>
        <w:softHyphen/>
        <w:t>на</w:t>
        <w:softHyphen/>
        <w:t>ем Иису</w:t>
        <w:softHyphen/>
        <w:t>са нашим Господом. Мы отдаемся Ему всецело и же</w:t>
        <w:softHyphen/>
        <w:t>ла</w:t>
        <w:softHyphen/>
        <w:t>ем служить Ему, следовать за Ним, по</w:t>
        <w:softHyphen/>
        <w:t>чи</w:t>
        <w:softHyphen/>
        <w:t>тать Его, а не се</w:t>
        <w:softHyphen/>
        <w:t>бя. Хо</w:t>
        <w:softHyphen/>
        <w:t>чет ли Он употребить наше вре</w:t>
        <w:softHyphen/>
        <w:t>мя - отдаем его Ему. Нуж</w:t>
        <w:softHyphen/>
        <w:t>да</w:t>
        <w:softHyphen/>
        <w:softHyphen/>
        <w:t>ется ли Он в наших спо</w:t>
        <w:softHyphen/>
        <w:t>соб</w:t>
        <w:softHyphen/>
        <w:t>нос</w:t>
        <w:softHyphen/>
        <w:t>тях - Он может их ис</w:t>
        <w:softHyphen/>
        <w:t>поль</w:t>
        <w:softHyphen/>
        <w:t>зо</w:t>
        <w:softHyphen/>
        <w:t>вать. Если Он захочет упот</w:t>
        <w:softHyphen/>
        <w:t>ре</w:t>
        <w:softHyphen/>
        <w:t>бить на</w:t>
        <w:softHyphen/>
        <w:t>ши руки, чтобы воз</w:t>
        <w:softHyphen/>
        <w:t>ла</w:t>
        <w:softHyphen/>
        <w:t>гать их на больных; наши но</w:t>
        <w:softHyphen/>
        <w:t>ги, что</w:t>
        <w:softHyphen/>
        <w:t>бы ходить, возвещая Еван</w:t>
        <w:softHyphen/>
        <w:t>ге</w:t>
        <w:softHyphen/>
        <w:t>лие; наши уста, чтобы про</w:t>
        <w:softHyphen/>
        <w:t>по</w:t>
        <w:softHyphen/>
        <w:t>ведовать Слово; наши день</w:t>
        <w:softHyphen/>
        <w:t>ги и на</w:t>
        <w:softHyphen/>
        <w:t>шу собственность, что</w:t>
        <w:softHyphen/>
        <w:softHyphen/>
        <w:t>бы вносить помощь в дело еван</w:t>
        <w:softHyphen/>
        <w:t>ге</w:t>
        <w:softHyphen/>
        <w:t>ли</w:t>
        <w:softHyphen/>
        <w:t>за</w:t>
        <w:softHyphen/>
        <w:t>ции, - Иисус име</w:t>
        <w:softHyphen/>
        <w:t>ет на них полное право, потому что все это при</w:t>
        <w:softHyphen/>
        <w:t>надлежит Ему посредством Завета. Все, что мы имеем, при</w:t>
        <w:softHyphen/>
        <w:t>надлежит Ему, ибо Он есть наш Господин, ко</w:t>
        <w:softHyphen/>
        <w:t>то</w:t>
        <w:softHyphen/>
        <w:t>рому мы от</w:t>
        <w:softHyphen/>
        <w:t>дали себя на служение. Мы уже не при</w:t>
        <w:softHyphen/>
        <w:t>над</w:t>
        <w:softHyphen/>
        <w:t>ле</w:t>
        <w:softHyphen/>
        <w:t>жим себе. Он ис</w:t>
        <w:softHyphen/>
        <w:t>купил нас и заплатил наш долг (1 Кор. 6:19,20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се богатства Бога через Завет</w:t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eastAsia="Tahoma"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ru-RU"/>
        </w:rPr>
        <w:t>принадлежат на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аша отдача есть условие христианской жизни, на</w:t>
        <w:softHyphen/>
        <w:t>ше</w:t>
        <w:softHyphen/>
        <w:t>го учас</w:t>
        <w:softHyphen/>
        <w:softHyphen/>
        <w:t>тия в преизбыточной жизни Божьей и пользования тем, что по праву Завета принадлежит нам. Здесь мы час</w:t>
        <w:softHyphen/>
        <w:t>то и ос</w:t>
        <w:softHyphen/>
        <w:t>та</w:t>
        <w:softHyphen/>
        <w:t>нав</w:t>
        <w:softHyphen/>
        <w:softHyphen/>
        <w:t>ливаемся, чего Бог вовсе не хочет. Он хочет, что</w:t>
        <w:softHyphen/>
        <w:t>бы у нас бы</w:t>
        <w:softHyphen/>
        <w:softHyphen/>
        <w:t>ли чистые побуждения, чтобы мы жили для Не</w:t>
        <w:softHyphen/>
        <w:t>го, а не бы</w:t>
        <w:softHyphen/>
        <w:t>ли эгоистами, использующими блага для гре</w:t>
        <w:softHyphen/>
        <w:t>хов</w:t>
        <w:softHyphen/>
        <w:t>ных нас</w:t>
        <w:softHyphen/>
        <w:t>лаж</w:t>
        <w:softHyphen/>
        <w:t>де</w:t>
        <w:softHyphen/>
        <w:softHyphen/>
        <w:t>ний. Мы не ищем своего, но прежде все</w:t>
        <w:softHyphen/>
        <w:t>го, ищем Царствие Божье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щите же прежде Царствия Божья и прав</w:t>
        <w:softHyphen/>
        <w:softHyphen/>
        <w:t>ды Его, и это все приложится вам»</w:t>
      </w:r>
      <w:r>
        <w:rPr>
          <w:rFonts w:cs="Tahoma" w:ascii="Tahoma" w:hAnsi="Tahoma"/>
          <w:sz w:val="18"/>
          <w:szCs w:val="18"/>
          <w:lang w:val="ru-RU"/>
        </w:rPr>
        <w:t xml:space="preserve"> (Матф. 6:33). Что же Иисус хочет сказать словам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это все»?</w:t>
      </w:r>
      <w:r>
        <w:rPr>
          <w:rFonts w:cs="Tahoma" w:ascii="Tahoma" w:hAnsi="Tahoma"/>
          <w:sz w:val="18"/>
          <w:szCs w:val="18"/>
          <w:lang w:val="ru-RU"/>
        </w:rPr>
        <w:t xml:space="preserve"> Пе</w:t>
        <w:softHyphen/>
        <w:t>ред этим Он го</w:t>
        <w:softHyphen/>
        <w:t>во</w:t>
        <w:softHyphen/>
        <w:t xml:space="preserve">рил о пище и об одежде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отому что все</w:t>
        <w:softHyphen/>
        <w:t>го этого ищут языч</w:t>
        <w:softHyphen/>
        <w:t>ники, и потому что Отец ваш Не</w:t>
        <w:softHyphen/>
        <w:t>бесный зна</w:t>
        <w:softHyphen/>
        <w:t>ет, что вы име</w:t>
        <w:softHyphen/>
        <w:t xml:space="preserve">ете нужду во всем этом» </w:t>
      </w:r>
      <w:r>
        <w:rPr>
          <w:rFonts w:cs="Tahoma" w:ascii="Tahoma" w:hAnsi="Tahoma"/>
          <w:sz w:val="18"/>
          <w:szCs w:val="18"/>
          <w:lang w:val="ru-RU"/>
        </w:rPr>
        <w:t>(ст. 32). Бог зна</w:t>
        <w:softHyphen/>
        <w:t>ет обо всех на</w:t>
        <w:softHyphen/>
        <w:t>ших насущных заботах об одеж</w:t>
        <w:softHyphen/>
        <w:t>де, пище, жилье и т.д. Он зна</w:t>
        <w:softHyphen/>
        <w:t>ет также наши эко</w:t>
        <w:softHyphen/>
        <w:t>но</w:t>
        <w:softHyphen/>
        <w:t>ми</w:t>
        <w:softHyphen/>
        <w:t>чес</w:t>
        <w:softHyphen/>
        <w:t>кие нужды и имеет воз</w:t>
        <w:softHyphen/>
        <w:t>можность вос</w:t>
        <w:softHyphen/>
        <w:t>полнить их. Завет оз</w:t>
        <w:softHyphen/>
        <w:t>начает двух</w:t>
        <w:softHyphen/>
        <w:t>сто</w:t>
        <w:softHyphen/>
        <w:t>рон</w:t>
        <w:softHyphen/>
        <w:t>нюю от</w:t>
        <w:softHyphen/>
        <w:t>дачу. Мы от</w:t>
        <w:softHyphen/>
        <w:t>даем себя Богу в упот</w:t>
        <w:softHyphen/>
        <w:t>ребление, но и Он отдает нам Себя пол</w:t>
        <w:softHyphen/>
        <w:t>ностью, так что мы получаем в свое рас</w:t>
        <w:softHyphen/>
        <w:t>по</w:t>
        <w:softHyphen/>
        <w:t>ря</w:t>
        <w:softHyphen/>
        <w:t>же</w:t>
        <w:softHyphen/>
        <w:t>ние все, что при</w:t>
        <w:softHyphen/>
        <w:t>над</w:t>
        <w:softHyphen/>
        <w:t>ле</w:t>
        <w:softHyphen/>
        <w:t>жит Ему. И та и дру</w:t>
        <w:softHyphen/>
        <w:t>гая сторона долж</w:t>
        <w:softHyphen/>
        <w:t>ны всегда с пол</w:t>
        <w:softHyphen/>
        <w:t>ной от</w:t>
        <w:softHyphen/>
        <w:t>дачей помогать друг другу. Бог по</w:t>
        <w:softHyphen/>
        <w:t>ло</w:t>
        <w:softHyphen/>
        <w:t>жил начало, зак</w:t>
        <w:softHyphen/>
        <w:softHyphen/>
        <w:t>лю</w:t>
        <w:softHyphen/>
        <w:t>чив союз с нами. Он Сам решил, что Его долг – при</w:t>
        <w:softHyphen/>
        <w:t>хо</w:t>
        <w:softHyphen/>
        <w:t>дить нам на помощь. Он хочет, чтобы мы об</w:t>
        <w:softHyphen/>
        <w:t>ра</w:t>
        <w:softHyphen/>
        <w:t>ща</w:t>
        <w:softHyphen/>
        <w:t>лись к Нему со своими проб</w:t>
        <w:softHyphen/>
        <w:t>ле</w:t>
        <w:softHyphen/>
        <w:t>мами и убеждались, что Он го</w:t>
        <w:softHyphen/>
        <w:t>тов вос</w:t>
        <w:softHyphen/>
        <w:t>пол</w:t>
        <w:softHyphen/>
        <w:t>нить все наши нуж</w:t>
        <w:softHyphen/>
        <w:t>ды самым чудесным образом. По</w:t>
        <w:softHyphen/>
        <w:t>это</w:t>
        <w:softHyphen/>
        <w:t>му Да</w:t>
        <w:softHyphen/>
        <w:t>вид го</w:t>
        <w:softHyphen/>
        <w:t>во</w:t>
        <w:softHyphen/>
        <w:t xml:space="preserve">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Господь - Пастырь мой: я ни в чем не буду нуж</w:t>
        <w:softHyphen/>
        <w:t>дать</w:t>
        <w:softHyphen/>
        <w:t>ся»</w:t>
      </w:r>
      <w:r>
        <w:rPr>
          <w:rFonts w:cs="Tahoma" w:ascii="Tahoma" w:hAnsi="Tahoma"/>
          <w:sz w:val="18"/>
          <w:szCs w:val="18"/>
          <w:lang w:val="ru-RU"/>
        </w:rPr>
        <w:t xml:space="preserve"> (Пс. 22:1). Следуя условиям За</w:t>
        <w:softHyphen/>
        <w:t>ве</w:t>
        <w:softHyphen/>
        <w:softHyphen/>
        <w:t>та, Бог через Иису</w:t>
        <w:softHyphen/>
        <w:t>са Хрис</w:t>
        <w:softHyphen/>
        <w:t>та отдал все в наше рас</w:t>
        <w:softHyphen/>
        <w:t>по</w:t>
        <w:softHyphen/>
        <w:t>ря</w:t>
        <w:softHyphen/>
        <w:t>же</w:t>
        <w:softHyphen/>
        <w:t>ние. Отец блуд</w:t>
        <w:softHyphen/>
        <w:t>но</w:t>
        <w:softHyphen/>
        <w:t>го сы</w:t>
        <w:softHyphen/>
        <w:t xml:space="preserve">на из притчи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сын мой! Ты всег</w:t>
        <w:softHyphen/>
        <w:t>да со мною и все</w:t>
        <w:softHyphen/>
        <w:t xml:space="preserve"> мое -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твое»</w:t>
      </w:r>
      <w:r>
        <w:rPr>
          <w:rFonts w:cs="Tahoma" w:ascii="Tahoma" w:hAnsi="Tahoma"/>
          <w:sz w:val="18"/>
          <w:szCs w:val="18"/>
          <w:lang w:val="ru-RU"/>
        </w:rPr>
        <w:t xml:space="preserve"> (Лук. 15:31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Христиане часто затрудняются принимать Божьи бла</w:t>
        <w:softHyphen/>
        <w:t>гос</w:t>
        <w:softHyphen/>
        <w:softHyphen/>
        <w:t>ло</w:t>
        <w:softHyphen/>
        <w:softHyphen/>
        <w:t>вения с материальной стороны. Уже очень давно воз</w:t>
        <w:softHyphen/>
        <w:t>ник</w:t>
        <w:softHyphen/>
        <w:t>ло неп</w:t>
        <w:softHyphen/>
        <w:softHyphen/>
        <w:t>равильное представление, которое берет на</w:t>
        <w:softHyphen/>
        <w:t>ча</w:t>
        <w:softHyphen/>
        <w:t>ло из древ</w:t>
        <w:softHyphen/>
        <w:t>не</w:t>
        <w:softHyphen/>
        <w:softHyphen/>
        <w:t>греческой философии и не соответствует Биб</w:t>
        <w:softHyphen/>
        <w:t>лей</w:t>
        <w:softHyphen/>
        <w:t>ским от</w:t>
        <w:softHyphen/>
        <w:t>кро</w:t>
        <w:softHyphen/>
        <w:softHyphen/>
        <w:t>вениям. Оно призывает к презрению фи</w:t>
        <w:softHyphen/>
        <w:t>зи</w:t>
        <w:softHyphen/>
        <w:t>чес</w:t>
        <w:softHyphen/>
        <w:t>кой стороны жиз</w:t>
        <w:softHyphen/>
        <w:softHyphen/>
        <w:t>ни человека, к возвышению «ду</w:t>
        <w:softHyphen/>
        <w:t>хов</w:t>
        <w:softHyphen/>
        <w:t>но</w:t>
        <w:softHyphen/>
        <w:t>го» и пре</w:t>
        <w:softHyphen/>
        <w:t>неб</w:t>
        <w:softHyphen/>
        <w:t>ре</w:t>
        <w:softHyphen/>
        <w:t>же</w:t>
        <w:softHyphen/>
        <w:t>нию материальным. Это соверш</w:t>
        <w:softHyphen/>
        <w:t>ен</w:t>
        <w:softHyphen/>
        <w:t>но не со</w:t>
        <w:softHyphen/>
        <w:t>ответствует Биб</w:t>
        <w:softHyphen/>
        <w:t>лии! Закончив творить мате</w:t>
        <w:softHyphen/>
        <w:t>ри</w:t>
        <w:softHyphen/>
        <w:t>аль</w:t>
        <w:softHyphen/>
        <w:t xml:space="preserve">ное, Бог обо всем ска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Это хорошо»</w:t>
      </w:r>
      <w:r>
        <w:rPr>
          <w:rFonts w:cs="Tahoma" w:ascii="Tahoma" w:hAnsi="Tahoma"/>
          <w:sz w:val="18"/>
          <w:szCs w:val="18"/>
          <w:lang w:val="ru-RU"/>
        </w:rPr>
        <w:t xml:space="preserve"> (Быт. 1:4, 10, 12, 18, 21, 25, 31). Семь раз Бог одоб</w:t>
        <w:softHyphen/>
        <w:t>рил все, что было Им сот</w:t>
        <w:softHyphen/>
        <w:t>во</w:t>
        <w:softHyphen/>
        <w:t>ре</w:t>
        <w:softHyphen/>
        <w:t>но. Почему? Потому что Он знал, что дьявол будет мно</w:t>
        <w:softHyphen/>
        <w:t>го</w:t>
        <w:softHyphen/>
        <w:t>кратно нападать на Его тво</w:t>
        <w:softHyphen/>
        <w:t>ре</w:t>
        <w:softHyphen/>
        <w:t>ние и обманом до</w:t>
        <w:softHyphen/>
        <w:t>би</w:t>
        <w:softHyphen/>
        <w:t>вать</w:t>
        <w:softHyphen/>
        <w:t>ся, что</w:t>
        <w:softHyphen/>
        <w:t>бы мы поверили тому, что все материаль</w:t>
        <w:softHyphen/>
        <w:t>ное пло</w:t>
        <w:softHyphen/>
        <w:t>хо и мы должны пренебрегать им. Но мы не должны пре</w:t>
        <w:softHyphen/>
        <w:softHyphen/>
        <w:t>неб</w:t>
        <w:softHyphen/>
        <w:t>ре</w:t>
        <w:softHyphen/>
        <w:t>гать материальным, потому что соз</w:t>
        <w:softHyphen/>
        <w:t>да</w:t>
        <w:softHyphen/>
        <w:t>ны, чтобы поль</w:t>
        <w:softHyphen/>
        <w:softHyphen/>
        <w:t>зо</w:t>
        <w:softHyphen/>
        <w:t>вать</w:t>
        <w:softHyphen/>
        <w:t>ся им, наслаждаться им и заботиться о нем. Мы не сме</w:t>
        <w:softHyphen/>
        <w:t>ем презирать то, что создал для нас Бог. Он по</w:t>
        <w:softHyphen/>
        <w:softHyphen/>
        <w:t>мес</w:t>
        <w:softHyphen/>
        <w:t>тил нас в этот материальный мир, здесь наше место, и здесь мы должны прославлять Его. Когда Бог бла</w:t>
        <w:softHyphen/>
        <w:t>гос</w:t>
        <w:softHyphen/>
        <w:t>лов</w:t>
        <w:softHyphen/>
        <w:t>лял Ав</w:t>
        <w:softHyphen/>
        <w:softHyphen/>
        <w:t>ра</w:t>
        <w:softHyphen/>
        <w:t>ама и Израиль в Старом Завете, Он благословил их во всех отношениях (Быт. 13:2). Он дал им верблюдов, ос</w:t>
        <w:softHyphen/>
        <w:t>лов, ра</w:t>
        <w:softHyphen/>
        <w:softHyphen/>
        <w:t>бов, имущество, земли, золото, водоемы, во</w:t>
        <w:softHyphen/>
        <w:t>ен</w:t>
        <w:softHyphen/>
        <w:t>ные ус</w:t>
        <w:softHyphen/>
        <w:t>пе</w:t>
        <w:softHyphen/>
        <w:t>хи и т.д. (Втор. 28:1-14). Когда израильтяне выш</w:t>
        <w:softHyphen/>
        <w:t>ли из Егип</w:t>
        <w:softHyphen/>
        <w:t>та, они выш</w:t>
        <w:softHyphen/>
        <w:t>ли со множеством серебра и золота (Пс. 104:37)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еньги - это средство евангелизации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Для Авраама богатство было не препятствием в слу</w:t>
        <w:softHyphen/>
        <w:t>же</w:t>
        <w:softHyphen/>
        <w:t>нии Бо</w:t>
        <w:softHyphen/>
        <w:t>гу, а наоборот, скорее средством. Бог не против бо</w:t>
        <w:softHyphen/>
        <w:t>гат</w:t>
        <w:softHyphen/>
        <w:softHyphen/>
        <w:t>ства, но Он против жадности и эгоизма в сердце че</w:t>
        <w:softHyphen/>
        <w:t>ло</w:t>
        <w:softHyphen/>
        <w:softHyphen/>
        <w:t>ве</w:t>
        <w:softHyphen/>
        <w:t>ка. Са</w:t>
        <w:softHyphen/>
        <w:t>ми по се</w:t>
        <w:softHyphen/>
        <w:t>бе деньги не являются корнем зла, но страсть к ним есть зло (1 Тим. 6:10). Страсть к деньгам есть грех, но ес</w:t>
        <w:softHyphen/>
        <w:t>ли эта страсть исчезнет, то твое богатство мо</w:t>
        <w:softHyphen/>
        <w:t>жет стать сред</w:t>
        <w:softHyphen/>
        <w:t>ством для евангелизации всего мира. «Но раз</w:t>
        <w:softHyphen/>
        <w:t>ве Иисус не ска</w:t>
        <w:softHyphen/>
        <w:t>зал то</w:t>
        <w:softHyphen/>
        <w:t>му юноше, что он должен пойти и про</w:t>
        <w:softHyphen/>
        <w:t>дать все, что он имеет, и тогда следовать за Иисусом?» Да, Иисус так ска</w:t>
        <w:softHyphen/>
        <w:t>зал. Ус</w:t>
        <w:softHyphen/>
        <w:t>лы</w:t>
        <w:softHyphen/>
        <w:t>хав это, юноша смутился и ото</w:t>
        <w:softHyphen/>
        <w:t>шел с печалью, по</w:t>
        <w:softHyphen/>
        <w:t>то</w:t>
        <w:softHyphen/>
        <w:t>му что у не</w:t>
        <w:softHyphen/>
        <w:t>го было большое име</w:t>
        <w:softHyphen/>
        <w:t>ние (Марк. 10:22). После это</w:t>
        <w:softHyphen/>
        <w:t>го Иисус за</w:t>
        <w:softHyphen/>
        <w:t xml:space="preserve">мети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как труд</w:t>
        <w:softHyphen/>
        <w:t>но име</w:t>
        <w:softHyphen/>
        <w:t>ющим богатство вой</w:t>
        <w:softHyphen/>
        <w:t>ти в Царст</w:t>
        <w:softHyphen/>
        <w:t>вие Божье»</w:t>
      </w:r>
      <w:r>
        <w:rPr>
          <w:rFonts w:cs="Tahoma" w:ascii="Tahoma" w:hAnsi="Tahoma"/>
          <w:sz w:val="18"/>
          <w:szCs w:val="18"/>
          <w:lang w:val="ru-RU"/>
        </w:rPr>
        <w:t xml:space="preserve"> (Марк. 10:23). На первый взгляд все выглядит так, как буд</w:t>
        <w:softHyphen/>
        <w:t>то деньги и имущество яв</w:t>
        <w:softHyphen/>
        <w:t>ля</w:t>
        <w:softHyphen/>
        <w:t>ют</w:t>
        <w:softHyphen/>
        <w:t>ся большим пре</w:t>
        <w:softHyphen/>
        <w:t>пят</w:t>
        <w:softHyphen/>
        <w:softHyphen/>
        <w:t>ст</w:t>
        <w:softHyphen/>
        <w:t>ви</w:t>
        <w:softHyphen/>
        <w:t>ем в сле</w:t>
        <w:softHyphen/>
        <w:t>довании за Христом! На са</w:t>
        <w:softHyphen/>
        <w:t>мом же деле проб</w:t>
        <w:softHyphen/>
        <w:t>ле</w:t>
        <w:softHyphen/>
        <w:t>ма зак</w:t>
        <w:softHyphen/>
        <w:softHyphen/>
        <w:t>лю</w:t>
        <w:softHyphen/>
        <w:t>чалась не в самом богатстве, но в том, что бо</w:t>
        <w:softHyphen/>
        <w:t>гат</w:t>
        <w:softHyphen/>
        <w:t>ство зав</w:t>
        <w:softHyphen/>
        <w:t>ла</w:t>
        <w:softHyphen/>
        <w:t>дело сердцем этого юноши. По</w:t>
        <w:softHyphen/>
        <w:t>это</w:t>
        <w:softHyphen/>
        <w:t>му он огорчился и ото</w:t>
        <w:softHyphen/>
        <w:t>шел с печалью. Ты всегда будешь пе</w:t>
        <w:softHyphen/>
        <w:t>ча</w:t>
        <w:softHyphen/>
        <w:t>лить</w:t>
        <w:softHyphen/>
        <w:t>ся, когда те</w:t>
        <w:softHyphen/>
        <w:t>бе нуж</w:t>
        <w:softHyphen/>
        <w:t>но будет отказываться от того, что лю</w:t>
        <w:softHyphen/>
        <w:t>бишь. Юно</w:t>
        <w:softHyphen/>
        <w:t>ша лю</w:t>
        <w:softHyphen/>
        <w:t>бил деньги больше, чем Иисуса. Ты не мо</w:t>
        <w:softHyphen/>
        <w:t>жешь слу</w:t>
        <w:softHyphen/>
        <w:t>жить Богу и маммоне одновременно, но ты мо</w:t>
        <w:softHyphen/>
        <w:t>жешь слу</w:t>
        <w:softHyphen/>
        <w:t>жить Богу сво</w:t>
        <w:softHyphen/>
        <w:t>ими средствами. В Евангелии от Лу</w:t>
        <w:softHyphen/>
        <w:t>ки (8:3) го</w:t>
        <w:softHyphen/>
        <w:t>ворится о жен</w:t>
        <w:softHyphen/>
        <w:t>щи</w:t>
        <w:softHyphen/>
        <w:t>нах, которые следовали за Иису</w:t>
        <w:softHyphen/>
        <w:t xml:space="preserve">сом 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лу</w:t>
        <w:softHyphen/>
        <w:softHyphen/>
        <w:t>жили Ему име</w:t>
        <w:softHyphen/>
        <w:t>ни</w:t>
        <w:softHyphen/>
        <w:t>ем своим».</w:t>
      </w:r>
      <w:r>
        <w:rPr>
          <w:rFonts w:cs="Tahoma" w:ascii="Tahoma" w:hAnsi="Tahoma"/>
          <w:sz w:val="18"/>
          <w:szCs w:val="18"/>
          <w:lang w:val="ru-RU"/>
        </w:rPr>
        <w:t xml:space="preserve"> Они не раздали все, что име</w:t>
        <w:softHyphen/>
        <w:t>ли, но шли за Иису</w:t>
        <w:softHyphen/>
        <w:t>сом и служили Ему тем, что име</w:t>
        <w:softHyphen/>
        <w:t>ли. Ес</w:t>
        <w:softHyphen/>
        <w:t>ли ты ничего не име</w:t>
        <w:softHyphen/>
        <w:t>ешь, то тебе нечего и отдавать. Бог вов</w:t>
        <w:softHyphen/>
        <w:softHyphen/>
        <w:t>се не против иму</w:t>
        <w:softHyphen/>
        <w:t>щест</w:t>
        <w:softHyphen/>
        <w:t>ва, но Он против того, чтобы ты поз</w:t>
        <w:softHyphen/>
        <w:softHyphen/>
        <w:t>во</w:t>
        <w:softHyphen/>
        <w:t>лял богатству владеть тво</w:t>
        <w:softHyphen/>
        <w:t>им сердцем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Продолжив читать о богатом юноше, мы увидим, как уче</w:t>
        <w:softHyphen/>
        <w:softHyphen/>
        <w:t>ни</w:t>
        <w:softHyphen/>
        <w:softHyphen/>
        <w:t>ки изумились: кто же может спастись, если богатому так труд</w:t>
        <w:softHyphen/>
        <w:softHyphen/>
        <w:t>но войти в Царствие Божье? Мы часто не по</w:t>
        <w:softHyphen/>
        <w:t>ни</w:t>
        <w:softHyphen/>
        <w:t>ма</w:t>
        <w:softHyphen/>
        <w:t>ем су</w:t>
        <w:softHyphen/>
        <w:t>ти де</w:t>
        <w:softHyphen/>
        <w:t>ла, так как не прочитываем текст до конца. Ии</w:t>
        <w:softHyphen/>
        <w:t>сус про</w:t>
        <w:softHyphen/>
        <w:t>дол</w:t>
        <w:softHyphen/>
        <w:t>жа</w:t>
        <w:softHyphen/>
        <w:softHyphen/>
        <w:t>ет учение о богатстве на основании того, что про</w:t>
        <w:softHyphen/>
        <w:softHyphen/>
        <w:t>и</w:t>
        <w:softHyphen/>
        <w:t>зош</w:t>
        <w:softHyphen/>
        <w:t xml:space="preserve">ло (Марк. 10:24-31). Петр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от, мы ос</w:t>
        <w:softHyphen/>
        <w:t>тавили все и пос</w:t>
        <w:softHyphen/>
        <w:t>ледовали за Тобою».</w:t>
      </w:r>
      <w:r>
        <w:rPr>
          <w:rFonts w:cs="Tahoma" w:ascii="Tahoma" w:hAnsi="Tahoma"/>
          <w:sz w:val="18"/>
          <w:szCs w:val="18"/>
          <w:lang w:val="ru-RU"/>
        </w:rPr>
        <w:t xml:space="preserve"> А Иисус от</w:t>
        <w:softHyphen/>
        <w:t>ве</w:t>
        <w:softHyphen/>
        <w:t>ча</w:t>
        <w:softHyphen/>
        <w:t xml:space="preserve">е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нет никого, кто оставил бы дом, или брать</w:t>
        <w:softHyphen/>
        <w:t>ев, или сес</w:t>
        <w:softHyphen/>
        <w:t>тер, или отца, или мать, или жену, или де</w:t>
        <w:softHyphen/>
        <w:t>тей, или земли ра</w:t>
        <w:softHyphen/>
        <w:t>ди Меня и Евангелия, и не получил бы ны</w:t>
        <w:softHyphen/>
        <w:t>не, среди го</w:t>
        <w:softHyphen/>
        <w:t>не</w:t>
        <w:softHyphen/>
        <w:t>ний, во вре</w:t>
        <w:softHyphen/>
        <w:softHyphen/>
        <w:t xml:space="preserve">мя </w:t>
      </w:r>
      <w:r>
        <w:rPr>
          <w:rFonts w:cs="Tahoma" w:ascii="Tahoma" w:hAnsi="Tahoma"/>
          <w:i/>
          <w:iCs/>
          <w:sz w:val="18"/>
          <w:szCs w:val="18"/>
        </w:rPr>
        <w:t>cue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 во сто крат более до</w:t>
        <w:softHyphen/>
        <w:softHyphen/>
        <w:t>мов, и братьев, и сестер, и от</w:t>
        <w:softHyphen/>
        <w:softHyphen/>
        <w:t>цов, и матерей, и де</w:t>
        <w:softHyphen/>
        <w:t>тей, и земель, а в веке гря</w:t>
        <w:softHyphen/>
        <w:t>ду</w:t>
        <w:softHyphen/>
        <w:softHyphen/>
        <w:t>щем жиз</w:t>
        <w:softHyphen/>
        <w:t>ни вечной».</w:t>
      </w:r>
      <w:r>
        <w:rPr>
          <w:rFonts w:cs="Tahoma" w:ascii="Tahoma" w:hAnsi="Tahoma"/>
          <w:sz w:val="18"/>
          <w:szCs w:val="18"/>
          <w:lang w:val="ru-RU"/>
        </w:rPr>
        <w:t xml:space="preserve"> Что Иисус здесь хочет сказать? Он го</w:t>
        <w:softHyphen/>
        <w:softHyphen/>
        <w:t>во</w:t>
        <w:softHyphen/>
        <w:t>рит: ес</w:t>
        <w:softHyphen/>
        <w:t>ли ты отдашь Ему под кон</w:t>
        <w:softHyphen/>
        <w:t>троль свою жизнь, и бу</w:t>
        <w:softHyphen/>
        <w:softHyphen/>
        <w:t>дешь го</w:t>
        <w:softHyphen/>
        <w:t>тов при не</w:t>
        <w:softHyphen/>
        <w:t>об</w:t>
        <w:softHyphen/>
        <w:t>хо</w:t>
        <w:softHyphen/>
        <w:t>ди</w:t>
        <w:softHyphen/>
        <w:t>мос</w:t>
        <w:softHyphen/>
        <w:t>ти ос</w:t>
        <w:softHyphen/>
        <w:t>та</w:t>
        <w:softHyphen/>
        <w:t>вить все ради Царст</w:t>
        <w:softHyphen/>
        <w:t>вия Божь</w:t>
        <w:softHyphen/>
        <w:t>его, то по</w:t>
        <w:softHyphen/>
        <w:t>лу</w:t>
        <w:softHyphen/>
        <w:t xml:space="preserve">чишь обратн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«во сто крат», «во время </w:t>
      </w:r>
      <w:r>
        <w:rPr>
          <w:rFonts w:cs="Tahoma" w:ascii="Tahoma" w:hAnsi="Tahoma"/>
          <w:i/>
          <w:iCs/>
          <w:sz w:val="18"/>
          <w:szCs w:val="18"/>
        </w:rPr>
        <w:t>cue</w:t>
      </w:r>
      <w:r>
        <w:rPr>
          <w:rFonts w:cs="Tahoma" w:ascii="Tahoma" w:hAnsi="Tahoma"/>
          <w:i/>
          <w:iCs/>
          <w:sz w:val="18"/>
          <w:szCs w:val="18"/>
          <w:lang w:val="ru-RU"/>
        </w:rPr>
        <w:t xml:space="preserve">». </w:t>
      </w:r>
      <w:r>
        <w:rPr>
          <w:rFonts w:cs="Tahoma" w:ascii="Tahoma" w:hAnsi="Tahoma"/>
          <w:sz w:val="18"/>
          <w:szCs w:val="18"/>
          <w:lang w:val="ru-RU"/>
        </w:rPr>
        <w:t>Е</w:t>
        <w:softHyphen/>
        <w:t>с</w:t>
        <w:softHyphen/>
        <w:t>ли ты от</w:t>
        <w:softHyphen/>
        <w:t>дашь</w:t>
        <w:softHyphen/>
        <w:t>ся Богу це</w:t>
        <w:softHyphen/>
        <w:t>ли</w:t>
        <w:softHyphen/>
        <w:t>ком, Он во сто крат, с из</w:t>
        <w:softHyphen/>
        <w:t>быт</w:t>
        <w:softHyphen/>
        <w:t>ком вос</w:t>
        <w:softHyphen/>
        <w:t>пол</w:t>
        <w:softHyphen/>
        <w:softHyphen/>
        <w:t>нит все твои нужды, вклю</w:t>
        <w:softHyphen/>
        <w:softHyphen/>
        <w:t>чая и материальные. Ес</w:t>
        <w:softHyphen/>
        <w:softHyphen/>
        <w:t>ли бы бо</w:t>
        <w:softHyphen/>
        <w:softHyphen/>
        <w:t>га</w:t>
        <w:softHyphen/>
        <w:t>тый юноша понял это - он бы с радостью от</w:t>
        <w:softHyphen/>
        <w:t>дал все, что имел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вай - и дастся теб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Когда ты осознаешь, что Бог всегда возвращает, ты ста</w:t>
        <w:softHyphen/>
        <w:softHyphen/>
        <w:softHyphen/>
        <w:t>нешь отдавать Ему с радостью, не будешь судорожно хва</w:t>
        <w:softHyphen/>
        <w:softHyphen/>
        <w:t>тать</w:t>
        <w:softHyphen/>
        <w:softHyphen/>
        <w:softHyphen/>
        <w:t>ся за богатство, с жадностью и страхом. Ты готов бу</w:t>
        <w:softHyphen/>
        <w:t>дешь от</w:t>
        <w:softHyphen/>
        <w:t>дать все, что Бог попросит, ибо знаешь, что ра</w:t>
        <w:softHyphen/>
        <w:t>ди За</w:t>
        <w:softHyphen/>
        <w:t>вета Он всег</w:t>
        <w:softHyphen/>
        <w:t xml:space="preserve">да позаботится о тебе.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</w:t>
        <w:softHyphen/>
        <w:softHyphen/>
        <w:t>вай</w:t>
        <w:softHyphen/>
        <w:t>те, и даст</w:t>
        <w:softHyphen/>
        <w:t>ся вам: мерою доброю, утрясенною, наг</w:t>
        <w:softHyphen/>
        <w:softHyphen/>
        <w:t>не</w:t>
        <w:softHyphen/>
        <w:t>тен</w:t>
        <w:softHyphen/>
        <w:t>ною и пе</w:t>
        <w:softHyphen/>
        <w:t>ре</w:t>
        <w:softHyphen/>
        <w:t>пол</w:t>
        <w:softHyphen/>
        <w:t>нен</w:t>
        <w:softHyphen/>
        <w:t>ною отсыплют вам в лоно ва</w:t>
        <w:softHyphen/>
        <w:t>ше;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ибо, ка</w:t>
        <w:softHyphen/>
        <w:t>кою ме</w:t>
        <w:softHyphen/>
        <w:t>рою ме</w:t>
        <w:softHyphen/>
        <w:t>ри</w:t>
        <w:softHyphen/>
        <w:t>те, такою же отмерится и вам»</w:t>
      </w:r>
      <w:r>
        <w:rPr>
          <w:rFonts w:cs="Tahoma" w:ascii="Tahoma" w:hAnsi="Tahoma"/>
          <w:sz w:val="18"/>
          <w:szCs w:val="18"/>
          <w:lang w:val="ru-RU"/>
        </w:rPr>
        <w:t xml:space="preserve"> (Лук. 6:38). Ключ к не</w:t>
        <w:softHyphen/>
        <w:t>бес</w:t>
        <w:softHyphen/>
        <w:t>ным сокровищам – пос</w:t>
        <w:softHyphen/>
        <w:t>лу</w:t>
        <w:softHyphen/>
        <w:t>ша</w:t>
        <w:softHyphen/>
        <w:softHyphen/>
        <w:t>ние и пол</w:t>
        <w:softHyphen/>
        <w:t>ная от</w:t>
        <w:softHyphen/>
        <w:t>да</w:t>
        <w:softHyphen/>
        <w:t>ча. Будь готов от</w:t>
        <w:softHyphen/>
        <w:t>давать. Будь скор на от</w:t>
        <w:softHyphen/>
        <w:softHyphen/>
        <w:t>да</w:t>
        <w:softHyphen/>
        <w:softHyphen/>
        <w:t>чу, ведь Иисус обе</w:t>
        <w:softHyphen/>
        <w:t>ща</w:t>
        <w:softHyphen/>
        <w:t xml:space="preserve">ет, что тогда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ст</w:t>
        <w:softHyphen/>
        <w:t xml:space="preserve">ся и вам». </w:t>
      </w:r>
      <w:r>
        <w:rPr>
          <w:rFonts w:cs="Tahoma" w:ascii="Tahoma" w:hAnsi="Tahoma"/>
          <w:sz w:val="18"/>
          <w:szCs w:val="18"/>
          <w:lang w:val="ru-RU"/>
        </w:rPr>
        <w:t>Он воз</w:t>
        <w:softHyphen/>
        <w:t>вра</w:t>
        <w:softHyphen/>
        <w:t>ща</w:t>
        <w:softHyphen/>
        <w:t xml:space="preserve">ет с избытком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ме</w:t>
        <w:softHyphen/>
        <w:t>рою доброю, ут</w:t>
        <w:softHyphen/>
        <w:t>рясенною и пе</w:t>
        <w:softHyphen/>
        <w:t>ре</w:t>
        <w:softHyphen/>
        <w:t>пол</w:t>
        <w:softHyphen/>
        <w:t>нен</w:t>
        <w:softHyphen/>
        <w:t>ною».</w:t>
      </w:r>
      <w:r>
        <w:rPr>
          <w:rFonts w:cs="Tahoma" w:ascii="Tahoma" w:hAnsi="Tahoma"/>
          <w:sz w:val="18"/>
          <w:szCs w:val="18"/>
          <w:lang w:val="ru-RU"/>
        </w:rPr>
        <w:t xml:space="preserve"> Бог воз</w:t>
        <w:softHyphen/>
        <w:t>вра</w:t>
        <w:softHyphen/>
        <w:t>щает все, что ты от</w:t>
        <w:softHyphen/>
        <w:t>даешь Ему. На это не</w:t>
        <w:softHyphen/>
        <w:softHyphen/>
        <w:t>ко</w:t>
        <w:softHyphen/>
        <w:t>торые воз</w:t>
        <w:softHyphen/>
        <w:t>ра</w:t>
        <w:softHyphen/>
        <w:t>жа</w:t>
        <w:softHyphen/>
        <w:t>ют: «Разве не эго</w:t>
        <w:softHyphen/>
        <w:t>ис</w:t>
        <w:softHyphen/>
        <w:t>тич</w:t>
        <w:softHyphen/>
        <w:t>но да</w:t>
        <w:softHyphen/>
        <w:t>вать, что</w:t>
        <w:softHyphen/>
        <w:t>бы по</w:t>
        <w:softHyphen/>
        <w:softHyphen/>
        <w:t>лучать?» Ты и не от</w:t>
        <w:softHyphen/>
        <w:t>даешь только для то</w:t>
        <w:softHyphen/>
        <w:softHyphen/>
        <w:t>го, чтобы по</w:t>
        <w:softHyphen/>
        <w:softHyphen/>
        <w:t>лу</w:t>
        <w:softHyphen/>
        <w:t>чать. Даешь потому, что это в Божьей воле, и ты в люб</w:t>
        <w:softHyphen/>
        <w:t>ви к Гос</w:t>
        <w:softHyphen/>
        <w:t>поду хочешь вос</w:t>
        <w:softHyphen/>
        <w:t>пол</w:t>
        <w:softHyphen/>
        <w:t>нять нужды других. Но, пос</w:t>
        <w:softHyphen/>
        <w:t>коль</w:t>
        <w:softHyphen/>
        <w:t>ку ты да</w:t>
        <w:softHyphen/>
        <w:t>ешь, - ты получишь. Этот закон всегда в си</w:t>
        <w:softHyphen/>
        <w:softHyphen/>
        <w:t>ле. Иисус Сам ска</w:t>
        <w:softHyphen/>
        <w:t xml:space="preserve">зал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вайте и даст</w:t>
        <w:softHyphen/>
        <w:t>ся вам».</w:t>
      </w:r>
      <w:r>
        <w:rPr>
          <w:rFonts w:cs="Tahoma" w:ascii="Tahoma" w:hAnsi="Tahoma"/>
          <w:sz w:val="18"/>
          <w:szCs w:val="18"/>
          <w:lang w:val="ru-RU"/>
        </w:rPr>
        <w:t xml:space="preserve"> Это за</w:t>
        <w:softHyphen/>
        <w:t>кон по</w:t>
        <w:softHyphen/>
        <w:softHyphen/>
        <w:t>се</w:t>
        <w:softHyphen/>
        <w:t>ва и жатвы. Он имеет силу во всех областях тво</w:t>
        <w:softHyphen/>
        <w:t>ей жиз</w:t>
        <w:softHyphen/>
        <w:t>ни, вклю</w:t>
        <w:softHyphen/>
        <w:t>чая и эко</w:t>
        <w:softHyphen/>
        <w:t>но</w:t>
        <w:softHyphen/>
        <w:t>мическую. Апос</w:t>
        <w:softHyphen/>
        <w:t>тол Павел го</w:t>
        <w:softHyphen/>
        <w:t>во</w:t>
        <w:softHyphen/>
        <w:t xml:space="preserve">рит об этом так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ри сем ска</w:t>
        <w:softHyphen/>
        <w:t>жу:</w:t>
      </w:r>
      <w:r>
        <w:rPr>
          <w:rFonts w:cs="Tahoma" w:ascii="Tahoma" w:hAnsi="Tahoma"/>
          <w:sz w:val="18"/>
          <w:szCs w:val="18"/>
          <w:lang w:val="ru-RU"/>
        </w:rPr>
        <w:t xml:space="preserve">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кто сеет ску</w:t>
        <w:softHyphen/>
        <w:softHyphen/>
        <w:t>по, тот скупо и пож</w:t>
        <w:softHyphen/>
        <w:t>нет; а кто се</w:t>
        <w:softHyphen/>
        <w:t>ет щедро, тот щед</w:t>
        <w:softHyphen/>
        <w:softHyphen/>
        <w:t>ро и пожнет»</w:t>
      </w:r>
      <w:r>
        <w:rPr>
          <w:rFonts w:cs="Tahoma" w:ascii="Tahoma" w:hAnsi="Tahoma"/>
          <w:sz w:val="18"/>
          <w:szCs w:val="18"/>
          <w:lang w:val="ru-RU"/>
        </w:rPr>
        <w:t xml:space="preserve"> (2 Кор. 9:6). Здесь Па</w:t>
        <w:softHyphen/>
        <w:t>вел го</w:t>
        <w:softHyphen/>
        <w:t>во</w:t>
        <w:softHyphen/>
        <w:t>рит о день</w:t>
        <w:softHyphen/>
        <w:t>гах. Про</w:t>
        <w:softHyphen/>
        <w:t>поведуя ко</w:t>
        <w:softHyphen/>
        <w:t>рин</w:t>
        <w:softHyphen/>
        <w:t>фя</w:t>
        <w:softHyphen/>
        <w:t>нам о по</w:t>
        <w:softHyphen/>
        <w:t>жерт</w:t>
        <w:softHyphen/>
        <w:t>во</w:t>
        <w:softHyphen/>
        <w:softHyphen/>
        <w:t>ва</w:t>
        <w:softHyphen/>
        <w:t>нии, он применяет за</w:t>
        <w:softHyphen/>
        <w:softHyphen/>
        <w:t>кон посева и жат</w:t>
        <w:softHyphen/>
        <w:t>вы. Он называет на</w:t>
        <w:softHyphen/>
        <w:t>ше иму</w:t>
        <w:softHyphen/>
        <w:t>щество и на</w:t>
        <w:softHyphen/>
        <w:t>ши сред</w:t>
        <w:softHyphen/>
        <w:t>ства се</w:t>
        <w:softHyphen/>
        <w:t>ме</w:t>
        <w:softHyphen/>
        <w:t>нем, которое можно по</w:t>
        <w:softHyphen/>
        <w:t>сеять (2 Кор. 9:10). Зем</w:t>
        <w:softHyphen/>
        <w:t>ле</w:t>
        <w:softHyphen/>
        <w:t>делец, за</w:t>
        <w:softHyphen/>
        <w:t>се</w:t>
        <w:softHyphen/>
        <w:softHyphen/>
        <w:t>вающий поле, дейст</w:t>
        <w:softHyphen/>
        <w:t>ви</w:t>
        <w:softHyphen/>
        <w:t>тель</w:t>
        <w:softHyphen/>
        <w:t>но ве</w:t>
        <w:softHyphen/>
        <w:t>рит, что по</w:t>
        <w:softHyphen/>
        <w:t>лу</w:t>
        <w:softHyphen/>
        <w:t>чит уро</w:t>
        <w:softHyphen/>
        <w:t>жай. В этом нет ничего пре</w:t>
        <w:softHyphen/>
        <w:t>до</w:t>
        <w:softHyphen/>
        <w:t>су</w:t>
        <w:softHyphen/>
        <w:softHyphen/>
        <w:t>ди</w:t>
        <w:softHyphen/>
        <w:t>тель</w:t>
        <w:softHyphen/>
        <w:softHyphen/>
        <w:t>ного. Урожай всег</w:t>
        <w:softHyphen/>
        <w:t>да боль</w:t>
        <w:softHyphen/>
        <w:softHyphen/>
        <w:t>ше того, что посеял, так что в ре</w:t>
        <w:softHyphen/>
        <w:t>зуль</w:t>
        <w:softHyphen/>
        <w:t>тате ты смо</w:t>
        <w:softHyphen/>
        <w:t>жешь се</w:t>
        <w:softHyphen/>
        <w:softHyphen/>
        <w:t>ять еще больше и бла</w:t>
        <w:softHyphen/>
        <w:t>гос</w:t>
        <w:softHyphen/>
        <w:t>лов</w:t>
        <w:softHyphen/>
        <w:t>лять дру</w:t>
        <w:softHyphen/>
        <w:t>гих лучше преж</w:t>
        <w:softHyphen/>
        <w:t>не</w:t>
        <w:softHyphen/>
        <w:t>го. Когда сеешь, ты не бед</w:t>
        <w:softHyphen/>
        <w:t>не</w:t>
        <w:softHyphen/>
        <w:t>ешь, но обо</w:t>
        <w:softHyphen/>
        <w:t>гащаешься. Мир го</w:t>
        <w:softHyphen/>
        <w:softHyphen/>
        <w:softHyphen/>
        <w:t>ворит: «Будь бережлив, и бу</w:t>
        <w:softHyphen/>
        <w:t>дешь что-то иметь». Бог же го</w:t>
        <w:softHyphen/>
        <w:softHyphen/>
        <w:softHyphen/>
        <w:t>во</w:t>
        <w:softHyphen/>
        <w:t>рит: «Отдай, и ты по</w:t>
        <w:softHyphen/>
        <w:t>лу</w:t>
        <w:softHyphen/>
        <w:t>чишь». В Прит</w:t>
        <w:softHyphen/>
        <w:softHyphen/>
        <w:t xml:space="preserve">чах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ной сып</w:t>
        <w:softHyphen/>
        <w:t>лет щедро, и ему еще при</w:t>
        <w:softHyphen/>
        <w:t>бав</w:t>
        <w:softHyphen/>
        <w:t>ля</w:t>
        <w:softHyphen/>
        <w:t>ет</w:t>
        <w:softHyphen/>
        <w:softHyphen/>
        <w:softHyphen/>
        <w:t>ся; а другой сверх ме</w:t>
        <w:softHyphen/>
        <w:t>ры бережлив, и од</w:t>
        <w:softHyphen/>
        <w:t>на</w:t>
        <w:softHyphen/>
        <w:t>ко же беднеет»</w:t>
      </w:r>
      <w:r>
        <w:rPr>
          <w:rFonts w:cs="Tahoma" w:ascii="Tahoma" w:hAnsi="Tahoma"/>
          <w:sz w:val="18"/>
          <w:szCs w:val="18"/>
          <w:lang w:val="ru-RU"/>
        </w:rPr>
        <w:t xml:space="preserve"> (Притчи 11:24). По за</w:t>
        <w:softHyphen/>
        <w:t>кону ду</w:t>
        <w:softHyphen/>
        <w:t>хов</w:t>
        <w:softHyphen/>
        <w:t>но</w:t>
        <w:softHyphen/>
        <w:t>му ты должен сначала по</w:t>
        <w:softHyphen/>
        <w:t>се</w:t>
        <w:softHyphen/>
        <w:softHyphen/>
        <w:t>ять, что</w:t>
        <w:softHyphen/>
        <w:softHyphen/>
        <w:t>бы потом по</w:t>
        <w:softHyphen/>
        <w:t>жать. У те</w:t>
        <w:softHyphen/>
        <w:t>бя должно быть хоть что-то, что мож</w:t>
        <w:softHyphen/>
        <w:softHyphen/>
        <w:t>но посеять. И ты не дол</w:t>
        <w:softHyphen/>
        <w:t>жен в жадности удерживать это у себя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По этой причине Павел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Так чтобы вы всем бо</w:t>
        <w:softHyphen/>
        <w:softHyphen/>
        <w:softHyphen/>
        <w:softHyphen/>
        <w:t>га</w:t>
        <w:softHyphen/>
        <w:softHyphen/>
        <w:softHyphen/>
        <w:t>ты были на всякую щедрость...»</w:t>
      </w:r>
      <w:r>
        <w:rPr>
          <w:rFonts w:cs="Tahoma" w:ascii="Tahoma" w:hAnsi="Tahoma"/>
          <w:sz w:val="18"/>
          <w:szCs w:val="18"/>
          <w:lang w:val="ru-RU"/>
        </w:rPr>
        <w:t xml:space="preserve"> (2 Кор. 9:11). Как же мог Па</w:t>
        <w:softHyphen/>
        <w:t>вел желать коринфянам богатства, если бо</w:t>
        <w:softHyphen/>
        <w:t>гат</w:t>
        <w:softHyphen/>
        <w:t>ство - грех? Вов</w:t>
        <w:softHyphen/>
        <w:t>се не грех. Жадность и страсть к деньгам, а не са</w:t>
        <w:softHyphen/>
        <w:t>мо бо</w:t>
        <w:softHyphen/>
        <w:t>гат</w:t>
        <w:softHyphen/>
        <w:t>ство, были грехом богатого юноши. Когда Па</w:t>
        <w:softHyphen/>
        <w:t>вел нас</w:t>
        <w:softHyphen/>
        <w:softHyphen/>
        <w:t>тав</w:t>
        <w:softHyphen/>
        <w:softHyphen/>
        <w:t>ляет бо</w:t>
        <w:softHyphen/>
        <w:t>гатых (1 Тим. 6:17-18), он не говорит, что им нуж</w:t>
        <w:softHyphen/>
        <w:softHyphen/>
        <w:t>но отдать все, что они имеют, и начать жизнь ас</w:t>
        <w:softHyphen/>
        <w:t>кета: по</w:t>
        <w:softHyphen/>
        <w:softHyphen/>
        <w:t>сы</w:t>
        <w:softHyphen/>
        <w:t>пать пеплом го</w:t>
        <w:softHyphen/>
        <w:t>лову, одеваться в рогожку, из</w:t>
        <w:softHyphen/>
        <w:t>бе</w:t>
        <w:softHyphen/>
        <w:t>гать ма</w:t>
        <w:softHyphen/>
        <w:softHyphen/>
        <w:t>те</w:t>
        <w:softHyphen/>
        <w:t>ри</w:t>
        <w:softHyphen/>
        <w:t>аль</w:t>
        <w:softHyphen/>
        <w:t>ных благ и удоб</w:t>
        <w:softHyphen/>
        <w:t>ств. Павел пре</w:t>
        <w:softHyphen/>
        <w:t>дуп</w:t>
        <w:softHyphen/>
        <w:t>реж</w:t>
        <w:softHyphen/>
        <w:t>да</w:t>
        <w:softHyphen/>
        <w:t>ет их толь</w:t>
        <w:softHyphen/>
        <w:t>ко, что</w:t>
        <w:softHyphen/>
        <w:t>бы они не упо</w:t>
        <w:softHyphen/>
        <w:t>ва</w:t>
        <w:softHyphen/>
        <w:t xml:space="preserve">л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на богатство не</w:t>
        <w:softHyphen/>
        <w:t>вер</w:t>
        <w:softHyphen/>
        <w:t>ное, но на Бога жи</w:t>
        <w:softHyphen/>
        <w:t>вого, дающего нам все обильно для нас</w:t>
        <w:softHyphen/>
        <w:t>лаж</w:t>
        <w:softHyphen/>
        <w:t>де</w:t>
        <w:softHyphen/>
        <w:t>ния»,</w:t>
      </w:r>
      <w:r>
        <w:rPr>
          <w:rFonts w:cs="Tahoma" w:ascii="Tahoma" w:hAnsi="Tahoma"/>
          <w:sz w:val="18"/>
          <w:szCs w:val="18"/>
          <w:lang w:val="ru-RU"/>
        </w:rPr>
        <w:t xml:space="preserve"> что</w:t>
        <w:softHyphen/>
        <w:t xml:space="preserve">бы они были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щедры и общительны».</w:t>
      </w:r>
      <w:r>
        <w:rPr>
          <w:rFonts w:cs="Tahoma" w:ascii="Tahoma" w:hAnsi="Tahoma"/>
          <w:sz w:val="18"/>
          <w:szCs w:val="18"/>
          <w:lang w:val="ru-RU"/>
        </w:rPr>
        <w:t xml:space="preserve"> Дру</w:t>
        <w:softHyphen/>
        <w:softHyphen/>
        <w:t>гими сло</w:t>
        <w:softHyphen/>
        <w:t>ва</w:t>
        <w:softHyphen/>
        <w:t>ми, мы не должны возлагать лож</w:t>
        <w:softHyphen/>
        <w:t>ных на</w:t>
        <w:softHyphen/>
        <w:t>дежд на ко</w:t>
        <w:softHyphen/>
        <w:t>ше</w:t>
        <w:softHyphen/>
        <w:t>лек или на сбер</w:t>
        <w:softHyphen/>
        <w:t>книжку, или на свои вла</w:t>
        <w:softHyphen/>
        <w:t>дения и займы. Се</w:t>
        <w:softHyphen/>
        <w:t>год</w:t>
        <w:softHyphen/>
        <w:t>ня дует по</w:t>
        <w:softHyphen/>
        <w:t>пут</w:t>
        <w:softHyphen/>
        <w:t>ный ветер, а завтра – встреч</w:t>
        <w:softHyphen/>
        <w:softHyphen/>
        <w:t>ный. Наша на</w:t>
        <w:softHyphen/>
        <w:t>деж</w:t>
        <w:softHyphen/>
        <w:t>да в Боге, Ко</w:t>
        <w:softHyphen/>
        <w:t>торый никогда не оста</w:t>
        <w:softHyphen/>
        <w:t>вит и не покинет нас, потому что Он есть Бог Завета. Мы мо</w:t>
        <w:softHyphen/>
        <w:t>жем и нас</w:t>
        <w:softHyphen/>
        <w:t>лаж</w:t>
        <w:softHyphen/>
        <w:t>дать</w:t>
        <w:softHyphen/>
        <w:t>ся тем, что имеем, и сеять из этого, бла</w:t>
        <w:softHyphen/>
        <w:t>гос</w:t>
        <w:softHyphen/>
        <w:t>лов</w:t>
        <w:softHyphen/>
        <w:t>ляя дру</w:t>
        <w:softHyphen/>
        <w:t>гих и поддерживая труд Бо</w:t>
        <w:softHyphen/>
        <w:t>жий. Таким об</w:t>
        <w:softHyphen/>
        <w:t>ра</w:t>
        <w:softHyphen/>
        <w:t>зом, мы участ</w:t>
        <w:softHyphen/>
        <w:t>ву</w:t>
        <w:softHyphen/>
        <w:t>ем в финансировании еван</w:t>
        <w:softHyphen/>
        <w:t>гелизации, так что она смо</w:t>
        <w:softHyphen/>
        <w:softHyphen/>
        <w:t>жет охватить весь мир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FR1"/>
        <w:ind w:left="0" w:hanging="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FR1"/>
        <w:ind w:left="0" w:hanging="0"/>
        <w:rPr>
          <w:rFonts w:ascii="Tahoma" w:hAnsi="Tahoma" w:cs="Tahoma"/>
          <w:i/>
          <w:i/>
          <w:iCs/>
          <w:sz w:val="36"/>
          <w:szCs w:val="36"/>
        </w:rPr>
      </w:pPr>
      <w:r>
        <w:rPr>
          <w:rFonts w:cs="Tahoma" w:ascii="Tahoma" w:hAnsi="Tahoma"/>
          <w:i/>
          <w:iCs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11</w:t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FR1"/>
        <w:ind w:left="0" w:hanging="0"/>
        <w:jc w:val="righ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iCs/>
          <w:sz w:val="36"/>
          <w:szCs w:val="36"/>
        </w:rPr>
        <w:t>Препятствия вере</w:t>
      </w:r>
    </w:p>
    <w:p>
      <w:pPr>
        <w:pStyle w:val="Normal"/>
        <w:ind w:firstLine="340"/>
        <w:jc w:val="both"/>
        <w:rPr>
          <w:rFonts w:ascii="Tahoma" w:hAnsi="Tahoma" w:cs="Tahoma"/>
          <w:sz w:val="36"/>
          <w:szCs w:val="36"/>
          <w:lang w:val="ru-RU"/>
        </w:rPr>
      </w:pPr>
      <w:r>
        <w:rPr>
          <w:rFonts w:cs="Tahoma" w:ascii="Tahoma" w:hAnsi="Tahoma"/>
          <w:sz w:val="36"/>
          <w:szCs w:val="36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Наша вера дает возможность силе Божьей действовать на зем</w:t>
        <w:softHyphen/>
        <w:softHyphen/>
        <w:t>ле, а неверие - препятствует ей. Поэтому дьявол все</w:t>
        <w:softHyphen/>
        <w:t>ми си</w:t>
        <w:softHyphen/>
        <w:t>ла</w:t>
        <w:softHyphen/>
        <w:t>ми нападает на веру и учение о ней, чтобы по</w:t>
        <w:softHyphen/>
        <w:t>ме</w:t>
        <w:softHyphen/>
        <w:t>шать лю</w:t>
        <w:softHyphen/>
        <w:t>дям видеть Бога и воспринимать Его как ре</w:t>
        <w:softHyphen/>
        <w:t>аль</w:t>
        <w:softHyphen/>
        <w:t>ность. Когда Сло</w:t>
        <w:softHyphen/>
        <w:softHyphen/>
        <w:t>во проповедуется в силе Духа Святого, Бог подкрепляет про</w:t>
        <w:softHyphen/>
        <w:softHyphen/>
        <w:t>поведь знамениями и чудесами (Марк. 16:20). Он ис</w:t>
        <w:softHyphen/>
        <w:t>поль</w:t>
        <w:softHyphen/>
        <w:t>зу</w:t>
        <w:softHyphen/>
        <w:t>ет их для того, чтобы привлечь лю</w:t>
        <w:softHyphen/>
        <w:softHyphen/>
        <w:t>дей к Иисусу. Он на</w:t>
        <w:softHyphen/>
        <w:t>зы</w:t>
        <w:softHyphen/>
        <w:t>ва</w:t>
        <w:softHyphen/>
        <w:t xml:space="preserve">ет их (в шведском переводе)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Сво</w:t>
        <w:softHyphen/>
        <w:softHyphen/>
        <w:t>ей славой и силой, тво</w:t>
        <w:softHyphen/>
        <w:t>ря</w:t>
        <w:softHyphen/>
        <w:t xml:space="preserve">щей чудеса» </w:t>
      </w:r>
      <w:r>
        <w:rPr>
          <w:rFonts w:cs="Tahoma" w:ascii="Tahoma" w:hAnsi="Tahoma"/>
          <w:sz w:val="18"/>
          <w:szCs w:val="18"/>
          <w:lang w:val="ru-RU"/>
        </w:rPr>
        <w:t>(2 Петр. 1:3). Дья</w:t>
        <w:softHyphen/>
        <w:t>вол не хочет, чтобы слава Божья и Его чу</w:t>
        <w:softHyphen/>
        <w:t>до</w:t>
        <w:softHyphen/>
        <w:t>дей</w:t>
        <w:softHyphen/>
        <w:t>ствен</w:t>
        <w:softHyphen/>
        <w:t>ная си</w:t>
        <w:softHyphen/>
        <w:t>ла воздействовали на ве</w:t>
        <w:softHyphen/>
        <w:t>ру</w:t>
        <w:softHyphen/>
        <w:t>ю</w:t>
        <w:softHyphen/>
        <w:t>щих, он нападает на ве</w:t>
        <w:softHyphen/>
        <w:t>ру, что</w:t>
        <w:softHyphen/>
        <w:t>бы знамения и чудеса не сви</w:t>
        <w:softHyphen/>
        <w:t>де</w:t>
        <w:softHyphen/>
        <w:t>тель</w:t>
        <w:softHyphen/>
        <w:t>ствовали через нее. Ес</w:t>
        <w:softHyphen/>
        <w:t>ли ему удается вос</w:t>
        <w:softHyphen/>
        <w:t>препятствовать ве</w:t>
        <w:softHyphen/>
        <w:t>ре быть дей</w:t>
        <w:softHyphen/>
        <w:t>ствен</w:t>
        <w:softHyphen/>
        <w:t>ной, - он может помешать многим людям по</w:t>
        <w:softHyphen/>
        <w:t>лучить спа</w:t>
        <w:softHyphen/>
        <w:t>се</w:t>
        <w:softHyphen/>
        <w:t>ние и осво</w:t>
        <w:softHyphen/>
        <w:t>бождение от рабства греха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Библия говорит о различных препятствиях вере. Их нуж</w:t>
        <w:softHyphen/>
        <w:softHyphen/>
        <w:t>но искоренить, чтобы сила Божья могла изливаться с не</w:t>
        <w:softHyphen/>
        <w:t>бес и дей</w:t>
        <w:softHyphen/>
        <w:t>ствовать. Чаще всего, именно эти препятствия бы</w:t>
        <w:softHyphen/>
        <w:t>вают при</w:t>
        <w:softHyphen/>
        <w:softHyphen/>
        <w:t>чиной того, что мы не получаем ответа на мо</w:t>
        <w:softHyphen/>
        <w:t>лит</w:t>
        <w:softHyphen/>
        <w:t>вы, и ес</w:t>
        <w:softHyphen/>
        <w:t>ли их не устранить, эти безрезультатные мо</w:t>
        <w:softHyphen/>
        <w:t>лит</w:t>
        <w:softHyphen/>
        <w:t>вы могут про</w:t>
        <w:softHyphen/>
        <w:t>дол</w:t>
        <w:softHyphen/>
        <w:softHyphen/>
        <w:t>жаться до бесконечности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епятствие 1. Не знаю, есть ли у меня вера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Первым препятствием является то, что человек не зна</w:t>
        <w:softHyphen/>
        <w:t>ет твер</w:t>
        <w:softHyphen/>
        <w:softHyphen/>
        <w:t>до, есть ли у него вера. Об этом уже говорилось вы</w:t>
        <w:softHyphen/>
        <w:t>ше. Ес</w:t>
        <w:softHyphen/>
        <w:softHyphen/>
        <w:t>ли ты поверишь тому, что тебе не хватает веры, ты не смо</w:t>
        <w:softHyphen/>
        <w:t>жешь пользоваться обетованиями, данными ве</w:t>
        <w:softHyphen/>
        <w:t>ру</w:t>
        <w:softHyphen/>
        <w:t>ющим. Если ты думаешь, что тебе необходимо иметь осо</w:t>
        <w:softHyphen/>
        <w:t>бую веру (ко</w:t>
        <w:softHyphen/>
        <w:t>то</w:t>
        <w:softHyphen/>
        <w:t>рую имеют очень немногие), чтобы ви</w:t>
        <w:softHyphen/>
        <w:t>деть чу</w:t>
        <w:softHyphen/>
        <w:softHyphen/>
        <w:t>деса Божий, ты так и не сможешь принять обе</w:t>
        <w:softHyphen/>
        <w:t>то</w:t>
        <w:softHyphen/>
        <w:t>ва</w:t>
        <w:softHyphen/>
        <w:t xml:space="preserve">нии. Но 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ерующий в Меня</w:t>
      </w:r>
      <w:r>
        <w:rPr>
          <w:rFonts w:cs="Tahoma" w:ascii="Tahoma" w:hAnsi="Tahoma"/>
          <w:sz w:val="18"/>
          <w:szCs w:val="18"/>
          <w:lang w:val="ru-RU"/>
        </w:rPr>
        <w:t xml:space="preserve"> (обрати вни</w:t>
        <w:softHyphen/>
        <w:t>ма</w:t>
        <w:softHyphen/>
        <w:t>ние, здесь говорится об ин</w:t>
        <w:softHyphen/>
        <w:softHyphen/>
        <w:t>дивидуальной вере каж</w:t>
        <w:softHyphen/>
        <w:t>до</w:t>
        <w:softHyphen/>
        <w:t>го че</w:t>
        <w:softHyphen/>
        <w:t>ло</w:t>
        <w:softHyphen/>
        <w:t>века, а не о какой-то кол</w:t>
        <w:softHyphen/>
        <w:t>лек</w:t>
        <w:softHyphen/>
        <w:softHyphen/>
        <w:t xml:space="preserve">тивной вере)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дела, ко</w:t>
        <w:softHyphen/>
        <w:t>то</w:t>
        <w:softHyphen/>
        <w:t>рые Я творю, и он сотворит, и боль</w:t>
        <w:softHyphen/>
        <w:t>ше сих сот</w:t>
        <w:softHyphen/>
        <w:t>во</w:t>
        <w:softHyphen/>
        <w:t>рит...»</w:t>
      </w:r>
      <w:r>
        <w:rPr>
          <w:rFonts w:cs="Tahoma" w:ascii="Tahoma" w:hAnsi="Tahoma"/>
          <w:sz w:val="18"/>
          <w:szCs w:val="18"/>
          <w:lang w:val="ru-RU"/>
        </w:rPr>
        <w:t xml:space="preserve"> (Иоан. 14:12). Иисус говорит здесь, что верующий спо</w:t>
        <w:softHyphen/>
        <w:t>собен де</w:t>
        <w:softHyphen/>
        <w:t>лать такие же дела, какие де</w:t>
        <w:softHyphen/>
        <w:t>лал Он. Если ты ве</w:t>
        <w:softHyphen/>
        <w:t>рующий, ты имеешь веру (Римл. 12:3). Те</w:t>
        <w:softHyphen/>
        <w:t>бе нет нужды про</w:t>
        <w:softHyphen/>
        <w:t>сить то, что у тебя уже есть. Ты не должен сом</w:t>
        <w:softHyphen/>
        <w:softHyphen/>
        <w:t>не</w:t>
        <w:softHyphen/>
        <w:t>вать</w:t>
        <w:softHyphen/>
        <w:t>ся в том, что уже получил, но можешь ис</w:t>
        <w:softHyphen/>
        <w:t>поль</w:t>
        <w:softHyphen/>
        <w:t>зо</w:t>
        <w:softHyphen/>
        <w:t>вать по</w:t>
        <w:softHyphen/>
        <w:t>лу</w:t>
        <w:softHyphen/>
        <w:t>чен</w:t>
        <w:softHyphen/>
        <w:t>ное себе на бла</w:t>
        <w:softHyphen/>
        <w:t>го. Сегодня твоя вера еще не го</w:t>
        <w:softHyphen/>
        <w:t>то</w:t>
        <w:softHyphen/>
        <w:softHyphen/>
        <w:t>ва к ве</w:t>
        <w:softHyphen/>
        <w:t>ликим делам, но она возрастает в силе, если ее ис</w:t>
        <w:softHyphen/>
        <w:t>поль</w:t>
        <w:softHyphen/>
        <w:softHyphen/>
        <w:t>зу</w:t>
        <w:softHyphen/>
        <w:t>ют. Павел бла</w:t>
        <w:softHyphen/>
        <w:t>го</w:t>
        <w:softHyphen/>
        <w:t xml:space="preserve">дарит Бога за то, что их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ера воз</w:t>
        <w:softHyphen/>
        <w:t>рас</w:t>
        <w:softHyphen/>
        <w:t>та</w:t>
        <w:softHyphen/>
        <w:softHyphen/>
        <w:softHyphen/>
        <w:t>ет»</w:t>
      </w:r>
      <w:r>
        <w:rPr>
          <w:rFonts w:cs="Tahoma" w:ascii="Tahoma" w:hAnsi="Tahoma"/>
          <w:sz w:val="18"/>
          <w:szCs w:val="18"/>
          <w:lang w:val="ru-RU"/>
        </w:rPr>
        <w:t xml:space="preserve"> (2 Фес. 1:3)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епятствие 2. Не знаю волю Божью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Вторым препятствием может стать незнание того, что та</w:t>
        <w:softHyphen/>
        <w:softHyphen/>
        <w:softHyphen/>
        <w:softHyphen/>
        <w:t>кое воля Божья. Если у тебя есть какая-то нерешенная проб</w:t>
        <w:softHyphen/>
        <w:softHyphen/>
        <w:softHyphen/>
        <w:t>ле</w:t>
        <w:softHyphen/>
        <w:t>ма и ты не знаешь, в чем состоит тут воля Бога, ве</w:t>
        <w:softHyphen/>
        <w:t>ра не смо</w:t>
        <w:softHyphen/>
        <w:t>жет действовать в этой области. Павел просит Фи</w:t>
        <w:softHyphen/>
        <w:t>ли</w:t>
        <w:softHyphen/>
        <w:t>мо</w:t>
        <w:softHyphen/>
        <w:t xml:space="preserve">на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</w:t>
        <w:softHyphen/>
        <w:t>бы общение веры твоей оказалось дея</w:t>
        <w:softHyphen/>
        <w:t>тель</w:t>
        <w:softHyphen/>
        <w:t>ным в поз</w:t>
        <w:softHyphen/>
        <w:softHyphen/>
        <w:softHyphen/>
        <w:t>нании всякого у вас добра во Христе Иису</w:t>
        <w:softHyphen/>
        <w:t xml:space="preserve">се» </w:t>
      </w:r>
      <w:r>
        <w:rPr>
          <w:rFonts w:cs="Tahoma" w:ascii="Tahoma" w:hAnsi="Tahoma"/>
          <w:sz w:val="18"/>
          <w:szCs w:val="18"/>
          <w:lang w:val="ru-RU"/>
        </w:rPr>
        <w:t>(Фил. 1:6). Ес</w:t>
        <w:softHyphen/>
        <w:t>ли ты пребываешь в неведении то</w:t>
        <w:softHyphen/>
        <w:t>го, как мно</w:t>
        <w:softHyphen/>
        <w:t>го доб</w:t>
        <w:softHyphen/>
        <w:softHyphen/>
        <w:t>ра зак</w:t>
        <w:softHyphen/>
        <w:t>лю</w:t>
        <w:softHyphen/>
        <w:t>чено для тебя во Христе, ты ни</w:t>
        <w:softHyphen/>
        <w:t>ког</w:t>
        <w:softHyphen/>
        <w:t>да не смо</w:t>
        <w:softHyphen/>
        <w:softHyphen/>
        <w:t>жешь вос</w:t>
        <w:softHyphen/>
        <w:t>поль</w:t>
        <w:softHyphen/>
        <w:t>зо</w:t>
        <w:softHyphen/>
        <w:t>ваться этим благом. Вера поль</w:t>
        <w:softHyphen/>
        <w:t>зуется тем, что при</w:t>
        <w:softHyphen/>
        <w:t>над</w:t>
        <w:softHyphen/>
        <w:t>лежит ей по наследству, но ес</w:t>
        <w:softHyphen/>
        <w:t>ли ты не зна</w:t>
        <w:softHyphen/>
        <w:t>ешь, что тебе уго</w:t>
        <w:softHyphen/>
        <w:t>товано, то не сможешь этим вос</w:t>
        <w:softHyphen/>
        <w:t>поль</w:t>
        <w:softHyphen/>
        <w:t>зо</w:t>
        <w:softHyphen/>
        <w:t>вать</w:t>
        <w:softHyphen/>
        <w:t>ся. Дьявол сот</w:t>
        <w:softHyphen/>
        <w:t>ни лет тру</w:t>
        <w:softHyphen/>
        <w:t>дил</w:t>
        <w:softHyphen/>
        <w:t>ся над тем, что</w:t>
        <w:softHyphen/>
        <w:t>бы удер</w:t>
        <w:softHyphen/>
        <w:t>жать нас в неведении. Ес</w:t>
        <w:softHyphen/>
        <w:softHyphen/>
        <w:softHyphen/>
        <w:t>ли ты не зна</w:t>
        <w:softHyphen/>
        <w:t>ешь, что в дей</w:t>
        <w:softHyphen/>
        <w:t>стви</w:t>
        <w:softHyphen/>
        <w:t>тель</w:t>
        <w:softHyphen/>
        <w:t>ности принадлежит к ис</w:t>
        <w:softHyphen/>
        <w:t>куплению, что Иисус сде</w:t>
        <w:softHyphen/>
        <w:t>лал за тебя, открыв доступ к нас</w:t>
        <w:softHyphen/>
        <w:t>лед</w:t>
        <w:softHyphen/>
        <w:t>ству, участ</w:t>
        <w:softHyphen/>
        <w:t>ни</w:t>
        <w:softHyphen/>
        <w:t>ком ко</w:t>
        <w:softHyphen/>
        <w:t>торого ты становишься, ты никогда не смо</w:t>
        <w:softHyphen/>
        <w:t>жешь поль</w:t>
        <w:softHyphen/>
        <w:softHyphen/>
        <w:t>зо</w:t>
        <w:softHyphen/>
        <w:t>вать</w:t>
        <w:softHyphen/>
        <w:t>ся им для своего блага. Бог говорит, что ты дитя, сын, нас</w:t>
        <w:softHyphen/>
        <w:t>лед</w:t>
        <w:softHyphen/>
        <w:t>ник, сотрудник, царь и священник. А дья</w:t>
        <w:softHyphen/>
        <w:t>вол го</w:t>
        <w:softHyphen/>
        <w:t>во</w:t>
        <w:softHyphen/>
        <w:t>рит, что ты жалкое ничтожество, бедный не</w:t>
        <w:softHyphen/>
        <w:t>у</w:t>
        <w:softHyphen/>
        <w:t>дач</w:t>
        <w:softHyphen/>
        <w:t>ник и ни</w:t>
        <w:softHyphen/>
        <w:t>щий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ты не знаешь из Слова, кто ты для Господа и что Он име</w:t>
        <w:softHyphen/>
        <w:softHyphen/>
        <w:t>ет для тебя, то так и будешь бродить во тьме по</w:t>
        <w:softHyphen/>
        <w:t>ра</w:t>
        <w:softHyphen/>
        <w:t>же</w:t>
        <w:softHyphen/>
        <w:t>ний. Точ</w:t>
        <w:softHyphen/>
        <w:softHyphen/>
        <w:t>но так, как мадианитяне отняли у Израиля все ору</w:t>
        <w:softHyphen/>
        <w:softHyphen/>
        <w:t>жие и же</w:t>
        <w:softHyphen/>
        <w:softHyphen/>
        <w:t>лезную утварь во времена Гедеона, - точно так дьявол час</w:t>
        <w:softHyphen/>
        <w:t>то отнимает у верующих обетования и поз</w:t>
        <w:softHyphen/>
        <w:t>на</w:t>
        <w:softHyphen/>
        <w:softHyphen/>
        <w:t>ние откровения, так что они бывают неспособны соп</w:t>
        <w:softHyphen/>
        <w:t>ро</w:t>
        <w:softHyphen/>
        <w:t>тив</w:t>
        <w:softHyphen/>
        <w:t>ляться его на</w:t>
        <w:softHyphen/>
        <w:t>пад</w:t>
        <w:softHyphen/>
        <w:t>кам. Мы часто слышим о человеке, ко</w:t>
        <w:softHyphen/>
        <w:softHyphen/>
        <w:t>то</w:t>
        <w:softHyphen/>
        <w:t>рый был искренним ве</w:t>
        <w:softHyphen/>
        <w:softHyphen/>
        <w:t>ру</w:t>
        <w:softHyphen/>
        <w:t>ющим, что он умер в болезни. Тог</w:t>
        <w:softHyphen/>
        <w:t>да люди могут думать: «Ве</w:t>
        <w:softHyphen/>
        <w:t>роятно, у этого человека не бы</w:t>
        <w:softHyphen/>
        <w:t>ло веры. Он ведь молился, но все же умер». Нам нужно по</w:t>
        <w:softHyphen/>
        <w:t>нять, что мы никого не дол</w:t>
        <w:softHyphen/>
        <w:t>жны осуждать, потому что мы не знаем мысли и внутреннюю жизнь другого. Мы долж</w:t>
        <w:softHyphen/>
        <w:t>ны быть осторожны в своих вы</w:t>
        <w:softHyphen/>
        <w:t>во</w:t>
        <w:softHyphen/>
        <w:t>дах. К тому же, ве</w:t>
        <w:softHyphen/>
        <w:t>ра мо</w:t>
        <w:softHyphen/>
        <w:t>жет быть не равнозначна во всех об</w:t>
        <w:softHyphen/>
        <w:t>лас</w:t>
        <w:softHyphen/>
        <w:softHyphen/>
        <w:t>тях жизни ве</w:t>
        <w:softHyphen/>
        <w:t>ру</w:t>
        <w:softHyphen/>
        <w:softHyphen/>
        <w:t>ю</w:t>
        <w:softHyphen/>
        <w:t>ще</w:t>
        <w:softHyphen/>
        <w:t>го. Разные области жизни человека - это маленькие участ</w:t>
        <w:softHyphen/>
        <w:softHyphen/>
        <w:t>ки земли. Урожай получают только с тех участ</w:t>
        <w:softHyphen/>
        <w:softHyphen/>
        <w:t>ков, где что-то посеяно! Если ты имеешь участки, от</w:t>
        <w:softHyphen/>
        <w:t>но</w:t>
        <w:softHyphen/>
        <w:t>си</w:t>
        <w:softHyphen/>
        <w:softHyphen/>
        <w:t>тель</w:t>
        <w:softHyphen/>
        <w:t>но которых ты не знаешь воли Бога, ты и не сеешь ту</w:t>
        <w:softHyphen/>
        <w:t>да. Но дьявол сеет, и ты получаешь дурной урожай. Ты мо</w:t>
        <w:softHyphen/>
        <w:t>жешь быть уверен, что ты - дитя Божье, но не знать, что Бог хо</w:t>
        <w:softHyphen/>
        <w:softHyphen/>
        <w:t>чет исцелить твое тело. Без знания Его воли ты не мо</w:t>
        <w:softHyphen/>
        <w:softHyphen/>
        <w:t>жешь мо</w:t>
        <w:softHyphen/>
        <w:softHyphen/>
        <w:t>литься молитвой веры и не пожнешь такого уро</w:t>
        <w:softHyphen/>
        <w:softHyphen/>
        <w:t>жая в дан</w:t>
        <w:softHyphen/>
        <w:t>ной области, какой бы хотел видеть Бог. По</w:t>
        <w:softHyphen/>
        <w:t>это</w:t>
        <w:softHyphen/>
        <w:softHyphen/>
        <w:t>му Павел мо</w:t>
        <w:softHyphen/>
        <w:t>лит</w:t>
        <w:softHyphen/>
        <w:softHyphen/>
        <w:t xml:space="preserve">ся, чтобы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Бог Господа нашего Иису</w:t>
        <w:softHyphen/>
        <w:t>са Хрис</w:t>
        <w:softHyphen/>
        <w:t>та, Отец сла</w:t>
        <w:softHyphen/>
        <w:t>вы, дал вам Духа премудрости и от</w:t>
        <w:softHyphen/>
        <w:t>кро</w:t>
        <w:softHyphen/>
        <w:t>ве</w:t>
        <w:softHyphen/>
        <w:t>ния к поз</w:t>
        <w:softHyphen/>
        <w:t>на</w:t>
        <w:softHyphen/>
        <w:t>нию Его, и просветил очи сердца ва</w:t>
        <w:softHyphen/>
        <w:t>ше</w:t>
        <w:softHyphen/>
        <w:t>го, дабы вы поз</w:t>
        <w:softHyphen/>
        <w:softHyphen/>
        <w:t>на</w:t>
        <w:softHyphen/>
        <w:t>ли, в чем сос</w:t>
        <w:softHyphen/>
        <w:t>то</w:t>
        <w:softHyphen/>
        <w:t>ит надежда приз</w:t>
        <w:softHyphen/>
        <w:t>вания Его, и какое бо</w:t>
        <w:softHyphen/>
        <w:softHyphen/>
        <w:t>гат</w:t>
        <w:softHyphen/>
        <w:t>ство славного нас</w:t>
        <w:softHyphen/>
        <w:t>ледия Его для святых, и как без</w:t>
        <w:softHyphen/>
        <w:t>мер</w:t>
        <w:softHyphen/>
        <w:t>но ве</w:t>
        <w:softHyphen/>
        <w:t>личие мо</w:t>
        <w:softHyphen/>
        <w:t>гу</w:t>
        <w:softHyphen/>
        <w:t>щест</w:t>
        <w:softHyphen/>
        <w:softHyphen/>
        <w:t>ва Его в нас, верующих по дей</w:t>
        <w:softHyphen/>
        <w:t>ствию дер</w:t>
        <w:softHyphen/>
        <w:softHyphen/>
        <w:t>жав</w:t>
        <w:softHyphen/>
        <w:t>ной си</w:t>
        <w:softHyphen/>
        <w:t>лы</w:t>
      </w:r>
      <w:r>
        <w:rPr>
          <w:rFonts w:cs="Tahoma" w:ascii="Tahoma" w:hAnsi="Tahoma"/>
          <w:sz w:val="18"/>
          <w:szCs w:val="18"/>
          <w:lang w:val="ru-RU"/>
        </w:rPr>
        <w:t xml:space="preserve"> Его».(Ефес. 1:17-19)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епятствие 3. Не хочу быть послушным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Третье препятствие - это нежелание быть послушным. Хо</w:t>
        <w:softHyphen/>
        <w:softHyphen/>
        <w:softHyphen/>
        <w:softHyphen/>
        <w:t>тя я и знаю волю Божью, но не считаю обязательным ее ис</w:t>
        <w:softHyphen/>
        <w:softHyphen/>
        <w:softHyphen/>
        <w:softHyphen/>
        <w:t>полнять. Павел говорит (Римл. 1:5), что его трудом бы</w:t>
        <w:softHyphen/>
        <w:t>ло воз</w:t>
        <w:softHyphen/>
        <w:softHyphen/>
        <w:t>рождать и покорять вере все языческие народы. Ве</w:t>
        <w:softHyphen/>
        <w:t>ра не толь</w:t>
        <w:softHyphen/>
        <w:softHyphen/>
        <w:t>ко слышит, что говорит Бог, но и повинуется Его при</w:t>
        <w:softHyphen/>
        <w:softHyphen/>
        <w:t>ка</w:t>
        <w:softHyphen/>
        <w:t>за</w:t>
        <w:softHyphen/>
        <w:softHyphen/>
        <w:t>ниям. Разум и жизненный опыт могут стать вы</w:t>
        <w:softHyphen/>
        <w:softHyphen/>
        <w:t>со</w:t>
        <w:softHyphen/>
        <w:t>ким, неп</w:t>
        <w:softHyphen/>
        <w:t>ре</w:t>
        <w:softHyphen/>
        <w:softHyphen/>
        <w:t>одолимым барьером к принятию Божьих от</w:t>
        <w:softHyphen/>
        <w:softHyphen/>
        <w:t>кро</w:t>
        <w:softHyphen/>
        <w:t>ве</w:t>
        <w:softHyphen/>
        <w:t>ний. Пос</w:t>
        <w:softHyphen/>
        <w:t>ле того, как я смирю мой разум, чувства и же</w:t>
        <w:softHyphen/>
        <w:t>ла</w:t>
        <w:softHyphen/>
        <w:t>ния в по</w:t>
        <w:softHyphen/>
        <w:t>ви</w:t>
        <w:softHyphen/>
        <w:t>но</w:t>
        <w:softHyphen/>
        <w:t>ве</w:t>
        <w:softHyphen/>
        <w:softHyphen/>
        <w:t>ние Слову и приму к сведению то, что Бог действительно име</w:t>
        <w:softHyphen/>
        <w:softHyphen/>
        <w:t>ет в виду, обращаясь ко мне, - толь</w:t>
        <w:softHyphen/>
        <w:t>ко тогда я смогу при</w:t>
        <w:softHyphen/>
        <w:t>нять и благословение. Мы не можем по</w:t>
        <w:softHyphen/>
        <w:t>мочь Богу всякими оп</w:t>
        <w:softHyphen/>
        <w:t>рав</w:t>
        <w:softHyphen/>
        <w:t>даниями и объяснениями. Час</w:t>
        <w:softHyphen/>
        <w:t>то это звучит, как «те</w:t>
        <w:softHyphen/>
        <w:t>ра</w:t>
        <w:softHyphen/>
        <w:t>пия ду</w:t>
        <w:softHyphen/>
        <w:t>ши», и мы оправдываемся: «Не можем же мы ранить лю</w:t>
        <w:softHyphen/>
        <w:t>дей». Но истина никого не ра</w:t>
        <w:softHyphen/>
        <w:t>нит. Истина освобождает лю</w:t>
        <w:softHyphen/>
        <w:t>дей (Иоан. 8:31-32). Важнее не оскорблять Бога чувством лож</w:t>
        <w:softHyphen/>
        <w:t>но</w:t>
        <w:softHyphen/>
        <w:t>го стыда за Его Сло</w:t>
        <w:softHyphen/>
        <w:t>во, пос</w:t>
        <w:softHyphen/>
        <w:t>тоянными сомнениями и оп</w:t>
        <w:softHyphen/>
        <w:t>рав</w:t>
        <w:softHyphen/>
        <w:t>да</w:t>
        <w:softHyphen/>
        <w:t>ни</w:t>
        <w:softHyphen/>
        <w:t>ями за Него. Сло</w:t>
        <w:softHyphen/>
        <w:t>во Божье будет стоять вечно, и Его во</w:t>
        <w:softHyphen/>
        <w:t>ля – мо</w:t>
        <w:softHyphen/>
        <w:softHyphen/>
        <w:t>гу</w:t>
        <w:softHyphen/>
        <w:t>щест</w:t>
        <w:softHyphen/>
        <w:t>вен</w:t>
        <w:softHyphen/>
        <w:t>ное бла</w:t>
        <w:softHyphen/>
        <w:t>гословение каждому, кто ходит в пос</w:t>
        <w:softHyphen/>
        <w:t>лу</w:t>
        <w:softHyphen/>
        <w:t>ша</w:t>
        <w:softHyphen/>
        <w:t>нии. Бунт и упор</w:t>
        <w:softHyphen/>
        <w:t>ное нежелание принять Его Слово ни</w:t>
        <w:softHyphen/>
        <w:t>ког</w:t>
        <w:softHyphen/>
        <w:t>да не при</w:t>
        <w:softHyphen/>
        <w:softHyphen/>
        <w:t>не</w:t>
        <w:softHyphen/>
        <w:t>сут благословения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епятствие 4. Пренебрежение </w:t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обрым исповеданием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Четвертое препятствие состоит в том, что мы пре</w:t>
        <w:softHyphen/>
        <w:t>неб</w:t>
        <w:softHyphen/>
        <w:t>ре</w:t>
        <w:softHyphen/>
        <w:softHyphen/>
        <w:softHyphen/>
        <w:t>га</w:t>
        <w:softHyphen/>
        <w:softHyphen/>
        <w:t>ем добрым исповеданием. Если знаешь волю Божью, но пос</w:t>
        <w:softHyphen/>
        <w:softHyphen/>
        <w:softHyphen/>
        <w:t>то</w:t>
        <w:softHyphen/>
        <w:t>ян</w:t>
        <w:softHyphen/>
        <w:t>но устами твердишь обратное, - тогда твоими сло</w:t>
        <w:softHyphen/>
        <w:t>ва</w:t>
        <w:softHyphen/>
        <w:t>ми вы</w:t>
        <w:softHyphen/>
        <w:t>зывается к действию сила, противоположная Его во</w:t>
        <w:softHyphen/>
        <w:t>ле. Сло</w:t>
        <w:softHyphen/>
        <w:softHyphen/>
        <w:t>ва, полные неверия, дают дьяволу воз</w:t>
        <w:softHyphen/>
        <w:t>мож</w:t>
        <w:softHyphen/>
        <w:t>ность вме</w:t>
        <w:softHyphen/>
        <w:softHyphen/>
        <w:t>ши</w:t>
        <w:softHyphen/>
        <w:t>вать</w:t>
        <w:softHyphen/>
        <w:t>ся в твою жизнь вопреки воле Бога. Что</w:t>
        <w:softHyphen/>
        <w:t>бы дать сво</w:t>
        <w:softHyphen/>
        <w:t>боду дей</w:t>
        <w:softHyphen/>
        <w:softHyphen/>
        <w:t>ствий Божьей силе, твои слова долж</w:t>
        <w:softHyphen/>
        <w:t>ны со</w:t>
        <w:softHyphen/>
        <w:t>от</w:t>
        <w:softHyphen/>
        <w:t>вет</w:t>
        <w:softHyphen/>
        <w:t>ствовать ве</w:t>
        <w:softHyphen/>
        <w:softHyphen/>
        <w:t>ре твоего сердца.</w:t>
      </w:r>
    </w:p>
    <w:p>
      <w:pPr>
        <w:pStyle w:val="Normal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епятствие 5. Бездействие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Пятое препятствие - это бездействие. Как говорит Иаков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вера без дел мертва»</w:t>
      </w:r>
      <w:r>
        <w:rPr>
          <w:rFonts w:cs="Tahoma" w:ascii="Tahoma" w:hAnsi="Tahoma"/>
          <w:sz w:val="18"/>
          <w:szCs w:val="18"/>
          <w:lang w:val="ru-RU"/>
        </w:rPr>
        <w:t xml:space="preserve"> (Иак. 2:26). Хотя ты услы</w:t>
        <w:softHyphen/>
        <w:t>шал Сло</w:t>
        <w:softHyphen/>
        <w:softHyphen/>
        <w:t>во и знаешь, чего хочет Бог, ничего не про</w:t>
        <w:softHyphen/>
        <w:t>и</w:t>
        <w:softHyphen/>
        <w:t>зой</w:t>
        <w:softHyphen/>
        <w:t>дет, пока ты не сделаешь того, что Он тебе повелевает. Ска</w:t>
        <w:softHyphen/>
        <w:softHyphen/>
        <w:t xml:space="preserve">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Кто име</w:t>
        <w:softHyphen/>
        <w:softHyphen/>
        <w:t>ет заповеди Мои и соблюдает их, тот лю</w:t>
        <w:softHyphen/>
        <w:softHyphen/>
        <w:t>бит Ме</w:t>
        <w:softHyphen/>
        <w:t>ня...»</w:t>
      </w:r>
      <w:r>
        <w:rPr>
          <w:rFonts w:cs="Tahoma" w:ascii="Tahoma" w:hAnsi="Tahoma"/>
          <w:sz w:val="18"/>
          <w:szCs w:val="18"/>
          <w:lang w:val="ru-RU"/>
        </w:rPr>
        <w:t xml:space="preserve"> (Иоан. 14:21). Можешь всю жизнь слу</w:t>
        <w:softHyphen/>
        <w:t>шать, что тебе не</w:t>
        <w:softHyphen/>
        <w:t>об</w:t>
        <w:softHyphen/>
        <w:t>хо</w:t>
        <w:softHyphen/>
        <w:t>ди</w:t>
        <w:softHyphen/>
        <w:t>мо свидетельствовать не</w:t>
        <w:softHyphen/>
        <w:t>ве</w:t>
        <w:softHyphen/>
        <w:t>ру</w:t>
        <w:softHyphen/>
        <w:t>ю</w:t>
        <w:softHyphen/>
        <w:t>щим об Иисусе, много чи</w:t>
        <w:softHyphen/>
        <w:t>тать и даже закончить курсы еван</w:t>
        <w:softHyphen/>
        <w:t>гелизации, но сила Божья ко спа</w:t>
        <w:softHyphen/>
        <w:t>сению людей сойдет че</w:t>
        <w:softHyphen/>
        <w:t>рез тебя только тогда, когда ты пой</w:t>
        <w:softHyphen/>
        <w:softHyphen/>
        <w:t>дешь и начнешь сви</w:t>
        <w:softHyphen/>
        <w:t>де</w:t>
        <w:softHyphen/>
        <w:softHyphen/>
        <w:t>тельствовать. Бог проявит Себя, ког</w:t>
        <w:softHyphen/>
        <w:t>да ты приведешь Сло</w:t>
        <w:softHyphen/>
        <w:t>во в действие. В этом многие заб</w:t>
        <w:softHyphen/>
        <w:t>луж</w:t>
        <w:softHyphen/>
        <w:t>да</w:t>
        <w:softHyphen/>
        <w:t>ются. Они ждут и ждут действий от Бога. Ждут и ждут си</w:t>
        <w:softHyphen/>
        <w:t>лу. В ожидании они поют: «Будь спокоен и знай, что Гос</w:t>
        <w:softHyphen/>
        <w:t>подь есть Бог». Дья</w:t>
        <w:softHyphen/>
        <w:t>вол это использовал и отнял у многих ве</w:t>
        <w:softHyphen/>
        <w:t>ру</w:t>
        <w:softHyphen/>
        <w:softHyphen/>
        <w:t>ю</w:t>
        <w:softHyphen/>
        <w:t>щих их пер</w:t>
        <w:softHyphen/>
        <w:t>воначальную ревность. Часто их мысли и ини</w:t>
        <w:softHyphen/>
        <w:t>ци</w:t>
        <w:softHyphen/>
        <w:softHyphen/>
        <w:t>а</w:t>
        <w:softHyphen/>
        <w:t>ти</w:t>
        <w:softHyphen/>
        <w:t>ва раз</w:t>
        <w:softHyphen/>
        <w:softHyphen/>
        <w:t>биваются о возражения: «ты еще недостаточно соз</w:t>
        <w:softHyphen/>
        <w:softHyphen/>
        <w:t>рел», «ты еще не готов к этому» или «берегись, чтобы не дей</w:t>
        <w:softHyphen/>
        <w:softHyphen/>
        <w:softHyphen/>
        <w:t>ство</w:t>
        <w:softHyphen/>
        <w:t>вать по плоти». Слишком долго мы находились в по</w:t>
        <w:softHyphen/>
        <w:softHyphen/>
        <w:t>кое! Слишком долго ждали, чтобы Бог что-то делал. Он уже сде</w:t>
        <w:softHyphen/>
        <w:softHyphen/>
        <w:t>лал нечто, Он дал Иисусу умереть и воскреснуть из мерт</w:t>
        <w:softHyphen/>
        <w:t>вых, Он уже послал Духа Святого, Он уже дал тебе обе</w:t>
        <w:softHyphen/>
        <w:softHyphen/>
        <w:softHyphen/>
        <w:t>то</w:t>
        <w:softHyphen/>
        <w:t>ва</w:t>
        <w:softHyphen/>
        <w:t>ния и повеление действовать. Он ждет нас и ждет уже очень дол</w:t>
        <w:softHyphen/>
        <w:softHyphen/>
        <w:t>го. Когда ты верою сделаешь первый шаг, на</w:t>
        <w:softHyphen/>
        <w:softHyphen/>
        <w:t>деясь на Него и на то, что Он исполнит Свое Слово, - Его сила сойдет с не</w:t>
        <w:softHyphen/>
        <w:t>бес и произойдет чуд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ерихонские стены рухнули только тогда, когда Иисус На</w:t>
        <w:softHyphen/>
        <w:softHyphen/>
        <w:softHyphen/>
        <w:softHyphen/>
        <w:t>вин сделал то, что повелел Ему Бог, и народ пошел во</w:t>
        <w:softHyphen/>
        <w:t>к</w:t>
        <w:softHyphen/>
        <w:softHyphen/>
        <w:t>руг го</w:t>
        <w:softHyphen/>
        <w:softHyphen/>
        <w:t>ро</w:t>
        <w:softHyphen/>
        <w:t>да, трубя в трубы. Авраам получил то, что обе</w:t>
        <w:softHyphen/>
        <w:softHyphen/>
        <w:t>щал ему Бог, после того, как в послушании вышел из Ура Хал</w:t>
        <w:softHyphen/>
        <w:t>дей</w:t>
        <w:softHyphen/>
        <w:softHyphen/>
        <w:t>ско</w:t>
        <w:softHyphen/>
        <w:t>го. Красное море расступилось, когда Мо</w:t>
        <w:softHyphen/>
        <w:t>исей про</w:t>
        <w:softHyphen/>
        <w:t>тя</w:t>
        <w:softHyphen/>
        <w:t>нул жезл. Про</w:t>
        <w:softHyphen/>
        <w:t>каза исчезла, когда Нееман пос</w:t>
        <w:softHyphen/>
        <w:t>луш</w:t>
        <w:softHyphen/>
        <w:t>но пог</w:t>
        <w:softHyphen/>
        <w:t>ру</w:t>
        <w:softHyphen/>
        <w:t>зился семь раз в Иордан. Десять про</w:t>
        <w:softHyphen/>
        <w:t>ка</w:t>
        <w:softHyphen/>
        <w:t>жен</w:t>
        <w:softHyphen/>
        <w:t>ных очис</w:t>
        <w:softHyphen/>
        <w:t>ти</w:t>
        <w:softHyphen/>
        <w:t>лись, когда бы</w:t>
        <w:softHyphen/>
        <w:t>ли на пути к священнику. Ис</w:t>
        <w:softHyphen/>
        <w:t>сох</w:t>
        <w:softHyphen/>
        <w:t>шая рука боль</w:t>
        <w:softHyphen/>
        <w:t>ного ис</w:t>
        <w:softHyphen/>
        <w:t>це</w:t>
        <w:softHyphen/>
        <w:t>ли</w:t>
        <w:softHyphen/>
        <w:t>лась, ког</w:t>
        <w:softHyphen/>
        <w:t>да он ее про</w:t>
        <w:softHyphen/>
        <w:t>тянул. Жен</w:t>
        <w:softHyphen/>
        <w:t>щина, стра</w:t>
        <w:softHyphen/>
        <w:t>дав</w:t>
        <w:softHyphen/>
        <w:t>шая кро</w:t>
        <w:softHyphen/>
        <w:t>во</w:t>
        <w:softHyphen/>
        <w:t>те</w:t>
        <w:softHyphen/>
        <w:t>че</w:t>
        <w:softHyphen/>
        <w:t>нием, выз</w:t>
        <w:softHyphen/>
        <w:softHyphen/>
        <w:t>до</w:t>
        <w:softHyphen/>
        <w:t>ро</w:t>
        <w:softHyphen/>
        <w:t>ве</w:t>
        <w:softHyphen/>
        <w:t>ла, ког</w:t>
        <w:softHyphen/>
        <w:t>да при</w:t>
        <w:softHyphen/>
        <w:t>кос</w:t>
        <w:softHyphen/>
        <w:t>ну</w:t>
        <w:softHyphen/>
        <w:t>лась к одежде Иисуса. Во</w:t>
        <w:softHyphen/>
        <w:t>да прев</w:t>
        <w:softHyphen/>
        <w:softHyphen/>
        <w:t>ра</w:t>
        <w:softHyphen/>
        <w:t>ти</w:t>
        <w:softHyphen/>
        <w:t>лась в ви</w:t>
        <w:softHyphen/>
        <w:t>но, когда слу</w:t>
        <w:softHyphen/>
        <w:t>жители, наполнив ка</w:t>
        <w:softHyphen/>
        <w:t>мен</w:t>
        <w:softHyphen/>
        <w:t>ные со</w:t>
        <w:softHyphen/>
        <w:t>суды по сло</w:t>
        <w:softHyphen/>
        <w:t>ву Иисуса, по</w:t>
        <w:softHyphen/>
        <w:t>черп</w:t>
        <w:softHyphen/>
        <w:t>нули из них, после того, как Ма</w:t>
        <w:softHyphen/>
        <w:softHyphen/>
        <w:t>рия ска</w:t>
        <w:softHyphen/>
        <w:t xml:space="preserve">зала им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что скажет Он вам, то сде</w:t>
        <w:softHyphen/>
        <w:t>лай</w:t>
        <w:softHyphen/>
        <w:t>те»</w:t>
      </w:r>
      <w:r>
        <w:rPr>
          <w:rFonts w:cs="Tahoma" w:ascii="Tahoma" w:hAnsi="Tahoma"/>
          <w:sz w:val="18"/>
          <w:szCs w:val="18"/>
          <w:lang w:val="ru-RU"/>
        </w:rPr>
        <w:t xml:space="preserve"> (Иоан. 2:5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ера есть действие. Вера мертва, если дела не следуют за ней. Если ты веришь, что Бог явит чудо, ты должен дей</w:t>
        <w:softHyphen/>
        <w:t>ство</w:t>
        <w:softHyphen/>
        <w:softHyphen/>
        <w:softHyphen/>
        <w:t>вать по вере, согласуя с ней свою жизнь. Ты не мо</w:t>
        <w:softHyphen/>
        <w:t>жешь дей</w:t>
        <w:softHyphen/>
        <w:t>ство</w:t>
        <w:softHyphen/>
        <w:softHyphen/>
        <w:t>вать вопреки своим ожиданиям, ибо тогда твои дела об</w:t>
        <w:softHyphen/>
        <w:t>ли</w:t>
        <w:softHyphen/>
        <w:softHyphen/>
        <w:t>чат твое неверие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Препятствие 6. Нет постоянства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Шестое препятствие заключается в том, что тебе не</w:t>
        <w:softHyphen/>
        <w:t>дос</w:t>
        <w:softHyphen/>
        <w:softHyphen/>
        <w:softHyphen/>
        <w:t>та</w:t>
        <w:softHyphen/>
        <w:t>ет постоянства. В небесном мире нет времени, там все про</w:t>
        <w:softHyphen/>
        <w:t>ис</w:t>
        <w:softHyphen/>
        <w:t>ходит «сейчас». Бог есть «Сущий». Когда ты со</w:t>
        <w:softHyphen/>
        <w:t>е</w:t>
        <w:softHyphen/>
        <w:t>ди</w:t>
        <w:softHyphen/>
        <w:t>няешься с Ним в духе, слышишь Его голос, тогда соп</w:t>
        <w:softHyphen/>
        <w:t>ри</w:t>
        <w:softHyphen/>
        <w:t>ка</w:t>
        <w:softHyphen/>
        <w:t>саешься с веч</w:t>
        <w:softHyphen/>
        <w:t>ностью. Но здесь ты живешь во времени, и то, что го</w:t>
        <w:softHyphen/>
        <w:t>во</w:t>
        <w:softHyphen/>
        <w:t>рит Бог, не всегда происходит сразу. Не все чу</w:t>
        <w:softHyphen/>
        <w:softHyphen/>
        <w:t>деса про</w:t>
        <w:softHyphen/>
        <w:t>ис</w:t>
        <w:softHyphen/>
        <w:t>хо</w:t>
        <w:softHyphen/>
        <w:t>дят не</w:t>
        <w:softHyphen/>
        <w:t>медленно. Не все исцеления про</w:t>
        <w:softHyphen/>
        <w:t>ис</w:t>
        <w:softHyphen/>
        <w:t>хо</w:t>
        <w:softHyphen/>
        <w:t>дят мгновенно, но они сверхъ</w:t>
        <w:softHyphen/>
        <w:t>естествен</w:t>
        <w:softHyphen/>
        <w:t>ны, хотя и тре</w:t>
        <w:softHyphen/>
        <w:t>бу</w:t>
        <w:softHyphen/>
        <w:t>ют ожи</w:t>
        <w:softHyphen/>
        <w:t>дания. Когда от</w:t>
        <w:softHyphen/>
        <w:t>вет за</w:t>
        <w:softHyphen/>
        <w:t>дер</w:t>
        <w:softHyphen/>
        <w:t>живается, мы становимся не</w:t>
        <w:softHyphen/>
        <w:t>тер</w:t>
        <w:softHyphen/>
        <w:t>пеливыми и теряем во</w:t>
        <w:softHyphen/>
        <w:t>оду</w:t>
        <w:softHyphen/>
        <w:t>шев</w:t>
        <w:softHyphen/>
        <w:t>ление. Тут-то и под</w:t>
        <w:softHyphen/>
        <w:t>сту</w:t>
        <w:softHyphen/>
        <w:t>па</w:t>
        <w:softHyphen/>
        <w:t>ет сатана. Если он не мо</w:t>
        <w:softHyphen/>
        <w:t>жет вос</w:t>
        <w:softHyphen/>
        <w:t>пре</w:t>
        <w:softHyphen/>
        <w:t>пятствовать чуду, он ста</w:t>
        <w:softHyphen/>
        <w:softHyphen/>
        <w:t>рается оттянуть время, что</w:t>
        <w:softHyphen/>
        <w:t>бы мы по</w:t>
        <w:softHyphen/>
        <w:t>теряли терпение и ве</w:t>
        <w:softHyphen/>
        <w:softHyphen/>
        <w:t xml:space="preserve">ру. Иисус говорит: </w:t>
      </w:r>
      <w:r>
        <w:rPr>
          <w:rFonts w:cs="Tahoma" w:ascii="Tahoma" w:hAnsi="Tahoma"/>
          <w:i/>
          <w:sz w:val="18"/>
          <w:szCs w:val="18"/>
          <w:lang w:val="ru-RU"/>
        </w:rPr>
        <w:t>«...верь</w:t>
        <w:softHyphen/>
        <w:t>те, что по</w:t>
        <w:softHyphen/>
        <w:t>лу</w:t>
        <w:softHyphen/>
        <w:t>чите - и будет вам»</w:t>
      </w:r>
      <w:r>
        <w:rPr>
          <w:rFonts w:cs="Tahoma" w:ascii="Tahoma" w:hAnsi="Tahoma"/>
          <w:sz w:val="18"/>
          <w:szCs w:val="18"/>
          <w:lang w:val="ru-RU"/>
        </w:rPr>
        <w:t xml:space="preserve"> (Марк. 11:24). Это зна</w:t>
        <w:softHyphen/>
        <w:t>чит, что мы ве</w:t>
        <w:softHyphen/>
        <w:t>рою принимаем от</w:t>
        <w:softHyphen/>
        <w:softHyphen/>
        <w:t>вет на молитву, так что про</w:t>
        <w:softHyphen/>
        <w:t>си</w:t>
        <w:softHyphen/>
        <w:t>мое ста</w:t>
        <w:softHyphen/>
        <w:t>но</w:t>
        <w:softHyphen/>
        <w:t>вит</w:t>
        <w:softHyphen/>
        <w:t>ся ре</w:t>
        <w:softHyphen/>
        <w:t>аль</w:t>
        <w:softHyphen/>
        <w:t>ностью. Это есть истина веры: преж</w:t>
        <w:softHyphen/>
        <w:t>де, чем уви</w:t>
        <w:softHyphen/>
        <w:t>дим ответ фи</w:t>
        <w:softHyphen/>
        <w:softHyphen/>
        <w:t>зическим взором, мы знаем, что уже по</w:t>
        <w:softHyphen/>
        <w:softHyphen/>
        <w:t>лу</w:t>
        <w:softHyphen/>
        <w:t>чи</w:t>
        <w:softHyphen/>
        <w:t>ли про</w:t>
        <w:softHyphen/>
        <w:softHyphen/>
        <w:t>си</w:t>
        <w:softHyphen/>
        <w:t>мое, потому что Иисус обещал нам это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«Как долго придется ждать?» Этот вопрос мучает лю</w:t>
        <w:softHyphen/>
        <w:t>дей очень часто. Молясь, они спрашивают: «Когда же это слу</w:t>
        <w:softHyphen/>
        <w:softHyphen/>
        <w:t>чит</w:t>
        <w:softHyphen/>
        <w:t>ся? Как это произойдет?» Авраам получил обе</w:t>
        <w:softHyphen/>
        <w:t>то</w:t>
        <w:softHyphen/>
        <w:t>ва</w:t>
        <w:softHyphen/>
        <w:t>ние об Иса</w:t>
        <w:softHyphen/>
        <w:softHyphen/>
        <w:t>аке, но прошли долгие годы, прежде чем ро</w:t>
        <w:softHyphen/>
        <w:t>дил</w:t>
        <w:softHyphen/>
        <w:t>ся маль</w:t>
        <w:softHyphen/>
        <w:t>чик. Авраам стремился по-человечески помочь Бо</w:t>
        <w:softHyphen/>
        <w:t>гу и приб</w:t>
        <w:softHyphen/>
        <w:t>ли</w:t>
        <w:softHyphen/>
        <w:softHyphen/>
        <w:t>зить ответ на молитву. Бог не нуждается в по</w:t>
        <w:softHyphen/>
        <w:t>мо</w:t>
        <w:softHyphen/>
        <w:softHyphen/>
        <w:t>щи! Дай воз</w:t>
        <w:softHyphen/>
        <w:softHyphen/>
        <w:t>можность Ему Самому заботиться о вре</w:t>
        <w:softHyphen/>
        <w:t>ме</w:t>
        <w:softHyphen/>
        <w:t>ни и способах от</w:t>
        <w:softHyphen/>
        <w:softHyphen/>
        <w:t>ве</w:t>
        <w:softHyphen/>
        <w:t>та, а ты удовлетворись твердым упо</w:t>
        <w:softHyphen/>
        <w:t>ва</w:t>
        <w:softHyphen/>
        <w:t>ни</w:t>
        <w:softHyphen/>
        <w:softHyphen/>
        <w:t>ем на то, что это про</w:t>
        <w:softHyphen/>
        <w:softHyphen/>
        <w:t>изойдет. Дьявол будет нападать и ис</w:t>
        <w:softHyphen/>
        <w:softHyphen/>
        <w:t>пытывать, тверда ли твоя вера, действительно ли ты так уве</w:t>
        <w:softHyphen/>
        <w:t>рен «в невидимом». Он «бомбит» тебя сомнениями и на</w:t>
        <w:softHyphen/>
        <w:t>г</w:t>
        <w:softHyphen/>
        <w:t>ромождает в твоей го</w:t>
        <w:softHyphen/>
        <w:t>ло</w:t>
        <w:softHyphen/>
        <w:t>ве мысли о том, что ответ ни</w:t>
        <w:softHyphen/>
        <w:t>ког</w:t>
        <w:softHyphen/>
        <w:t>да не придет. Мы легко ста</w:t>
        <w:softHyphen/>
        <w:t>но</w:t>
        <w:softHyphen/>
        <w:softHyphen/>
        <w:t>вимся нетерпеливыми, ког</w:t>
        <w:softHyphen/>
        <w:t>да время так тянется! Тут и нас</w:t>
        <w:softHyphen/>
        <w:t>ту</w:t>
        <w:softHyphen/>
        <w:softHyphen/>
        <w:t>пает подходящее вре</w:t>
        <w:softHyphen/>
        <w:t>мя для дьявола (Лук. 4:13). С нами про</w:t>
        <w:softHyphen/>
        <w:softHyphen/>
        <w:t>ис</w:t>
        <w:softHyphen/>
        <w:t>ходит, как с Пет</w:t>
        <w:softHyphen/>
        <w:t>ром, когда он шел по воде. Вначале все бы</w:t>
        <w:softHyphen/>
        <w:softHyphen/>
        <w:t>ло прекрасно. Он смотрел на Иисуса и держался за обе</w:t>
        <w:softHyphen/>
        <w:t>то</w:t>
        <w:softHyphen/>
        <w:t>ва</w:t>
        <w:softHyphen/>
        <w:softHyphen/>
        <w:t>ние: «Иди!» Но потом обстоятельства стали казаться ему про</w:t>
        <w:softHyphen/>
        <w:softHyphen/>
        <w:t>ти</w:t>
        <w:softHyphen/>
        <w:t>во</w:t>
        <w:softHyphen/>
        <w:t>ес</w:t>
        <w:softHyphen/>
        <w:t>тест</w:t>
        <w:softHyphen/>
        <w:softHyphen/>
        <w:softHyphen/>
        <w:t>венными и угрожающими. Волны уве</w:t>
        <w:softHyphen/>
        <w:t>ли</w:t>
        <w:softHyphen/>
        <w:t>чи</w:t>
        <w:softHyphen/>
        <w:t>лись, ве</w:t>
        <w:softHyphen/>
        <w:t>тер уси</w:t>
        <w:softHyphen/>
        <w:softHyphen/>
        <w:t>лился, мысли закружились в голове, и Петр по</w:t>
        <w:softHyphen/>
        <w:t>ду</w:t>
        <w:softHyphen/>
        <w:t>мал: «Что же происходит?» Мы не имеем права тратить вре</w:t>
        <w:softHyphen/>
        <w:t>мя, об</w:t>
        <w:softHyphen/>
        <w:softHyphen/>
        <w:t>ращая внимание на трудности и отрицательные об</w:t>
        <w:softHyphen/>
        <w:t>сто</w:t>
        <w:softHyphen/>
        <w:t>я</w:t>
        <w:softHyphen/>
        <w:t>тель</w:t>
        <w:softHyphen/>
        <w:softHyphen/>
        <w:t>ст</w:t>
        <w:softHyphen/>
        <w:t>ва, ибо все это удаляет нас от Иисуса и Его обе</w:t>
        <w:softHyphen/>
        <w:t>то</w:t>
        <w:softHyphen/>
        <w:t>ва</w:t>
        <w:softHyphen/>
        <w:t>нии. Об</w:t>
        <w:softHyphen/>
        <w:t>стоятельства меняются постоянно. Какими бы тем</w:t>
        <w:softHyphen/>
        <w:t>ны</w:t>
        <w:softHyphen/>
        <w:softHyphen/>
        <w:softHyphen/>
        <w:t>ми и тяж</w:t>
        <w:softHyphen/>
        <w:t>кими они не казались, они все равно пе</w:t>
        <w:softHyphen/>
        <w:t>ре</w:t>
        <w:softHyphen/>
        <w:t>мен</w:t>
        <w:softHyphen/>
        <w:t>чи</w:t>
        <w:softHyphen/>
        <w:softHyphen/>
        <w:softHyphen/>
        <w:t>вы. Все в этом мире меняется и исчезает. Поэтому мы не дол</w:t>
        <w:softHyphen/>
        <w:t>жны за</w:t>
        <w:softHyphen/>
        <w:t>дер</w:t>
        <w:softHyphen/>
        <w:t>живать свое внимание на видимом. Не от</w:t>
        <w:softHyphen/>
        <w:t>ри</w:t>
        <w:softHyphen/>
        <w:softHyphen/>
        <w:t>цая ви</w:t>
        <w:softHyphen/>
        <w:t>ди</w:t>
        <w:softHyphen/>
        <w:t>мое, мы не должны принимать его как нечто окон</w:t>
        <w:softHyphen/>
        <w:softHyphen/>
        <w:softHyphen/>
        <w:t>ча</w:t>
        <w:softHyphen/>
        <w:t>тель</w:t>
        <w:softHyphen/>
        <w:t>ное, но ве</w:t>
        <w:softHyphen/>
        <w:t xml:space="preserve">рою видеть обещанное. Тогда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мы смот</w:t>
        <w:softHyphen/>
        <w:softHyphen/>
        <w:t>рим не на ви</w:t>
        <w:softHyphen/>
        <w:t>ди</w:t>
        <w:softHyphen/>
        <w:t>мое, а на невидимое: ибо видимое вре</w:t>
        <w:softHyphen/>
        <w:softHyphen/>
        <w:t>мен</w:t>
        <w:softHyphen/>
        <w:t>но, а не</w:t>
        <w:softHyphen/>
        <w:t>ви</w:t>
        <w:softHyphen/>
        <w:t>ди</w:t>
        <w:softHyphen/>
        <w:t>мое вечно»</w:t>
      </w:r>
      <w:r>
        <w:rPr>
          <w:rFonts w:cs="Tahoma" w:ascii="Tahoma" w:hAnsi="Tahoma"/>
          <w:sz w:val="18"/>
          <w:szCs w:val="18"/>
          <w:lang w:val="ru-RU"/>
        </w:rPr>
        <w:t xml:space="preserve"> (2 Кор. 4:18). Это место Пи</w:t>
        <w:softHyphen/>
        <w:softHyphen/>
        <w:t>са</w:t>
        <w:softHyphen/>
        <w:t>ния го</w:t>
        <w:softHyphen/>
        <w:t>ворит о не</w:t>
        <w:softHyphen/>
        <w:t>бе, но так же и о том, чтобы вечными обе</w:t>
        <w:softHyphen/>
        <w:softHyphen/>
        <w:t>то</w:t>
        <w:softHyphen/>
        <w:t>ва</w:t>
        <w:softHyphen/>
        <w:t>ниями, которые при</w:t>
        <w:softHyphen/>
        <w:t>готовлены для нас на небе, мы поль</w:t>
        <w:softHyphen/>
        <w:softHyphen/>
        <w:softHyphen/>
        <w:t>зо</w:t>
        <w:softHyphen/>
        <w:t>вались для своего бла</w:t>
        <w:softHyphen/>
        <w:t>га уже те</w:t>
        <w:softHyphen/>
        <w:t>перь. Видя их гла</w:t>
        <w:softHyphen/>
        <w:t>за</w:t>
        <w:softHyphen/>
        <w:t>ми ве</w:t>
        <w:softHyphen/>
        <w:t>ры, мы можем жить в пос</w:t>
        <w:softHyphen/>
        <w:t>тоянстве и тер</w:t>
        <w:softHyphen/>
        <w:t>пени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В Послании к Евреям 6:12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Дабы вы не об</w:t>
        <w:softHyphen/>
        <w:t>ле</w:t>
        <w:softHyphen/>
        <w:softHyphen/>
        <w:softHyphen/>
        <w:t>ни</w:t>
        <w:softHyphen/>
        <w:t>лись, но подражали тем, которые верою и дол</w:t>
        <w:softHyphen/>
        <w:t>го</w:t>
        <w:softHyphen/>
        <w:t>тер</w:t>
        <w:softHyphen/>
        <w:softHyphen/>
        <w:softHyphen/>
        <w:t>пе</w:t>
        <w:softHyphen/>
        <w:t>нием нас</w:t>
        <w:softHyphen/>
        <w:softHyphen/>
        <w:t>ледуют обетования».</w:t>
      </w:r>
      <w:r>
        <w:rPr>
          <w:rFonts w:cs="Tahoma" w:ascii="Tahoma" w:hAnsi="Tahoma"/>
          <w:sz w:val="18"/>
          <w:szCs w:val="18"/>
          <w:lang w:val="ru-RU"/>
        </w:rPr>
        <w:t xml:space="preserve"> Терпение - это си</w:t>
        <w:softHyphen/>
        <w:t>ла, свой</w:t>
        <w:softHyphen/>
        <w:t>ствен</w:t>
        <w:softHyphen/>
        <w:t>ная внут</w:t>
        <w:softHyphen/>
        <w:softHyphen/>
        <w:t>реннему человеку так же, как и вера. Дол</w:t>
        <w:softHyphen/>
        <w:softHyphen/>
        <w:t>го</w:t>
        <w:softHyphen/>
        <w:t>тер</w:t>
        <w:softHyphen/>
        <w:t>пе</w:t>
        <w:softHyphen/>
        <w:t>ние - это плод духа, который естественно раз</w:t>
        <w:softHyphen/>
        <w:t>ви</w:t>
        <w:softHyphen/>
        <w:t>ва</w:t>
        <w:softHyphen/>
        <w:t>ет</w:t>
        <w:softHyphen/>
        <w:t>ся в те</w:t>
        <w:softHyphen/>
        <w:t>бе (Гал. 5:22). Терпение и выносливость под</w:t>
        <w:softHyphen/>
        <w:t>креп</w:t>
        <w:softHyphen/>
        <w:t>ля</w:t>
        <w:softHyphen/>
        <w:t>ют веру и, дей</w:t>
        <w:softHyphen/>
        <w:t>ствуя совместно с ней, помогают те</w:t>
        <w:softHyphen/>
        <w:t>бе прод</w:t>
        <w:softHyphen/>
        <w:t>ви</w:t>
        <w:softHyphen/>
        <w:t>гаться впе</w:t>
        <w:softHyphen/>
        <w:t>ред. Мно</w:t>
        <w:softHyphen/>
        <w:t>гие воодушевляются, когда ка</w:t>
        <w:softHyphen/>
        <w:t>кая-то ис</w:t>
        <w:softHyphen/>
        <w:t>тина от</w:t>
        <w:softHyphen/>
        <w:t>кры</w:t>
        <w:softHyphen/>
        <w:t>ва</w:t>
        <w:softHyphen/>
        <w:t>ется им из Слова Божьего, и стре</w:t>
        <w:softHyphen/>
        <w:t>мят</w:t>
        <w:softHyphen/>
        <w:t>ся ис</w:t>
        <w:softHyphen/>
        <w:t>пы</w:t>
        <w:softHyphen/>
        <w:t>тать, как дей</w:t>
        <w:softHyphen/>
        <w:t>ству</w:t>
        <w:softHyphen/>
        <w:t xml:space="preserve">ет </w:t>
      </w:r>
      <w:r>
        <w:rPr>
          <w:rFonts w:cs="Tahoma" w:ascii="Tahoma" w:hAnsi="Tahoma"/>
          <w:sz w:val="20"/>
          <w:szCs w:val="20"/>
          <w:lang w:val="ru-RU"/>
        </w:rPr>
        <w:t>хождение</w:t>
      </w:r>
      <w:r>
        <w:rPr>
          <w:rFonts w:cs="Tahoma" w:ascii="Tahoma" w:hAnsi="Tahoma"/>
          <w:sz w:val="18"/>
          <w:szCs w:val="18"/>
          <w:lang w:val="ru-RU"/>
        </w:rPr>
        <w:t xml:space="preserve"> по вере. Ты дол</w:t>
        <w:softHyphen/>
        <w:t>жен жить ве</w:t>
        <w:softHyphen/>
        <w:t>рой. Это зна</w:t>
        <w:softHyphen/>
        <w:t>чит, ты дол</w:t>
        <w:softHyphen/>
        <w:t>жен быть твердо убеж</w:t>
        <w:softHyphen/>
        <w:t>ден в том, че</w:t>
        <w:softHyphen/>
        <w:t>го хо</w:t>
        <w:softHyphen/>
        <w:t>чет Бог. Толь</w:t>
        <w:softHyphen/>
        <w:t>ко тог</w:t>
        <w:softHyphen/>
        <w:t>да ты выдержишь все нап</w:t>
        <w:softHyphen/>
        <w:t>ря</w:t>
        <w:softHyphen/>
        <w:t>жен</w:t>
        <w:softHyphen/>
        <w:t>ные си</w:t>
        <w:softHyphen/>
        <w:t>туации, ата</w:t>
        <w:softHyphen/>
        <w:t>ки и соп</w:t>
        <w:softHyphen/>
        <w:t>ро</w:t>
        <w:softHyphen/>
        <w:t>тивление, которые встре</w:t>
        <w:softHyphen/>
        <w:t>тят</w:t>
        <w:softHyphen/>
        <w:t>ся на тво</w:t>
        <w:softHyphen/>
        <w:t>ем пути. Тебе нуж</w:t>
        <w:softHyphen/>
        <w:t>но рас</w:t>
        <w:softHyphen/>
        <w:t>платиться преж</w:t>
        <w:softHyphen/>
        <w:t>де, чем ты от</w:t>
        <w:softHyphen/>
        <w:t>пра</w:t>
        <w:softHyphen/>
        <w:t>вишься в путь. Ты не смо</w:t>
        <w:softHyphen/>
        <w:t>жешь ог</w:t>
        <w:softHyphen/>
        <w:t>ля</w:t>
        <w:softHyphen/>
        <w:t>ды</w:t>
        <w:softHyphen/>
        <w:t>вать</w:t>
        <w:softHyphen/>
        <w:t>ся на</w:t>
        <w:softHyphen/>
        <w:t>зад, ког</w:t>
        <w:softHyphen/>
        <w:t>да плуг будет опущен в зем</w:t>
        <w:softHyphen/>
        <w:t>лю, ты должен бу</w:t>
        <w:softHyphen/>
        <w:t>дешь па</w:t>
        <w:softHyphen/>
        <w:t>хать до тех пор, пока не будет вспа</w:t>
        <w:softHyphen/>
        <w:t>хано все по</w:t>
        <w:softHyphen/>
        <w:t>ле. У тебя не бу</w:t>
        <w:softHyphen/>
        <w:t>дет времени для волнений из-за того, что стре</w:t>
        <w:softHyphen/>
        <w:t>лы ле</w:t>
        <w:softHyphen/>
        <w:t>тят в те</w:t>
        <w:softHyphen/>
        <w:t>бя, но ты должен взять щит ве</w:t>
        <w:softHyphen/>
        <w:t>ры, чтобы уга</w:t>
        <w:softHyphen/>
        <w:softHyphen/>
        <w:t>сить рас</w:t>
        <w:softHyphen/>
        <w:t>ка</w:t>
        <w:softHyphen/>
        <w:t>лен</w:t>
        <w:softHyphen/>
        <w:t>ные стрелы лукавого (Ефес. 6:16). Ког</w:t>
        <w:softHyphen/>
        <w:t>да при</w:t>
        <w:softHyphen/>
        <w:softHyphen/>
        <w:t>дут ис</w:t>
        <w:softHyphen/>
        <w:t>ку</w:t>
        <w:softHyphen/>
        <w:t>ше</w:t>
        <w:softHyphen/>
        <w:t>ния, ты не имеешь права жалеть себя и удив</w:t>
        <w:softHyphen/>
        <w:softHyphen/>
        <w:t>лять</w:t>
        <w:softHyphen/>
        <w:t>ся: «По</w:t>
        <w:softHyphen/>
        <w:softHyphen/>
        <w:t>чему так со мной происходит?» Ибо ска</w:t>
        <w:softHyphen/>
        <w:t>за</w:t>
        <w:softHyphen/>
        <w:t xml:space="preserve">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ас пос</w:t>
        <w:softHyphen/>
        <w:softHyphen/>
        <w:t>тиг</w:t>
        <w:softHyphen/>
        <w:t>ло искушение не иное, как че</w:t>
        <w:softHyphen/>
        <w:t>ло</w:t>
        <w:softHyphen/>
        <w:t>ве</w:t>
        <w:softHyphen/>
        <w:t>чес</w:t>
        <w:softHyphen/>
        <w:t>кое; и ве</w:t>
        <w:softHyphen/>
        <w:t>рен Бог, ко</w:t>
        <w:softHyphen/>
        <w:softHyphen/>
        <w:t>то</w:t>
        <w:softHyphen/>
        <w:t>рый не попустит вам быть ис</w:t>
        <w:softHyphen/>
        <w:t>ку</w:t>
        <w:softHyphen/>
        <w:softHyphen/>
        <w:t>ша</w:t>
        <w:softHyphen/>
        <w:softHyphen/>
        <w:t>е</w:t>
        <w:softHyphen/>
        <w:t>мы</w:t>
        <w:softHyphen/>
        <w:t>ми сверх сил...»</w:t>
      </w:r>
      <w:r>
        <w:rPr>
          <w:rFonts w:cs="Tahoma" w:ascii="Tahoma" w:hAnsi="Tahoma"/>
          <w:sz w:val="18"/>
          <w:szCs w:val="18"/>
          <w:lang w:val="ru-RU"/>
        </w:rPr>
        <w:t xml:space="preserve"> (1 Кор. 10:13). Другими сло</w:t>
        <w:softHyphen/>
        <w:t>ва</w:t>
        <w:softHyphen/>
        <w:t xml:space="preserve">ми,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...ог</w:t>
        <w:softHyphen/>
        <w:t>нен</w:t>
        <w:softHyphen/>
        <w:t>но</w:t>
        <w:softHyphen/>
        <w:t>го ис</w:t>
        <w:softHyphen/>
        <w:t>ку</w:t>
        <w:softHyphen/>
        <w:t>шения, для ис</w:t>
        <w:softHyphen/>
        <w:softHyphen/>
        <w:t>пы</w:t>
        <w:softHyphen/>
        <w:t>тания вам по</w:t>
        <w:softHyphen/>
        <w:t>сы</w:t>
        <w:softHyphen/>
        <w:t>ла</w:t>
        <w:softHyphen/>
        <w:t>емого, не чуж</w:t>
        <w:softHyphen/>
        <w:t>дай</w:t>
        <w:softHyphen/>
        <w:t>тесь...»</w:t>
      </w:r>
      <w:r>
        <w:rPr>
          <w:rFonts w:cs="Tahoma" w:ascii="Tahoma" w:hAnsi="Tahoma"/>
          <w:sz w:val="18"/>
          <w:szCs w:val="18"/>
          <w:lang w:val="ru-RU"/>
        </w:rPr>
        <w:t xml:space="preserve"> (1 Петр. 4:12). Не удивляйся на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падениям и ата</w:t>
        <w:softHyphen/>
        <w:t>кам. Они постигают всех. Это не есть неч</w:t>
        <w:softHyphen/>
        <w:t>то необычное, что слу</w:t>
        <w:softHyphen/>
        <w:softHyphen/>
        <w:t>чается только с то</w:t>
        <w:softHyphen/>
        <w:t>бой. В труд</w:t>
        <w:softHyphen/>
        <w:t>ный момент Бог даст тебе спо</w:t>
        <w:softHyphen/>
        <w:t>собность пре</w:t>
        <w:softHyphen/>
        <w:t>о</w:t>
        <w:softHyphen/>
        <w:t>до</w:t>
        <w:softHyphen/>
        <w:t>леть его. Те</w:t>
        <w:softHyphen/>
        <w:t>бя никогда не искушают и не ис</w:t>
        <w:softHyphen/>
        <w:t>пытывают сверх твоих сил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В чем же заключается твоя сила? Это не физическая си</w:t>
        <w:softHyphen/>
        <w:t>ла и не сила воли, не сила разума или чувств. Это твоя ве</w:t>
        <w:softHyphen/>
        <w:t>ра, ве</w:t>
        <w:softHyphen/>
        <w:t>ра серд</w:t>
        <w:softHyphen/>
        <w:t>ца. Не забывай, Бог дал тебе веру для того, что</w:t>
        <w:softHyphen/>
        <w:softHyphen/>
        <w:t>бы ты ею поль</w:t>
        <w:softHyphen/>
        <w:t>зовался. Щит веры гасит все рас</w:t>
        <w:softHyphen/>
        <w:t>ка</w:t>
        <w:softHyphen/>
        <w:t>лен</w:t>
        <w:softHyphen/>
        <w:t>ные стрелы са</w:t>
        <w:softHyphen/>
        <w:t>та</w:t>
        <w:softHyphen/>
        <w:t>ны. Ты можешь не только устоять, но и от</w:t>
        <w:softHyphen/>
        <w:softHyphen/>
        <w:t>ра</w:t>
        <w:softHyphen/>
        <w:t>зить на</w:t>
        <w:softHyphen/>
        <w:t>па</w:t>
        <w:softHyphen/>
        <w:t>де</w:t>
        <w:softHyphen/>
        <w:t>ние. На</w:t>
        <w:softHyphen/>
        <w:t>па</w:t>
        <w:softHyphen/>
        <w:t>дения и атаки принадлежат это</w:t>
        <w:softHyphen/>
        <w:t>му ми</w:t>
        <w:softHyphen/>
        <w:t>ру, а этот мир пе</w:t>
        <w:softHyphen/>
        <w:t>ре</w:t>
        <w:softHyphen/>
        <w:t>мен</w:t>
        <w:softHyphen/>
        <w:t>чив. У твоей же веры есть спо</w:t>
        <w:softHyphen/>
        <w:t>соб</w:t>
        <w:softHyphen/>
        <w:softHyphen/>
        <w:softHyphen/>
        <w:t>ность побеждать мир (1 Иоан. 5:4-5). Терпение по</w:t>
        <w:softHyphen/>
        <w:t>мо</w:t>
        <w:softHyphen/>
        <w:t>га</w:t>
        <w:softHyphen/>
        <w:t>ет тебе идти вперед с Бо</w:t>
        <w:softHyphen/>
        <w:t>гом, не</w:t>
        <w:softHyphen/>
        <w:t>зависимо от внешних об</w:t>
        <w:softHyphen/>
        <w:t>сто</w:t>
        <w:softHyphen/>
        <w:softHyphen/>
        <w:t xml:space="preserve">ятельств. Как сказано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Тер</w:t>
        <w:softHyphen/>
        <w:t>пе</w:t>
        <w:softHyphen/>
        <w:t>ние нужно вам, чтобы, ис</w:t>
        <w:softHyphen/>
        <w:softHyphen/>
        <w:softHyphen/>
        <w:t>полнивши волю Божью, по</w:t>
        <w:softHyphen/>
        <w:t>лучить обе</w:t>
        <w:softHyphen/>
        <w:t>щанное»</w:t>
      </w:r>
      <w:r>
        <w:rPr>
          <w:rFonts w:cs="Tahoma" w:ascii="Tahoma" w:hAnsi="Tahoma"/>
          <w:sz w:val="18"/>
          <w:szCs w:val="18"/>
          <w:lang w:val="ru-RU"/>
        </w:rPr>
        <w:t xml:space="preserve"> (Евр. 10:36).</w:t>
      </w:r>
    </w:p>
    <w:p>
      <w:pPr>
        <w:pStyle w:val="Normal"/>
        <w:ind w:firstLine="34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spacing w:before="0" w:after="80"/>
        <w:jc w:val="right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Препятствие 7. Тебе не хватает любви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Седьмое препятствие - это недостаток любви. В Пос</w:t>
        <w:softHyphen/>
        <w:t>ла</w:t>
        <w:softHyphen/>
        <w:t>нии к Галатам 5:6 сказано, что во Христе Иисусе име</w:t>
        <w:softHyphen/>
        <w:t>ет си</w:t>
        <w:softHyphen/>
        <w:t>лу ве</w:t>
        <w:softHyphen/>
        <w:softHyphen/>
        <w:t>ра, действующая любовью. Вера руководится лю</w:t>
        <w:softHyphen/>
        <w:t>бовью. Это зна</w:t>
        <w:softHyphen/>
        <w:t>чит, что без любви вера абсолютно не дей</w:t>
        <w:softHyphen/>
        <w:t>ству</w:t>
        <w:softHyphen/>
        <w:t>ет. Ты мо</w:t>
        <w:softHyphen/>
        <w:softHyphen/>
        <w:t>жешь иметь достаточно знаний и добрых по</w:t>
        <w:softHyphen/>
        <w:t>буж</w:t>
        <w:softHyphen/>
        <w:t>дений, но не дос</w:t>
        <w:softHyphen/>
        <w:t>тигнешь успеха без любви. Не</w:t>
        <w:softHyphen/>
        <w:t>воз</w:t>
        <w:softHyphen/>
        <w:t>мож</w:t>
        <w:softHyphen/>
        <w:t>но в одно и то же вре</w:t>
        <w:softHyphen/>
        <w:softHyphen/>
        <w:t>мя пребывать в вере, бла</w:t>
        <w:softHyphen/>
        <w:t>гос</w:t>
        <w:softHyphen/>
        <w:t>лов</w:t>
        <w:softHyphen/>
        <w:t>ляя Бо</w:t>
        <w:softHyphen/>
        <w:softHyphen/>
        <w:t>га, и тут же прок</w:t>
        <w:softHyphen/>
        <w:t>ли</w:t>
        <w:softHyphen/>
        <w:t>нать людей (Иак. 3:8-12). Если ты не по</w:t>
        <w:softHyphen/>
        <w:softHyphen/>
        <w:t>лучаешь ответа на мо</w:t>
        <w:softHyphen/>
        <w:t>лит</w:t>
        <w:softHyphen/>
        <w:t>ву, то проверь, дей</w:t>
        <w:softHyphen/>
        <w:t>ству</w:t>
        <w:softHyphen/>
        <w:t>ешь ли ты по любв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Любовь часто понимают неправильно. Иногда нам ка</w:t>
        <w:softHyphen/>
        <w:t>жет</w:t>
        <w:softHyphen/>
        <w:softHyphen/>
        <w:softHyphen/>
        <w:softHyphen/>
        <w:t>ся, что человек любвеобилен: он вежлив, воспитан, по</w:t>
        <w:softHyphen/>
        <w:t>ря</w:t>
        <w:softHyphen/>
        <w:softHyphen/>
        <w:softHyphen/>
        <w:softHyphen/>
        <w:t>до</w:t>
        <w:softHyphen/>
        <w:softHyphen/>
        <w:t>чен. Но за фасадом этих внешних проявлений часто та</w:t>
        <w:softHyphen/>
        <w:t>ят</w:t>
        <w:softHyphen/>
        <w:t>ся лож</w:t>
        <w:softHyphen/>
        <w:softHyphen/>
        <w:t>ные учения и мысли неверия, и люди прог</w:t>
        <w:softHyphen/>
        <w:t>ла</w:t>
        <w:softHyphen/>
        <w:t>ты</w:t>
        <w:softHyphen/>
        <w:t>ва</w:t>
        <w:softHyphen/>
        <w:softHyphen/>
        <w:t>ют их, оча</w:t>
        <w:softHyphen/>
        <w:softHyphen/>
        <w:t>ровываясь красивыми слов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Любовь - это когда говорят истину. Слово Божье есть ис</w:t>
        <w:softHyphen/>
        <w:softHyphen/>
        <w:softHyphen/>
        <w:t>ти</w:t>
        <w:softHyphen/>
        <w:softHyphen/>
        <w:t>на. Там, где люди «во имя любви и прощения» вы</w:t>
        <w:softHyphen/>
        <w:t>чер</w:t>
        <w:softHyphen/>
        <w:t>ки</w:t>
        <w:softHyphen/>
        <w:softHyphen/>
        <w:softHyphen/>
        <w:t>ва</w:t>
        <w:softHyphen/>
        <w:t>ют то, что говорит Слово Божье, там начинает гос</w:t>
        <w:softHyphen/>
        <w:t>под</w:t>
        <w:softHyphen/>
        <w:softHyphen/>
        <w:softHyphen/>
        <w:t>ство</w:t>
        <w:softHyphen/>
        <w:t>вать дух противления и отступничества, как бы изыс</w:t>
        <w:softHyphen/>
        <w:softHyphen/>
        <w:softHyphen/>
        <w:t>канно это не преподносилось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Если ответ на молитву задерживается, мы, под дей</w:t>
        <w:softHyphen/>
        <w:t>стви</w:t>
        <w:softHyphen/>
        <w:t>ем дья</w:t>
        <w:softHyphen/>
        <w:softHyphen/>
        <w:t>вола, закрываемся и начинаем копаться в себе, бу</w:t>
        <w:softHyphen/>
        <w:t>ду</w:t>
        <w:softHyphen/>
        <w:t>чи уве</w:t>
        <w:softHyphen/>
        <w:softHyphen/>
        <w:t>рены, что это происходит из-за нашего гре</w:t>
        <w:softHyphen/>
        <w:t>хов</w:t>
        <w:softHyphen/>
        <w:t>но</w:t>
        <w:softHyphen/>
        <w:t>го прош</w:t>
        <w:softHyphen/>
        <w:t>ло</w:t>
        <w:softHyphen/>
        <w:softHyphen/>
        <w:t>го. Это действительно возможно, но не всег</w:t>
        <w:softHyphen/>
        <w:t>да обя</w:t>
        <w:softHyphen/>
        <w:softHyphen/>
        <w:t>за</w:t>
        <w:softHyphen/>
        <w:t>тель</w:t>
        <w:softHyphen/>
        <w:t>но. Бе</w:t>
        <w:softHyphen/>
        <w:t>да скорее всего в том, что в ежедневной жиз</w:t>
        <w:softHyphen/>
        <w:softHyphen/>
        <w:t>ни ты не хо</w:t>
        <w:softHyphen/>
        <w:t>дишь в любви. Если ты молишься о про</w:t>
        <w:softHyphen/>
        <w:t>буж</w:t>
        <w:softHyphen/>
        <w:t>дении, но осуж</w:t>
        <w:softHyphen/>
        <w:t>да</w:t>
        <w:softHyphen/>
        <w:t>ешь тех, кто не мыслит так, как ты, - за</w:t>
        <w:softHyphen/>
        <w:t>будь об ответе. Ес</w:t>
        <w:softHyphen/>
        <w:t>ли у те</w:t>
        <w:softHyphen/>
        <w:t>бя есть личные нужды, но ты пос</w:t>
        <w:softHyphen/>
        <w:t>тоянно клевещешь на сво</w:t>
        <w:softHyphen/>
        <w:t>его коллегу перед друзьями, - не жди, что получишь ответ на мо</w:t>
        <w:softHyphen/>
        <w:t>литву. Ты просишь об ис</w:t>
        <w:softHyphen/>
        <w:t>це</w:t>
        <w:softHyphen/>
        <w:t>лении, но таишь на кого-то зло</w:t>
        <w:softHyphen/>
        <w:t>бу и ожесточение, чув</w:t>
        <w:softHyphen/>
        <w:t>ствуя себя неспра</w:t>
        <w:softHyphen/>
        <w:t>ведливо об</w:t>
        <w:softHyphen/>
        <w:t>манутым, - ты ничего не по</w:t>
        <w:softHyphen/>
        <w:t>лу</w:t>
        <w:softHyphen/>
        <w:t>чишь, пока не простишь до кон</w:t>
        <w:softHyphen/>
        <w:t>ца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 xml:space="preserve">Иисус говорит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И когда стоите на молитве, про</w:t>
        <w:softHyphen/>
        <w:t>щай</w:t>
        <w:softHyphen/>
        <w:softHyphen/>
        <w:t>те, ес</w:t>
        <w:softHyphen/>
        <w:softHyphen/>
        <w:t>ли что имеете на кого, дабы и Отец ваш Не</w:t>
        <w:softHyphen/>
        <w:softHyphen/>
        <w:t>бес</w:t>
        <w:softHyphen/>
        <w:t>ный прос</w:t>
        <w:softHyphen/>
        <w:t>тил вам согрешения ваши; если же не про</w:t>
        <w:softHyphen/>
        <w:softHyphen/>
        <w:t>ща</w:t>
        <w:softHyphen/>
        <w:t>ете, то и Отец ваш Небесный не простит вам сог</w:t>
        <w:softHyphen/>
        <w:softHyphen/>
        <w:t>ре</w:t>
        <w:softHyphen/>
        <w:t>ше</w:t>
        <w:softHyphen/>
        <w:t xml:space="preserve">ний ваших» </w:t>
      </w:r>
      <w:r>
        <w:rPr>
          <w:rFonts w:cs="Tahoma" w:ascii="Tahoma" w:hAnsi="Tahoma"/>
          <w:sz w:val="18"/>
          <w:szCs w:val="18"/>
          <w:lang w:val="ru-RU"/>
        </w:rPr>
        <w:t>(Марк. 11:25-26). Другими словами, по</w:t>
        <w:softHyphen/>
        <w:t>лучение от</w:t>
        <w:softHyphen/>
        <w:t>ве</w:t>
        <w:softHyphen/>
        <w:t>та на мо</w:t>
        <w:softHyphen/>
        <w:t>литву аб</w:t>
        <w:softHyphen/>
        <w:t>со</w:t>
        <w:softHyphen/>
        <w:t>лютно зависимо от про</w:t>
        <w:softHyphen/>
        <w:t>ще</w:t>
        <w:softHyphen/>
        <w:t>ния. Неп</w:t>
        <w:softHyphen/>
        <w:t>ро</w:t>
        <w:softHyphen/>
        <w:t>ще</w:t>
        <w:softHyphen/>
        <w:t>ние есть серь</w:t>
        <w:softHyphen/>
        <w:t>ез</w:t>
        <w:softHyphen/>
        <w:t>ней</w:t>
        <w:softHyphen/>
        <w:t>шее препятствие. Не име</w:t>
        <w:softHyphen/>
        <w:t>ет значения, ка</w:t>
        <w:softHyphen/>
        <w:softHyphen/>
        <w:t>ким об</w:t>
        <w:softHyphen/>
        <w:t>разом лю</w:t>
        <w:softHyphen/>
        <w:t>ди ви</w:t>
        <w:softHyphen/>
        <w:t>нов</w:t>
        <w:softHyphen/>
        <w:t>ны перед то</w:t>
        <w:softHyphen/>
        <w:t>бой, и, как бы ни были спра</w:t>
        <w:softHyphen/>
        <w:t>вед</w:t>
        <w:softHyphen/>
        <w:t>ли</w:t>
        <w:softHyphen/>
        <w:t>вы твои об</w:t>
        <w:softHyphen/>
        <w:t>ви</w:t>
        <w:softHyphen/>
        <w:t>нения про</w:t>
        <w:softHyphen/>
        <w:t>тив них, - в любом слу</w:t>
        <w:softHyphen/>
        <w:t>чае ты дол</w:t>
        <w:softHyphen/>
        <w:t>жен их прощать. Ты в сос</w:t>
        <w:softHyphen/>
        <w:t>то</w:t>
        <w:softHyphen/>
        <w:t>янии сделать это, по</w:t>
        <w:softHyphen/>
        <w:t xml:space="preserve">тому ч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Лю</w:t>
        <w:softHyphen/>
        <w:t>бовь Божья из</w:t>
        <w:softHyphen/>
        <w:t>ли</w:t>
        <w:softHyphen/>
        <w:t>лась в сердца наши Духом Свя</w:t>
        <w:softHyphen/>
        <w:softHyphen/>
        <w:t>тым, дан</w:t>
        <w:softHyphen/>
        <w:t>ным нам»</w:t>
      </w:r>
      <w:r>
        <w:rPr>
          <w:rFonts w:cs="Tahoma" w:ascii="Tahoma" w:hAnsi="Tahoma"/>
          <w:sz w:val="18"/>
          <w:szCs w:val="18"/>
          <w:lang w:val="ru-RU"/>
        </w:rPr>
        <w:t xml:space="preserve"> (Римл. 5:5). Бог вложил в твое серд</w:t>
        <w:softHyphen/>
        <w:t>це уди</w:t>
        <w:softHyphen/>
        <w:t>ви</w:t>
        <w:softHyphen/>
        <w:t>тель</w:t>
        <w:softHyphen/>
        <w:t>ную способность лю</w:t>
        <w:softHyphen/>
        <w:softHyphen/>
        <w:t>бить врагов и прощать им все, что они делают против те</w:t>
        <w:softHyphen/>
        <w:t>бя, и Он хочет, чтобы ты поль</w:t>
        <w:softHyphen/>
        <w:softHyphen/>
        <w:t>зо</w:t>
        <w:softHyphen/>
        <w:t>вал</w:t>
        <w:softHyphen/>
        <w:softHyphen/>
        <w:t>ся этой спо</w:t>
        <w:softHyphen/>
        <w:t>соб</w:t>
        <w:softHyphen/>
        <w:t>ностью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Прощение означает забвение. Когда Бог прощает твои гре</w:t>
        <w:softHyphen/>
        <w:softHyphen/>
        <w:softHyphen/>
        <w:softHyphen/>
        <w:t>хи, Он забывает их (Евр. 10:17). Он покрывает, стирает и за</w:t>
        <w:softHyphen/>
        <w:softHyphen/>
        <w:t>бы</w:t>
        <w:softHyphen/>
        <w:t>вает их полностью. С Его точки зрения все выг</w:t>
        <w:softHyphen/>
        <w:t>ля</w:t>
        <w:softHyphen/>
        <w:t>дит так, как будто ты никогда не был виновен. Так со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вер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шен</w:t>
      </w:r>
      <w:r>
        <w:rPr>
          <w:rFonts w:cs="Tahoma" w:ascii="Tahoma" w:hAnsi="Tahoma"/>
          <w:sz w:val="18"/>
          <w:szCs w:val="18"/>
        </w:rPr>
        <w:softHyphen/>
      </w:r>
      <w:r>
        <w:rPr>
          <w:rFonts w:cs="Tahoma" w:ascii="Tahoma" w:hAnsi="Tahoma"/>
          <w:sz w:val="18"/>
          <w:szCs w:val="18"/>
          <w:lang w:val="ru-RU"/>
        </w:rPr>
        <w:t>но про</w:t>
        <w:softHyphen/>
        <w:t>ща</w:t>
        <w:softHyphen/>
        <w:softHyphen/>
        <w:t>ет Бог. Ты должен поступать также. Не</w:t>
        <w:softHyphen/>
        <w:t>ко</w:t>
        <w:softHyphen/>
        <w:t>то</w:t>
        <w:softHyphen/>
        <w:t>рые люди про</w:t>
        <w:softHyphen/>
        <w:t>ща</w:t>
        <w:softHyphen/>
        <w:softHyphen/>
        <w:t>ют по обязанности, потому что знают о не</w:t>
        <w:softHyphen/>
        <w:t>об</w:t>
        <w:softHyphen/>
        <w:t>хо</w:t>
        <w:softHyphen/>
        <w:t>димости прос</w:t>
        <w:softHyphen/>
        <w:softHyphen/>
        <w:t>тить, но ничего не забывают. Они мо</w:t>
        <w:softHyphen/>
        <w:t>гут быть и правы в том, что с ними поступили нес</w:t>
        <w:softHyphen/>
        <w:t>пра</w:t>
        <w:softHyphen/>
        <w:t>вед</w:t>
        <w:softHyphen/>
        <w:t>ли</w:t>
        <w:softHyphen/>
        <w:t>во, но они неправы в том, что держат случившееся в па</w:t>
        <w:softHyphen/>
        <w:t>мя</w:t>
        <w:softHyphen/>
        <w:t>ти. Они помнят все прос</w:t>
        <w:softHyphen/>
        <w:t>туп</w:t>
        <w:softHyphen/>
        <w:softHyphen/>
        <w:t>ки других, думают о них и поз</w:t>
        <w:softHyphen/>
        <w:softHyphen/>
        <w:t>воляют ожесточению и зло</w:t>
        <w:softHyphen/>
        <w:t>па</w:t>
        <w:softHyphen/>
        <w:softHyphen/>
        <w:t>мятству проникнуть глу</w:t>
        <w:softHyphen/>
        <w:t>бо</w:t>
        <w:softHyphen/>
        <w:softHyphen/>
        <w:t>ко с сердце. Злопамятство и ожес</w:t>
        <w:softHyphen/>
        <w:softHyphen/>
        <w:t>точение - самые опас</w:t>
        <w:softHyphen/>
        <w:t>ные духовные болезни из всех су</w:t>
        <w:softHyphen/>
        <w:t>щест</w:t>
        <w:softHyphen/>
        <w:softHyphen/>
        <w:t>вующих, они рас</w:t>
        <w:softHyphen/>
        <w:t>прост</w:t>
        <w:softHyphen/>
        <w:t>раняются, как чума. Ожес</w:t>
        <w:softHyphen/>
        <w:t>то</w:t>
        <w:softHyphen/>
        <w:t>чен</w:t>
        <w:softHyphen/>
        <w:t>ный человек никогда не будет держать свои обиды в себе, но обя</w:t>
        <w:softHyphen/>
        <w:softHyphen/>
        <w:t>зательно рас</w:t>
        <w:softHyphen/>
        <w:t>прост</w:t>
        <w:softHyphen/>
        <w:t>ранит клевету, вражду, свою не</w:t>
        <w:softHyphen/>
        <w:t>доб</w:t>
        <w:softHyphen/>
        <w:t>ро</w:t>
        <w:softHyphen/>
        <w:t>же</w:t>
        <w:softHyphen/>
        <w:softHyphen/>
        <w:t>лательность и на других. Он находит все новые недостатки в тех, на ко</w:t>
        <w:softHyphen/>
        <w:t>го он ожесточен, и с удовольствием говорит об этом всем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Может быть, такой человек в какой-то мере был в упот</w:t>
        <w:softHyphen/>
        <w:softHyphen/>
        <w:t>реб</w:t>
        <w:softHyphen/>
        <w:softHyphen/>
        <w:t>лении у Бога и даже много потрудился для Него. Но са</w:t>
        <w:softHyphen/>
        <w:t>мо</w:t>
        <w:softHyphen/>
        <w:t>му ему нет в этом пользы из-за ожесточения. Он идет к ду</w:t>
        <w:softHyphen/>
        <w:t>хов</w:t>
        <w:softHyphen/>
        <w:softHyphen/>
        <w:t>ной катастрофе, и его участь жалкая. Господь пре</w:t>
        <w:softHyphen/>
        <w:softHyphen/>
        <w:t>дуп</w:t>
        <w:softHyphen/>
        <w:softHyphen/>
        <w:t>реж</w:t>
        <w:softHyphen/>
        <w:t>да</w:t>
        <w:softHyphen/>
        <w:softHyphen/>
        <w:t>ет нас, чтобы мы не сидели в обществе кле</w:t>
        <w:softHyphen/>
        <w:t>вет</w:t>
        <w:softHyphen/>
        <w:t>ников (Псал. 1:1). Не сообщайся с ними, ибо тогда осуж</w:t>
        <w:softHyphen/>
        <w:t>дение и ожес</w:t>
        <w:softHyphen/>
        <w:t>то</w:t>
        <w:softHyphen/>
        <w:t>че</w:t>
        <w:softHyphen/>
        <w:t>ние заразят и тебя. Вместо этого мы дол</w:t>
        <w:softHyphen/>
        <w:t>ж</w:t>
        <w:softHyphen/>
        <w:t xml:space="preserve">ны придерживаться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прав</w:t>
        <w:softHyphen/>
        <w:softHyphen/>
        <w:t>ды, веры, любви, мира со все</w:t>
        <w:softHyphen/>
        <w:softHyphen/>
        <w:t>ми, призывающими имя Гос</w:t>
        <w:softHyphen/>
        <w:t>под</w:t>
        <w:softHyphen/>
        <w:t>не от чистого серд</w:t>
        <w:softHyphen/>
        <w:t>ца»</w:t>
      </w:r>
      <w:r>
        <w:rPr>
          <w:rFonts w:cs="Tahoma" w:ascii="Tahoma" w:hAnsi="Tahoma"/>
          <w:sz w:val="18"/>
          <w:szCs w:val="18"/>
          <w:lang w:val="ru-RU"/>
        </w:rPr>
        <w:t xml:space="preserve"> (2 Тим. 2:22). Общайся с те</w:t>
        <w:softHyphen/>
        <w:t>ми, у кого чистые устрем</w:t>
        <w:softHyphen/>
        <w:t>ле</w:t>
        <w:softHyphen/>
        <w:t>ния, кем не владеет гордость, за</w:t>
        <w:softHyphen/>
        <w:t>висть, зло</w:t>
        <w:softHyphen/>
        <w:t>памятство, ожес</w:t>
        <w:softHyphen/>
        <w:t>то</w:t>
        <w:softHyphen/>
        <w:t>че</w:t>
        <w:softHyphen/>
        <w:t>ние и вражда. Если ок</w:t>
        <w:softHyphen/>
        <w:t>ру</w:t>
        <w:softHyphen/>
        <w:t>жа</w:t>
        <w:softHyphen/>
        <w:t>ю</w:t>
        <w:softHyphen/>
        <w:t>щие пос</w:t>
        <w:softHyphen/>
        <w:t>то</w:t>
        <w:softHyphen/>
        <w:t>янно тя</w:t>
        <w:softHyphen/>
        <w:t>нут тебя вниз, всегда сомневаясь в том, что де</w:t>
        <w:softHyphen/>
        <w:t>ла</w:t>
        <w:softHyphen/>
        <w:t>ет Бог, и рас</w:t>
        <w:softHyphen/>
        <w:t>прост</w:t>
        <w:softHyphen/>
        <w:t>ра</w:t>
        <w:softHyphen/>
        <w:t>няя дурные мнения, - проси Бога нап</w:t>
        <w:softHyphen/>
        <w:t>равить те</w:t>
        <w:softHyphen/>
        <w:softHyphen/>
        <w:t>бя к тем, у ко</w:t>
        <w:softHyphen/>
        <w:t>го сердца зажжены от Духа Свя</w:t>
        <w:softHyphen/>
        <w:t>то</w:t>
        <w:softHyphen/>
        <w:t>го, чьи уста на</w:t>
        <w:softHyphen/>
        <w:softHyphen/>
        <w:t>пол</w:t>
        <w:softHyphen/>
        <w:t>не</w:t>
        <w:softHyphen/>
        <w:t>ны прославлением Бога и Слова Божь</w:t>
        <w:softHyphen/>
        <w:t>его, кто ак</w:t>
        <w:softHyphen/>
        <w:t>тив</w:t>
        <w:softHyphen/>
        <w:t>но дей</w:t>
        <w:softHyphen/>
        <w:softHyphen/>
        <w:t>ствует, служа Господу, вместо того, что</w:t>
        <w:softHyphen/>
        <w:t>бы нас</w:t>
        <w:softHyphen/>
        <w:t>ме</w:t>
        <w:softHyphen/>
        <w:t>хать</w:t>
        <w:softHyphen/>
        <w:t>ся над другими. Тем самым ты избежишь мно</w:t>
        <w:softHyphen/>
        <w:t>жест</w:t>
        <w:softHyphen/>
        <w:t>ва до</w:t>
        <w:softHyphen/>
        <w:t>сад</w:t>
        <w:softHyphen/>
        <w:t>ных неп</w:t>
        <w:softHyphen/>
        <w:t>риятностей! Ты не можешь требовать от дру</w:t>
        <w:softHyphen/>
        <w:softHyphen/>
        <w:t>гого, что</w:t>
        <w:softHyphen/>
        <w:t>бы он изменился и извинился перед тобой. Ты сам, ес</w:t>
        <w:softHyphen/>
        <w:t>ли ты оши</w:t>
        <w:softHyphen/>
        <w:t>бал</w:t>
        <w:softHyphen/>
        <w:t>ся, будь готов измениться и просить про</w:t>
        <w:softHyphen/>
        <w:softHyphen/>
        <w:t>ще</w:t>
        <w:softHyphen/>
        <w:t>ния у другого. Тог</w:t>
        <w:softHyphen/>
        <w:t>да ты станешь духовно здоровым, ве</w:t>
        <w:softHyphen/>
        <w:t>ра нач</w:t>
        <w:softHyphen/>
        <w:softHyphen/>
        <w:t>нет дей</w:t>
        <w:softHyphen/>
        <w:t>ство</w:t>
        <w:softHyphen/>
        <w:t>вать через любовь, и ты получишь от</w:t>
        <w:softHyphen/>
        <w:t>вет на мо</w:t>
        <w:softHyphen/>
        <w:t>литвы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Любовь – это не значит любить только своих еди</w:t>
        <w:softHyphen/>
        <w:t>но</w:t>
        <w:softHyphen/>
        <w:t>мыш</w:t>
        <w:softHyphen/>
        <w:softHyphen/>
        <w:softHyphen/>
        <w:t>лен</w:t>
        <w:softHyphen/>
        <w:softHyphen/>
        <w:t>ников. В Послании к Ефесянам 1:15 Павел го</w:t>
        <w:softHyphen/>
        <w:t>во</w:t>
        <w:softHyphen/>
        <w:t>рит, что он ус</w:t>
        <w:softHyphen/>
        <w:t xml:space="preserve">лышал об их вере и 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любви ко всем свя</w:t>
        <w:softHyphen/>
        <w:t>тым»,</w:t>
      </w:r>
      <w:r>
        <w:rPr>
          <w:rFonts w:cs="Tahoma" w:ascii="Tahoma" w:hAnsi="Tahoma"/>
          <w:sz w:val="18"/>
          <w:szCs w:val="18"/>
          <w:lang w:val="ru-RU"/>
        </w:rPr>
        <w:t xml:space="preserve"> а не толь</w:t>
        <w:softHyphen/>
        <w:t>ко к тем святым, которые при</w:t>
        <w:softHyphen/>
        <w:t>держивались та</w:t>
        <w:softHyphen/>
        <w:softHyphen/>
        <w:t>кой же ве</w:t>
        <w:softHyphen/>
        <w:t>ры, как они. Наша обязанность - любить всех ве</w:t>
        <w:softHyphen/>
        <w:softHyphen/>
        <w:t>рующих и всех лю</w:t>
        <w:softHyphen/>
        <w:t xml:space="preserve">дей. Ты занимаешь особое место </w:t>
      </w:r>
      <w:r>
        <w:rPr>
          <w:rFonts w:cs="Tahoma" w:ascii="Tahoma" w:hAnsi="Tahoma"/>
          <w:i/>
          <w:iCs/>
          <w:sz w:val="18"/>
          <w:szCs w:val="18"/>
          <w:lang w:val="ru-RU"/>
        </w:rPr>
        <w:t>«в про</w:t>
        <w:softHyphen/>
        <w:softHyphen/>
        <w:t>ломе стены»</w:t>
      </w:r>
      <w:r>
        <w:rPr>
          <w:rFonts w:cs="Tahoma" w:ascii="Tahoma" w:hAnsi="Tahoma"/>
          <w:sz w:val="18"/>
          <w:szCs w:val="18"/>
          <w:lang w:val="ru-RU"/>
        </w:rPr>
        <w:t xml:space="preserve"> - и не мо</w:t>
        <w:softHyphen/>
        <w:t>жешь бегать вокруг и суетиться пов</w:t>
        <w:softHyphen/>
        <w:softHyphen/>
        <w:t>сюду. Но ты мо</w:t>
        <w:softHyphen/>
        <w:t>жешь ува</w:t>
        <w:softHyphen/>
        <w:t>жать всех, благодарить Бога за всех и молиться за всех. Бог действует во многих раз</w:t>
        <w:softHyphen/>
        <w:t>лич</w:t>
        <w:softHyphen/>
        <w:softHyphen/>
        <w:t>ных ситуациях, а не толь</w:t>
        <w:softHyphen/>
        <w:t>ко в тех, участником которых яв</w:t>
        <w:softHyphen/>
        <w:softHyphen/>
        <w:t>ля</w:t>
        <w:softHyphen/>
        <w:t>ешьс</w:t>
        <w:softHyphen/>
        <w:t>я ты. Люди раз</w:t>
        <w:softHyphen/>
        <w:t>нят</w:t>
        <w:softHyphen/>
        <w:t>ся меж</w:t>
        <w:softHyphen/>
        <w:t>ду собою как в при</w:t>
        <w:softHyphen/>
        <w:t>над</w:t>
        <w:softHyphen/>
        <w:t>леж</w:t>
        <w:softHyphen/>
        <w:softHyphen/>
        <w:t>ности к учениям, так и в об</w:t>
        <w:softHyphen/>
        <w:t>ра</w:t>
        <w:softHyphen/>
        <w:t>зе по</w:t>
        <w:softHyphen/>
        <w:t>ве</w:t>
        <w:softHyphen/>
        <w:t>дения. Но для те</w:t>
        <w:softHyphen/>
        <w:t>бя важно - возрождены ли они, лю</w:t>
        <w:softHyphen/>
        <w:t>бят ли Иису</w:t>
        <w:softHyphen/>
        <w:t>са и желают ли исполнять Его Слово, воз</w:t>
        <w:softHyphen/>
        <w:t>ве</w:t>
        <w:softHyphen/>
        <w:t>щая Благую Весть. В таком слу</w:t>
        <w:softHyphen/>
        <w:softHyphen/>
        <w:t>чае, у вас найдется много об</w:t>
        <w:softHyphen/>
        <w:t>ще</w:t>
        <w:softHyphen/>
        <w:t>го, ты смо</w:t>
        <w:softHyphen/>
        <w:t>жешь любить и уважать их, говорить о них доб</w:t>
        <w:softHyphen/>
        <w:t>рое и бла</w:t>
        <w:softHyphen/>
        <w:t>го</w:t>
        <w:softHyphen/>
        <w:t>да</w:t>
        <w:softHyphen/>
        <w:t>рить Бога за то, что Он делает среди них. Тогда ты устоишь в сми</w:t>
        <w:softHyphen/>
        <w:softHyphen/>
        <w:t>ре</w:t>
        <w:softHyphen/>
        <w:t>нии, будешь свободен от зависти и сох</w:t>
        <w:softHyphen/>
        <w:t>ра</w:t>
        <w:softHyphen/>
        <w:t>нишь себя от стрем</w:t>
        <w:softHyphen/>
        <w:softHyphen/>
        <w:t>ления к власти. Бог творит чудеса пов</w:t>
        <w:softHyphen/>
        <w:t>сю</w:t>
        <w:softHyphen/>
        <w:t>ду, где Ему поз</w:t>
        <w:softHyphen/>
        <w:softHyphen/>
        <w:t>воляют, и чем больше мы покрываем грехи лю</w:t>
        <w:softHyphen/>
        <w:t>бовью, тем боль</w:t>
        <w:softHyphen/>
        <w:t>ше свободы действий даем Ему. Если ты по</w:t>
        <w:softHyphen/>
        <w:t>лу</w:t>
        <w:softHyphen/>
        <w:t>ча</w:t>
        <w:softHyphen/>
        <w:t>ешь что-то от Бога, не гордись и не хвастайся этим. Ты по</w:t>
        <w:softHyphen/>
        <w:softHyphen/>
        <w:t>лу</w:t>
        <w:softHyphen/>
        <w:t>чил для то</w:t>
        <w:softHyphen/>
        <w:t>го, чтобы быть благословением для дру</w:t>
        <w:softHyphen/>
        <w:t>гих, так, чтобы мы все могли видеть Иисуса яснее прежнего. Тог</w:t>
        <w:softHyphen/>
        <w:softHyphen/>
        <w:t>да Он воз</w:t>
        <w:softHyphen/>
        <w:t>вы</w:t>
        <w:softHyphen/>
        <w:t>ша</w:t>
        <w:softHyphen/>
        <w:t>ет</w:t>
        <w:softHyphen/>
        <w:t>ся и прославляется через нас, получая воз</w:t>
        <w:softHyphen/>
        <w:softHyphen/>
        <w:t>можность прив</w:t>
        <w:softHyphen/>
        <w:t>ле</w:t>
        <w:softHyphen/>
        <w:t>кать к Себе многих.</w:t>
      </w:r>
    </w:p>
    <w:p>
      <w:pPr>
        <w:pStyle w:val="FR2"/>
        <w:spacing w:lineRule="auto" w:line="240"/>
        <w:ind w:firstLine="340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FR2"/>
        <w:spacing w:lineRule="auto" w:line="240"/>
        <w:ind w:firstLine="3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FR2"/>
        <w:spacing w:lineRule="auto" w:line="240"/>
        <w:ind w:firstLine="3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FR2"/>
        <w:spacing w:lineRule="auto" w:line="240"/>
        <w:ind w:firstLine="3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FR2"/>
        <w:spacing w:lineRule="auto" w:line="2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FR2"/>
        <w:spacing w:lineRule="auto" w:line="2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FR2"/>
        <w:spacing w:lineRule="auto" w:line="240"/>
        <w:rPr>
          <w:rFonts w:ascii="Tahoma" w:hAnsi="Tahoma" w:cs="Tahoma"/>
          <w:szCs w:val="18"/>
        </w:rPr>
      </w:pPr>
      <w:r>
        <w:rPr>
          <w:rFonts w:cs="Tahoma" w:ascii="Tahoma" w:hAnsi="Tahoma"/>
          <w:szCs w:val="18"/>
        </w:rPr>
      </w:r>
    </w:p>
    <w:p>
      <w:pPr>
        <w:pStyle w:val="Normal"/>
        <w:spacing w:before="0" w:after="80"/>
        <w:ind w:firstLine="34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Òåáå, êîòîðûé</w:t>
      </w:r>
    </w:p>
    <w:p>
      <w:pPr>
        <w:pStyle w:val="Normal"/>
        <w:spacing w:before="0" w:after="80"/>
        <w:ind w:firstLine="34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åùå íå çíàåò Áîãà!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Бог хочет помогать тебе при всех обстоятельствах. Нет ни одной ситуации, в которой Он не мог бы помочь те</w:t>
        <w:softHyphen/>
        <w:t>бе, со</w:t>
        <w:softHyphen/>
        <w:softHyphen/>
        <w:t>вер</w:t>
        <w:softHyphen/>
        <w:softHyphen/>
        <w:t>шив любое чудо. Иисус совершал чудеса, живя на зем</w:t>
        <w:softHyphen/>
        <w:t>ле. Он исцелял больных и бесноватых. Он накормил бо</w:t>
        <w:softHyphen/>
        <w:softHyphen/>
        <w:t>лее пяти ты</w:t>
        <w:softHyphen/>
        <w:t>сяч людей, имея в распоряжении всего нес</w:t>
        <w:softHyphen/>
        <w:t>коль</w:t>
        <w:softHyphen/>
        <w:softHyphen/>
        <w:t>ко рыбок и ма</w:t>
        <w:softHyphen/>
        <w:t>лень</w:t>
        <w:softHyphen/>
        <w:t>ких лепешек. Он черпал из не</w:t>
        <w:softHyphen/>
        <w:t>бес</w:t>
        <w:softHyphen/>
        <w:t>ных кладовых и раз</w:t>
        <w:softHyphen/>
        <w:t>да</w:t>
        <w:softHyphen/>
        <w:t>вал благословения людям, по</w:t>
        <w:softHyphen/>
        <w:t>ка</w:t>
        <w:softHyphen/>
        <w:t>зы</w:t>
        <w:softHyphen/>
        <w:t>вая тем самым, как благ и люб</w:t>
        <w:softHyphen/>
        <w:softHyphen/>
        <w:softHyphen/>
        <w:t>веобилен, и сос</w:t>
        <w:softHyphen/>
        <w:t>тра</w:t>
        <w:softHyphen/>
        <w:t>да</w:t>
        <w:softHyphen/>
        <w:t>те</w:t>
        <w:softHyphen/>
        <w:t>лен наш Не</w:t>
        <w:softHyphen/>
        <w:t>бес</w:t>
        <w:softHyphen/>
        <w:t xml:space="preserve">ный Отец. Таков Он и сегодня! 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Бог мой да вос</w:t>
        <w:softHyphen/>
        <w:t>пол</w:t>
        <w:softHyphen/>
        <w:softHyphen/>
        <w:t>нит всякую нужду вашу, по богатству Сво</w:t>
        <w:softHyphen/>
        <w:softHyphen/>
        <w:t>ему в сла</w:t>
        <w:softHyphen/>
        <w:t>ве, Хрис</w:t>
        <w:softHyphen/>
        <w:t>том Иисусом</w:t>
      </w:r>
      <w:r>
        <w:rPr>
          <w:rFonts w:cs="Tahoma" w:ascii="Tahoma" w:hAnsi="Tahoma"/>
          <w:sz w:val="16"/>
          <w:szCs w:val="16"/>
          <w:lang w:val="ru-RU"/>
        </w:rPr>
        <w:t xml:space="preserve"> (Флп. 4:19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Он не изменился. Он жив и хочет, чтобы ты увидел Его жи</w:t>
        <w:softHyphen/>
        <w:softHyphen/>
        <w:softHyphen/>
        <w:t>вым, реальным Спасителем, способным вос</w:t>
        <w:softHyphen/>
        <w:t>ста</w:t>
        <w:softHyphen/>
        <w:t>но</w:t>
        <w:softHyphen/>
        <w:t>вить и бла</w:t>
        <w:softHyphen/>
        <w:softHyphen/>
        <w:softHyphen/>
        <w:t>гословить тебя, помочь тебе во всех ситуациях и да</w:t>
        <w:softHyphen/>
        <w:t>ро</w:t>
        <w:softHyphen/>
        <w:t>вать те</w:t>
        <w:softHyphen/>
        <w:softHyphen/>
        <w:t xml:space="preserve">бе новую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жизнь. Иисус Христос вчера и се</w:t>
        <w:softHyphen/>
        <w:t>год</w:t>
        <w:softHyphen/>
        <w:t>ня и во</w:t>
        <w:softHyphen/>
        <w:t>ве</w:t>
        <w:softHyphen/>
        <w:t>ки Тот же</w:t>
      </w:r>
      <w:r>
        <w:rPr>
          <w:rFonts w:cs="Tahoma" w:ascii="Tahoma" w:hAnsi="Tahoma"/>
          <w:sz w:val="18"/>
          <w:szCs w:val="18"/>
          <w:lang w:val="ru-RU"/>
        </w:rPr>
        <w:t xml:space="preserve"> (Евр. 13:8).</w:t>
      </w:r>
    </w:p>
    <w:p>
      <w:pPr>
        <w:pStyle w:val="Normal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  <w:t>Он любит тебя и способен сделать для тебя то, что ник</w:t>
        <w:softHyphen/>
        <w:softHyphen/>
        <w:t>то иной не в состоянии сделать. Миллионы людей в Со</w:t>
        <w:softHyphen/>
        <w:softHyphen/>
        <w:t>ветском Со</w:t>
        <w:softHyphen/>
        <w:softHyphen/>
        <w:t>юзе осознали это, и желание Бога - чтобы ты то</w:t>
        <w:softHyphen/>
        <w:t>же принял Бла</w:t>
        <w:softHyphen/>
        <w:softHyphen/>
        <w:t>гую Весть. Позволь Богу бла</w:t>
        <w:softHyphen/>
        <w:t>гос</w:t>
        <w:softHyphen/>
        <w:t>ло</w:t>
        <w:softHyphen/>
        <w:t>вить те</w:t>
        <w:softHyphen/>
        <w:t>бя! Ты узнаешь, что Бог любит тебя и име</w:t>
        <w:softHyphen/>
        <w:t>ет план для тво</w:t>
        <w:softHyphen/>
        <w:t>ей жизни, если при</w:t>
        <w:softHyphen/>
        <w:t>мешь Иисуса Христа Гос</w:t>
        <w:softHyphen/>
        <w:t>подом че</w:t>
        <w:softHyphen/>
        <w:t xml:space="preserve">рез эту молитву: </w:t>
      </w:r>
      <w:r>
        <w:rPr>
          <w:rFonts w:cs="Tahoma" w:ascii="Tahoma" w:hAnsi="Tahoma"/>
          <w:i/>
          <w:iCs/>
          <w:sz w:val="18"/>
          <w:szCs w:val="18"/>
          <w:lang w:val="ru-RU"/>
        </w:rPr>
        <w:t>Иисус, я ве</w:t>
        <w:softHyphen/>
        <w:softHyphen/>
        <w:t>рую, что Ты умер за мои гре</w:t>
        <w:softHyphen/>
        <w:t>хи и ошибки и вос</w:t>
        <w:softHyphen/>
        <w:t>крес, что</w:t>
        <w:softHyphen/>
        <w:t>бы я мог получить про</w:t>
        <w:softHyphen/>
        <w:t>ще</w:t>
        <w:softHyphen/>
        <w:t>ние и веч</w:t>
        <w:softHyphen/>
        <w:t>ную жизнь. Я про</w:t>
        <w:softHyphen/>
        <w:t>шу Тебя войти в мою жизнь и приз</w:t>
        <w:softHyphen/>
        <w:t>наю Те</w:t>
        <w:softHyphen/>
        <w:softHyphen/>
        <w:t>бя мо</w:t>
        <w:softHyphen/>
        <w:t>им Гос</w:t>
        <w:softHyphen/>
        <w:t>по</w:t>
        <w:softHyphen/>
        <w:t>дом и Спасителем. Бла</w:t>
        <w:softHyphen/>
        <w:softHyphen/>
        <w:t>го</w:t>
        <w:softHyphen/>
        <w:t>да</w:t>
        <w:softHyphen/>
        <w:t>рю Те</w:t>
        <w:softHyphen/>
        <w:t>бя за то, что Ты про</w:t>
        <w:softHyphen/>
        <w:softHyphen/>
        <w:t>щаешь мне все мои гре</w:t>
        <w:softHyphen/>
        <w:t>хи. Бла</w:t>
        <w:softHyphen/>
        <w:softHyphen/>
        <w:t>го</w:t>
        <w:softHyphen/>
        <w:t>да</w:t>
        <w:softHyphen/>
        <w:t>рю Тебя, что Ты при</w:t>
        <w:softHyphen/>
        <w:softHyphen/>
        <w:t>нял меня и дал мне пра</w:t>
        <w:softHyphen/>
        <w:t>во быть ча</w:t>
        <w:softHyphen/>
        <w:t>дом Бо</w:t>
        <w:softHyphen/>
        <w:softHyphen/>
        <w:t>жи</w:t>
        <w:softHyphen/>
        <w:t>им через ве</w:t>
        <w:softHyphen/>
        <w:softHyphen/>
        <w:t>ру в Тебя. Бла</w:t>
        <w:softHyphen/>
        <w:t>го</w:t>
        <w:softHyphen/>
        <w:t>да</w:t>
        <w:softHyphen/>
        <w:t>рю Тебя за то, что все обе</w:t>
        <w:softHyphen/>
        <w:t>тования Сло</w:t>
        <w:softHyphen/>
        <w:t>ва Божьего ста</w:t>
        <w:softHyphen/>
        <w:t>ли реально при</w:t>
        <w:softHyphen/>
        <w:t>над</w:t>
        <w:softHyphen/>
        <w:t>ле</w:t>
        <w:softHyphen/>
        <w:t>жать мне. Во имя Иису</w:t>
        <w:softHyphen/>
        <w:t>са Хрис</w:t>
        <w:softHyphen/>
        <w:t>та да будет так. Аминь.</w:t>
      </w:r>
    </w:p>
    <w:p>
      <w:pPr>
        <w:pStyle w:val="Normal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spacing w:before="0" w:after="80"/>
        <w:ind w:firstLine="340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Дверь к Богу открыта!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i/>
          <w:iCs/>
          <w:sz w:val="16"/>
          <w:szCs w:val="16"/>
          <w:lang w:val="ru-RU"/>
        </w:rPr>
        <w:t>Ибо, если устами твоими будешь исповедовать Иису</w:t>
        <w:softHyphen/>
        <w:softHyphen/>
        <w:t>са Гос</w:t>
        <w:softHyphen/>
        <w:t>по</w:t>
        <w:softHyphen/>
        <w:t>дом и сердцем веровать, что Бог вос</w:t>
        <w:softHyphen/>
        <w:t>кре</w:t>
        <w:softHyphen/>
        <w:t>сил Его из мерт</w:t>
        <w:softHyphen/>
        <w:t>вых, то спа</w:t>
        <w:softHyphen/>
        <w:softHyphen/>
        <w:t>сешься, потому что серд</w:t>
        <w:softHyphen/>
        <w:t>цем веруют к пра</w:t>
        <w:softHyphen/>
        <w:softHyphen/>
        <w:t>вед</w:t>
        <w:softHyphen/>
        <w:t>ности, а ус</w:t>
        <w:softHyphen/>
        <w:t>та</w:t>
        <w:softHyphen/>
        <w:t>ми ис</w:t>
        <w:softHyphen/>
        <w:softHyphen/>
        <w:t>поведуют ко спа</w:t>
        <w:softHyphen/>
        <w:t>сению. И вся</w:t>
        <w:softHyphen/>
        <w:t>кий, кто призовет имя Гос</w:t>
        <w:softHyphen/>
        <w:t>под</w:t>
        <w:softHyphen/>
        <w:t>не, спа</w:t>
        <w:softHyphen/>
        <w:softHyphen/>
        <w:softHyphen/>
        <w:t>сет</w:t>
        <w:softHyphen/>
        <w:t>ся (Рим 10:9-10, 13). Се, стою у двери и стучу: ес</w:t>
        <w:softHyphen/>
        <w:t>ли кто ус</w:t>
        <w:softHyphen/>
        <w:t>лы</w:t>
        <w:softHyphen/>
        <w:t>шит го</w:t>
        <w:softHyphen/>
        <w:t>лос Мой и от</w:t>
        <w:softHyphen/>
        <w:t>во</w:t>
        <w:softHyphen/>
        <w:t>рит дверь, войду к не</w:t>
        <w:softHyphen/>
        <w:t>му и буду ве</w:t>
        <w:softHyphen/>
        <w:softHyphen/>
        <w:t>че</w:t>
        <w:softHyphen/>
        <w:t>рять с ним, и он со Мною (Откр. 3:20).</w:t>
      </w:r>
    </w:p>
    <w:p>
      <w:pPr>
        <w:pStyle w:val="Normal"/>
        <w:ind w:firstLine="340"/>
        <w:jc w:val="both"/>
        <w:rPr>
          <w:rFonts w:ascii="Tahoma" w:hAnsi="Tahoma" w:cs="Tahoma"/>
          <w:i/>
          <w:i/>
          <w:iCs/>
          <w:sz w:val="18"/>
          <w:szCs w:val="18"/>
          <w:lang w:val="ru-RU"/>
        </w:rPr>
      </w:pPr>
      <w:r>
        <w:rPr>
          <w:rFonts w:cs="Tahoma" w:ascii="Tahoma" w:hAnsi="Tahoma"/>
          <w:i/>
          <w:iCs/>
          <w:sz w:val="18"/>
          <w:szCs w:val="18"/>
          <w:lang w:val="ru-RU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sz w:val="18"/>
          <w:szCs w:val="18"/>
          <w:lang w:val="ru-RU"/>
        </w:rPr>
        <w:t>Итак, ты отдал свою жизнь в руки Иисуса Христа. Те</w:t>
        <w:softHyphen/>
        <w:t>перь те</w:t>
        <w:softHyphen/>
        <w:softHyphen/>
        <w:t>бе необходимо найти других верующих, которые, не</w:t>
        <w:softHyphen/>
        <w:softHyphen/>
        <w:softHyphen/>
        <w:t>сом</w:t>
        <w:softHyphen/>
        <w:softHyphen/>
        <w:t>нен</w:t>
        <w:softHyphen/>
        <w:softHyphen/>
        <w:t>но, есть в твоем городе или поселке, для того, что</w:t>
        <w:softHyphen/>
        <w:t>бы по</w:t>
        <w:softHyphen/>
        <w:t>лу</w:t>
        <w:softHyphen/>
        <w:t>чить помощь в изучении Слова Божьего - Биб</w:t>
        <w:softHyphen/>
        <w:t>лии, и при</w:t>
        <w:softHyphen/>
        <w:t>нять учас</w:t>
        <w:softHyphen/>
        <w:t>тие в труде на ниве Божьей. Добро по</w:t>
        <w:softHyphen/>
        <w:t>жа</w:t>
        <w:softHyphen/>
        <w:t>ло</w:t>
        <w:softHyphen/>
        <w:t>вать в Божью семью!</w:t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ind w:firstLine="340"/>
        <w:jc w:val="both"/>
        <w:rPr>
          <w:rFonts w:ascii="Tahoma" w:hAnsi="Tahoma" w:cs="Tahoma"/>
          <w:sz w:val="18"/>
          <w:szCs w:val="18"/>
          <w:lang w:val="ru-RU"/>
        </w:rPr>
      </w:pPr>
      <w:r>
        <w:rPr>
          <w:rFonts w:cs="Tahoma" w:ascii="Tahoma" w:hAnsi="Tahoma"/>
          <w:sz w:val="18"/>
          <w:szCs w:val="18"/>
          <w:lang w:val="ru-RU"/>
        </w:rPr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8414" w:h="11906"/>
      <w:pgMar w:left="702" w:right="692" w:gutter="0" w:header="720" w:top="953" w:footer="720" w:bottom="130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TT">
    <w:charset w:val="00"/>
    <w:family w:val="auto"/>
    <w:pitch w:val="variable"/>
  </w:font>
  <w:font w:name="Breeze">
    <w:charset w:val="00"/>
    <w:family w:val="swiss"/>
    <w:pitch w:val="variable"/>
  </w:font>
  <w:font w:name="TextBook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page">
                <wp:posOffset>2684145</wp:posOffset>
              </wp:positionH>
              <wp:positionV relativeFrom="paragraph">
                <wp:posOffset>5651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4.45pt;mso-position-vertical-relative:text;margin-left:21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4"/>
        <w:szCs w:val="14"/>
        <w:lang w:val="ru-RU" w:bidi="fa-IR"/>
      </w:rPr>
      <w:t xml:space="preserve">Взято с сайта «Слово жизни Душанбе» </w:t>
    </w:r>
    <w:r>
      <w:rPr>
        <w:rFonts w:cs="Tahoma" w:ascii="Tahoma" w:hAnsi="Tahoma"/>
        <w:sz w:val="14"/>
        <w:szCs w:val="14"/>
        <w:lang w:bidi="fa-IR"/>
      </w:rPr>
      <w:t>woltj</w:t>
    </w:r>
    <w:r>
      <w:rPr>
        <w:rFonts w:cs="Tahoma" w:ascii="Tahoma" w:hAnsi="Tahoma"/>
        <w:sz w:val="14"/>
        <w:szCs w:val="14"/>
        <w:lang w:val="ru-RU" w:bidi="fa-IR"/>
      </w:rPr>
      <w:t>.</w:t>
    </w:r>
    <w:r>
      <w:rPr>
        <w:rFonts w:cs="Tahoma" w:ascii="Tahoma" w:hAnsi="Tahoma"/>
        <w:sz w:val="14"/>
        <w:szCs w:val="14"/>
        <w:lang w:bidi="fa-IR"/>
      </w:rPr>
      <w:t>my</w:t>
    </w:r>
    <w:r>
      <w:rPr>
        <w:rFonts w:cs="Tahoma" w:ascii="Tahoma" w:hAnsi="Tahoma"/>
        <w:sz w:val="14"/>
        <w:szCs w:val="14"/>
        <w:lang w:val="ru-RU" w:bidi="fa-IR"/>
      </w:rPr>
      <w:t>1.</w:t>
    </w:r>
    <w:r>
      <w:rPr>
        <w:rFonts w:cs="Tahoma" w:ascii="Tahoma" w:hAnsi="Tahoma"/>
        <w:sz w:val="14"/>
        <w:szCs w:val="14"/>
        <w:lang w:bidi="fa-IR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before="80" w:after="0"/>
      <w:outlineLvl w:val="0"/>
    </w:pPr>
    <w:rPr>
      <w:b/>
      <w:i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Ïîäïèñü"/>
    <w:qFormat/>
    <w:pPr>
      <w:widowControl/>
      <w:autoSpaceDE w:val="false"/>
      <w:bidi w:val="0"/>
      <w:spacing w:lineRule="atLeast" w:line="264" w:before="57" w:after="113"/>
      <w:ind w:right="454" w:hanging="0"/>
      <w:jc w:val="right"/>
    </w:pPr>
    <w:rPr>
      <w:rFonts w:ascii="SchoolBookCTT" w:hAnsi="SchoolBookCTT" w:eastAsia="Times New Roman" w:cs="SchoolBookCTT"/>
      <w:i/>
      <w:iCs/>
      <w:color w:val="auto"/>
      <w:sz w:val="24"/>
      <w:szCs w:val="24"/>
      <w:lang w:val="en-US" w:bidi="ar-SA" w:eastAsia="zh-CN"/>
    </w:rPr>
  </w:style>
  <w:style w:type="paragraph" w:styleId="Style14">
    <w:name w:val="Ìåñòî ïèñàíèÿ"/>
    <w:qFormat/>
    <w:pPr>
      <w:widowControl/>
      <w:autoSpaceDE w:val="false"/>
      <w:bidi w:val="0"/>
      <w:spacing w:lineRule="atLeast" w:line="290" w:before="113" w:after="57"/>
      <w:ind w:left="454" w:right="454" w:hanging="0"/>
      <w:jc w:val="both"/>
    </w:pPr>
    <w:rPr>
      <w:rFonts w:ascii="SchoolBookCTT" w:hAnsi="SchoolBookCTT" w:eastAsia="Times New Roman" w:cs="SchoolBookCTT"/>
      <w:i/>
      <w:iCs/>
      <w:color w:val="auto"/>
      <w:sz w:val="24"/>
      <w:szCs w:val="24"/>
      <w:lang w:val="en-US" w:bidi="ar-SA" w:eastAsia="zh-CN"/>
    </w:rPr>
  </w:style>
  <w:style w:type="paragraph" w:styleId="Style15">
    <w:name w:val="Ïîäçàãîëîâîê"/>
    <w:qFormat/>
    <w:pPr>
      <w:keepNext w:val="true"/>
      <w:widowControl/>
      <w:autoSpaceDE w:val="false"/>
      <w:bidi w:val="0"/>
      <w:spacing w:lineRule="atLeast" w:line="264" w:before="227" w:after="113"/>
      <w:jc w:val="center"/>
    </w:pPr>
    <w:rPr>
      <w:rFonts w:ascii="Breeze" w:hAnsi="Breeze" w:eastAsia="Times New Roman" w:cs="Breeze"/>
      <w:color w:val="auto"/>
      <w:sz w:val="36"/>
      <w:szCs w:val="36"/>
      <w:lang w:val="en-US" w:bidi="ar-SA" w:eastAsia="zh-CN"/>
    </w:rPr>
  </w:style>
  <w:style w:type="paragraph" w:styleId="Style16">
    <w:name w:val="Çàãîëîâîê"/>
    <w:qFormat/>
    <w:pPr>
      <w:widowControl/>
      <w:autoSpaceDE w:val="false"/>
      <w:bidi w:val="0"/>
      <w:spacing w:before="0" w:after="567"/>
      <w:jc w:val="center"/>
    </w:pPr>
    <w:rPr>
      <w:rFonts w:ascii="Breeze" w:hAnsi="Breeze" w:eastAsia="Times New Roman" w:cs="Breeze"/>
      <w:color w:val="000000"/>
      <w:sz w:val="72"/>
      <w:szCs w:val="72"/>
      <w:lang w:val="en-US" w:bidi="ar-SA" w:eastAsia="zh-CN"/>
    </w:rPr>
  </w:style>
  <w:style w:type="paragraph" w:styleId="Style17">
    <w:name w:val="Ãëàâà"/>
    <w:basedOn w:val="Style16"/>
    <w:next w:val="Style16"/>
    <w:qFormat/>
    <w:pPr>
      <w:pageBreakBefore/>
    </w:pPr>
    <w:rPr>
      <w:color w:val="000000"/>
      <w:sz w:val="40"/>
      <w:szCs w:val="40"/>
    </w:rPr>
  </w:style>
  <w:style w:type="paragraph" w:styleId="Style18">
    <w:name w:val="Îñíîâíîé òåêñò"/>
    <w:qFormat/>
    <w:pPr>
      <w:widowControl/>
      <w:autoSpaceDE w:val="false"/>
      <w:bidi w:val="0"/>
      <w:ind w:firstLine="397"/>
      <w:jc w:val="both"/>
    </w:pPr>
    <w:rPr>
      <w:rFonts w:ascii="SchoolBookCTT" w:hAnsi="SchoolBookCTT" w:eastAsia="Times New Roman" w:cs="SchoolBookCTT"/>
      <w:color w:val="auto"/>
      <w:sz w:val="26"/>
      <w:szCs w:val="26"/>
      <w:lang w:val="en-US" w:bidi="ar-SA" w:eastAsia="zh-CN"/>
    </w:rPr>
  </w:style>
  <w:style w:type="paragraph" w:styleId="Style19">
    <w:name w:val="[Î] Ãëàâà"/>
    <w:qFormat/>
    <w:pPr>
      <w:widowControl/>
      <w:tabs>
        <w:tab w:val="clear" w:pos="720"/>
        <w:tab w:val="right" w:pos="6237" w:leader="dot"/>
      </w:tabs>
      <w:autoSpaceDE w:val="false"/>
      <w:bidi w:val="0"/>
      <w:ind w:left="283" w:hanging="283"/>
    </w:pPr>
    <w:rPr>
      <w:rFonts w:ascii="Breeze" w:hAnsi="Breeze" w:eastAsia="Times New Roman" w:cs="Breeze"/>
      <w:color w:val="auto"/>
      <w:sz w:val="30"/>
      <w:szCs w:val="30"/>
      <w:lang w:val="en-US" w:bidi="ar-SA" w:eastAsia="zh-CN"/>
    </w:rPr>
  </w:style>
  <w:style w:type="paragraph" w:styleId="Style20">
    <w:name w:val="[Î] Çàãîëîâîê"/>
    <w:qFormat/>
    <w:pPr>
      <w:widowControl/>
      <w:tabs>
        <w:tab w:val="clear" w:pos="720"/>
        <w:tab w:val="right" w:pos="6237" w:leader="dot"/>
      </w:tabs>
      <w:autoSpaceDE w:val="false"/>
      <w:bidi w:val="0"/>
      <w:ind w:left="283" w:hanging="283"/>
    </w:pPr>
    <w:rPr>
      <w:rFonts w:ascii="Breeze" w:hAnsi="Breeze" w:eastAsia="Times New Roman" w:cs="Breeze"/>
      <w:color w:val="000000"/>
      <w:sz w:val="30"/>
      <w:szCs w:val="3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OCtitle">
    <w:name w:val="TOC title"/>
    <w:qFormat/>
    <w:pPr>
      <w:widowControl/>
      <w:autoSpaceDE w:val="false"/>
      <w:bidi w:val="0"/>
      <w:spacing w:before="0" w:after="360"/>
      <w:jc w:val="center"/>
    </w:pPr>
    <w:rPr>
      <w:rFonts w:ascii="Breeze" w:hAnsi="Breeze" w:eastAsia="Times New Roman" w:cs="Breeze"/>
      <w:b/>
      <w:bCs/>
      <w:color w:val="000000"/>
      <w:sz w:val="60"/>
      <w:szCs w:val="60"/>
      <w:lang w:val="en-US" w:bidi="ar-SA" w:eastAsia="zh-CN"/>
    </w:rPr>
  </w:style>
  <w:style w:type="paragraph" w:styleId="Style21">
    <w:name w:val="Îáû÷íûé"/>
    <w:qFormat/>
    <w:pPr>
      <w:widowControl/>
      <w:autoSpaceDE w:val="false"/>
      <w:bidi w:val="0"/>
      <w:spacing w:lineRule="atLeast" w:line="264"/>
      <w:ind w:firstLine="340"/>
      <w:jc w:val="both"/>
    </w:pPr>
    <w:rPr>
      <w:rFonts w:ascii="TextBook" w:hAnsi="TextBook" w:eastAsia="Times New Roman" w:cs="TextBook"/>
      <w:color w:val="000000"/>
      <w:sz w:val="24"/>
      <w:szCs w:val="24"/>
      <w:lang w:val="en-US" w:bidi="ar-SA" w:eastAsia="zh-CN"/>
    </w:rPr>
  </w:style>
  <w:style w:type="paragraph" w:styleId="FR1">
    <w:name w:val="FR1"/>
    <w:qFormat/>
    <w:pPr>
      <w:widowControl w:val="false"/>
      <w:bidi w:val="0"/>
      <w:ind w:left="1720" w:hanging="0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8"/>
      <w:ind w:firstLine="220"/>
    </w:pPr>
    <w:rPr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278" w:before="20" w:after="0"/>
      <w:ind w:firstLine="200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spacing w:before="80" w:after="0"/>
      <w:ind w:left="280" w:hanging="280"/>
    </w:pPr>
    <w:rPr>
      <w:color w:val="000000"/>
      <w:sz w:val="23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41:00Z</dcterms:created>
  <dc:creator>Natavan Jafarova</dc:creator>
  <dc:description/>
  <cp:keywords/>
  <dc:language>en-US</dc:language>
  <cp:lastModifiedBy>Publisher</cp:lastModifiedBy>
  <cp:lastPrinted>2003-04-25T17:12:00Z</cp:lastPrinted>
  <dcterms:modified xsi:type="dcterms:W3CDTF">2009-06-25T11:06:00Z</dcterms:modified>
  <cp:revision>86</cp:revision>
  <dc:subject/>
  <dc:title>Óëüô Ýêìàí</dc:title>
</cp:coreProperties>
</file>